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sz w:val="20"/>
        </w:rPr>
      </w:pPr>
      <w:r>
        <w:rPr>
          <w:b/>
          <w:sz w:val="20"/>
        </w:rPr>
        <w:t>PIANO ANNUALE ATTIVITÀ FUNZIONALI ALL’INSEGNAMENTO  SCUOLA SECONDARIA DI 1° GRADO A. S. 2020-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41" w:type="dxa"/>
        <w:jc w:val="left"/>
        <w:tblInd w:w="-3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49"/>
        <w:gridCol w:w="2679"/>
        <w:gridCol w:w="2563"/>
        <w:gridCol w:w="3375"/>
        <w:gridCol w:w="232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 ORE Art. 29 3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O A 40 ORE Art. 29 3b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I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LEGIO DOCENTI (per ordine di scuola O.D.S., unitario U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GRUPPI FUNZIONALI, DI PLESSO O DISCIPLINARI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MBLEE COLLOQUI GENERALI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GLI DI CLASSE/ C.d.C  GENITOR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SE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7"/>
              </w:numPr>
              <w:suppressAutoHyphens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AV, PDM</w:t>
            </w:r>
          </w:p>
          <w:p>
            <w:pPr>
              <w:pStyle w:val="Heading1"/>
              <w:numPr>
                <w:ilvl w:val="0"/>
                <w:numId w:val="2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zione delle proposte da discutere in sede di Collegio Docenti ODS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 FUNZIONA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340" w:hanging="3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accoglienza nel plesso e organizzazione tempo prolungato/ musica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zioni laboratori opzionali e non, attività sportive, esigenze varie ai fini della stesura dell’orario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ORE 3.30 o 4.00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Arial" w:ascii="Arial" w:hAnsi="Arial"/>
              </w:rPr>
              <w:t xml:space="preserve">GRUPPI DISCIPLINARI/DIPARTIMENTI: 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Calibri" w:ascii="Calibri" w:hAnsi="Calibri"/>
              </w:rPr>
              <w:t>Definizione delle prove di ingresso: italiano, matematica, lingua straniera per ogni classe</w:t>
            </w:r>
            <w:r>
              <w:rPr>
                <w:rFonts w:cs="Arial" w:ascii="Arial" w:hAnsi="Arial"/>
                <w:b/>
                <w:bCs/>
              </w:rPr>
              <w:t xml:space="preserve"> ORE 2.00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H: presa in carico dei casi (solo docenti di sostegno)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Calibri" w:ascii="Calibri" w:hAnsi="Calibri"/>
              </w:rPr>
              <w:t>Presentazione opzioni e organizzazione scuola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Colloquio individuale per genitori classi prim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ORE 2.00/4.00</w:t>
            </w:r>
            <w:r>
              <w:rPr>
                <w:rFonts w:cs="Arial" w:ascii="Arial" w:hAnsi="Arial"/>
              </w:rPr>
              <w:t xml:space="preserve"> (a classi paralle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entazione alunni (classi prim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sura piano annuale attività: laboratori, visite guidate e viaggi d’istruzione, ampliamento dell’offerta formativ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etti di intervento mirato su eventuali  casi già not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zione educativa:  obiettivo da tener monitorato e specificare le modalità di monitoraggi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izzazione orario opzionale (Bagnolo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Organizzazione accoglienza. </w:t>
            </w:r>
            <w:r>
              <w:rPr>
                <w:rFonts w:cs="Arial" w:ascii="Arial" w:hAnsi="Arial"/>
              </w:rPr>
              <w:t>(2  h le prime e 1h le seconde e terz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i sicurez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unione con RSP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ianificazione attività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(F.I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ff (</w:t>
            </w:r>
            <w:r>
              <w:rPr>
                <w:rFonts w:cs="Arial" w:ascii="Arial" w:hAnsi="Arial"/>
              </w:rPr>
              <w:t>collaboratori D.S.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zioni inizio anno scola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1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oll. S. Sec. + F.S. Sito +resp. orari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ificazione or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ORE 3.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ruppi di lavor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color w:val="FF0000"/>
              </w:rPr>
            </w:pPr>
            <w:r>
              <w:rPr>
                <w:color w:val="FF0000"/>
              </w:rPr>
              <w:t>Revisione regolamenti e modul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i di lavoro Orientamen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priv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3.00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ovid</w:t>
            </w:r>
          </w:p>
          <w:p>
            <w:pPr>
              <w:pStyle w:val="Normal"/>
              <w:rPr>
                <w:rFonts w:ascii="Arial" w:hAnsi="Arial" w:cs="Arial"/>
                <w:color w:val="800000"/>
              </w:rPr>
            </w:pPr>
            <w:r>
              <w:rPr>
                <w:rFonts w:cs="Arial" w:ascii="Arial" w:hAnsi="Arial"/>
                <w:color w:val="8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o funzionale di plesso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Presentazione del Piano annuale/ contratto formativo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zione rappresentanti di class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RE 1.30/9.00/12.00/</w:t>
            </w:r>
            <w:r>
              <w:rPr>
                <w:rFonts w:cs="Arial" w:ascii="Arial" w:hAnsi="Arial"/>
                <w:sz w:val="18"/>
                <w:szCs w:val="18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accoglienza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zione iniziale individuale e glob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entuali aggiustamenti del Piano annuale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sura del Piano annuale da consegnare ai genitori con le notizie organizzativo/ didattiche, visite e viaggi d’istruzione, ecc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PTOF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esura docu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+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cas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b/>
                <w:sz w:val="20"/>
              </w:rPr>
              <w:t>ORE 1.45/10.30/14.00</w:t>
            </w:r>
            <w:r>
              <w:rPr>
                <w:sz w:val="20"/>
              </w:rPr>
              <w:t xml:space="preserve"> (a classi divise 1.00 solo docenti e 0.30 con genitori su prime e seconde- 1.15 + 0.30 le terz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° bimestre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casi problematici e relativi progetti d’intervento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glio orientativo cl 3^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d. rappresentanti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 verifica andamento scolastico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DIC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;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consiglio orientativo cl III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>: verifica I q. e programmazione II q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febbraio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00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FEB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2.00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amento iscrizioni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I° Quadrimestre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sched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Verifica intermedia</w:t>
            </w:r>
          </w:p>
        </w:tc>
      </w:tr>
      <w:tr>
        <w:trPr>
          <w:trHeight w:val="11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sz w:val="20"/>
              </w:rPr>
              <w:t>ORE 1.30/9.00/12.00</w:t>
            </w:r>
            <w:r>
              <w:rPr>
                <w:sz w:val="20"/>
              </w:rPr>
              <w:t xml:space="preserve"> (a classi divis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III° bimestr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icacia interventi individualizzati mirati al recupero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i proposte di ripetenza e relativi interventi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di avanzamento di progetti e visite guidat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 ed eventuali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3.00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oqui individuali general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E DOCEN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MAG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b/>
                <w:sz w:val="20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Varie ed eventu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b/>
                <w:bCs/>
                <w:sz w:val="20"/>
                <w:szCs w:val="24"/>
              </w:rPr>
              <w:t>O.D.S.  ORE 1.3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 ammissione classi successive/ esam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oposta criteri d‘esa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ruppi disciplinari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. libri testo 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arazione esami o prove finali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ORE 1.30/9.00</w:t>
            </w:r>
            <w:r>
              <w:rPr>
                <w:rFonts w:cs="Arial" w:ascii="Arial" w:hAnsi="Arial"/>
              </w:rPr>
              <w:t xml:space="preserve"> (a classi divise 1.00 solo docenti e 0.30 con genitor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finale PO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GLI 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rifica final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2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GIU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U. ORE 1.3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e futuro a. 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rie ed eventual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po funzionale di ples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punti C.d.U giugn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ORE 1.00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 e valutazione fin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gna documento di valutazione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2.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lassi prime (primaria/secondari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RE 1.00 </w:t>
            </w:r>
            <w:r>
              <w:rPr>
                <w:rFonts w:cs="Arial" w:ascii="Arial" w:hAnsi="Arial"/>
              </w:rPr>
              <w:t>per classe</w:t>
            </w:r>
            <w:r>
              <w:rPr>
                <w:rFonts w:cs="Arial" w:ascii="Arial" w:hAnsi="Arial"/>
                <w:b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mitato di valutaz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e </w:t>
            </w:r>
            <w:r>
              <w:rPr>
                <w:rFonts w:cs="Arial" w:ascii="Arial" w:hAnsi="Arial"/>
                <w:szCs w:val="22"/>
              </w:rPr>
              <w:t>11.30</w:t>
            </w:r>
            <w:r>
              <w:rPr>
                <w:rFonts w:cs="Arial" w:ascii="Arial" w:hAnsi="Arial"/>
                <w:color w:val="FF0000"/>
              </w:rPr>
              <w:t xml:space="preserve">   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13.30/15.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re 4.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Fino a ore 40 (da 7.15 a 41.30 a 51.00) *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ordini del giorno sono indicativi e le cadenze mensili possono subire variazioni anche perché molte scadenze sono a cavallo tra due mesi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</w:rPr>
        <w:t>il piano delle uscite completo di autorizzazioni firmate dai genitori deve pervenire all’ufficio inderogabilmente entro il 15 novembre. Si ricorda che abbiamo 30 biciclette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tutte le riunioni calendarizzate deve rimanere “traccia” nei documenti di classe o plesso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li insegnanti di sostegno utilizzeranno le ore dei gruppi disciplinari per la presa in carico dei casi in settembre e per confrontarsi tra loro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* le ore sono diversificate in base al numero di classi per insegnante; è necessario individuare subito a quali C.dC non interverranno gli insegnanti coinvolti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Le ore non utilizzate saranno impegnate per la formazione o l'aggiornamento obbligatorio sicurezza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Borgo Virgilio, 1 settembre 2020                                                                                               IL DIRIGENTE SCOLASTICO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>Lucia Barbieri</w:t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15:00Z</dcterms:created>
  <dc:creator>I.C. Bagnolo  San Vito</dc:creator>
  <dc:description/>
  <cp:keywords/>
  <dc:language>en-US</dc:language>
  <cp:lastModifiedBy>Uffici1</cp:lastModifiedBy>
  <cp:lastPrinted>2018-04-08T10:59:00Z</cp:lastPrinted>
  <dcterms:modified xsi:type="dcterms:W3CDTF">2020-08-10T08:15:00Z</dcterms:modified>
  <cp:revision>2</cp:revision>
  <dc:subject/>
  <dc:title>PIANO ANNUALE ATTIVITÀ FUNZIONALI ALL’INSEGNAMENTO  SCUOLA SECONDARIA DI 1° GRADO A</dc:title>
</cp:coreProperties>
</file>