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ANO ANNUALE ATTIVITÀ FUNZIONALI ALL’INSEGNAMENTO SCUOLA PRIMARIA A. S. 2020-21</w:t>
      </w:r>
    </w:p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tbl>
      <w:tblPr>
        <w:tblW w:w="14955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93"/>
        <w:gridCol w:w="2987"/>
        <w:gridCol w:w="2403"/>
        <w:gridCol w:w="2822"/>
        <w:gridCol w:w="259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INO A 40 ORE Art. 29 3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FINO A 40 ORE Art. 29 3b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LTR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SI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EGIO DOCENTI (per ordine di scuola O.D.S., unitario U.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FUNZIONAL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SSEMBLEE GENITORI E INF. QUAD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NTERCLASSE TECNICO/ GENITORI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zion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V, PDM</w:t>
            </w:r>
          </w:p>
          <w:p>
            <w:pPr>
              <w:pStyle w:val="Heading1"/>
              <w:numPr>
                <w:ilvl w:val="0"/>
                <w:numId w:val="24"/>
              </w:numPr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sz w:val="18"/>
                <w:szCs w:val="18"/>
                <w:lang w:val="it-IT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DS. ORE 1.30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3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DDIPARTIMENTI/GRUPPI DISCIPLINARI: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rogrammazione didattica annuale per competenz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Definizione eventuali prove di ingresso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Gruppo H: presa in carico dei casi (solo docenti di sostegno). Ore 1.00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getto continuità: presentazioni alunni I° secondaria nei Cdc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  <w:tbl>
            <w:tblPr>
              <w:tblW w:w="2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</w:tblGrid>
            <w:tr>
              <w:trPr>
                <w:trHeight w:val="744" w:hRule="atLeast"/>
              </w:trPr>
              <w:tc>
                <w:tcPr>
                  <w:tcW w:w="2235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ORE 1.00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Presentazione linee generali della Scuola e del Prog. Educativo; 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>Presentazione organizzazione</w:t>
                  </w:r>
                </w:p>
                <w:p>
                  <w:pPr>
                    <w:pStyle w:val="Default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3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(utilizzo ore programmazione team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lloqui individuali per le classi prime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4.00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ganizzazione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progetto e organizzazione accoglienza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tesura piano annuale attività: visite guidate e viaggi d’istruzione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rogetti di intervento mirato sui casi già noti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4.0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estimento a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mazione educativa di classe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1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infanzia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ocenti classi ex classi 5^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 xml:space="preserve">incontro docenti secondaria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erenti sicurezza: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unione con RSPP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ianificazione attività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(F.I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ff (</w:t>
            </w:r>
            <w:r>
              <w:rPr>
                <w:rFonts w:cs="Arial" w:ascii="Arial" w:hAnsi="Arial"/>
              </w:rPr>
              <w:t>collaboratori D.S.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zioni inizio anno scolastic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ORE 3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Gruppi di lavor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Revisione regolamenti e modulistica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priv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3.00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ovid</w:t>
            </w:r>
          </w:p>
          <w:p>
            <w:pPr>
              <w:pStyle w:val="Normal"/>
              <w:rPr>
                <w:rFonts w:ascii="Verdana" w:hAnsi="Verdana" w:cs="Arial"/>
                <w:color w:val="800000"/>
                <w:sz w:val="18"/>
                <w:szCs w:val="18"/>
              </w:rPr>
            </w:pPr>
            <w:r>
              <w:rPr>
                <w:rFonts w:cs="Arial" w:ascii="Verdana" w:hAnsi="Verdana"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800000"/>
                <w:sz w:val="18"/>
                <w:szCs w:val="18"/>
              </w:rPr>
            </w:pPr>
            <w:r>
              <w:rPr>
                <w:rFonts w:cs="Arial" w:ascii="Verdana" w:hAnsi="Verdana"/>
                <w:color w:val="800000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T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11"/>
              </w:numPr>
              <w:ind w:left="360" w:hanging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 total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alisi punti del CDU e Organizz. visite guidate e viaggi d’istru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00 (ASSEMBLEA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Piano Annuale/ contratto formativo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lezione  rappresentanti di class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PTOF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+2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ca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RE 2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(solo docent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ma verifica andamento scolastico.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arie ed eventual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(con i genitori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sediamento rappresentanti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ima verifica andamento scolastico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,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disciplinari: preparazione verifica I° Q. e definizione attività del II° Q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lloqu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Funzione docent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° Q,  progetti in atto e gruppi di lavor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ind w:left="3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per class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Scrutini I° Q.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(Funzione docente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2.00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I° quadr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esso (INTERCLASS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ianificazione e coordinamento attività di plesso 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colloqui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disciplinari classi paralle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parazione prove finali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ione libri di test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it-IT"/>
              </w:rPr>
              <w:t xml:space="preserve">U ORE 1.30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snapToGrid w:val="false"/>
              <w:rPr>
                <w:rFonts w:ascii="Verdana" w:hAnsi="Verdana" w:cs="Arial"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.D.S.  ORE 1.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riteri ammissione classi successiv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proposte futuro anno scolastico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 (ASSEMBLEA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soconto final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utazione progett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  <w:r>
              <w:rPr>
                <w:rFonts w:cs="Arial" w:ascii="Verdana" w:hAnsi="Verdana"/>
                <w:sz w:val="18"/>
                <w:szCs w:val="18"/>
              </w:rPr>
              <w:t>(solo docent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ozione libri di te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lutazione fin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Proposte futuro a.s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con genitor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4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U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arie ed eventuali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funzionale di plesso (ODS)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e valutazione finale gruppi,  progetti e organizzazione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  <w:t>ORE 1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heda di valutazione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suntivo e proposte P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.s.</w:t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Ore 4/5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ede: scuola primaria Cerese/Bagnolo S. Vito/Borgofor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Formazione classi prime 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ede: scuola primaria o   secondaria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Confronto classi prime (primaria/secondari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nfronto classi prime (infanzia/primaria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ORE 1.00 </w:t>
            </w:r>
            <w:r>
              <w:rPr>
                <w:rFonts w:cs="Arial" w:ascii="Verdana" w:hAnsi="Verdana"/>
                <w:sz w:val="18"/>
                <w:szCs w:val="18"/>
              </w:rPr>
              <w:t>per classe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Scrutini II° Q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didattico/educativa (Funzione docent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1.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00/13.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00/5.00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.00/30.0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B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Verdana" w:hAnsi="Verdana"/>
          <w:sz w:val="18"/>
          <w:szCs w:val="18"/>
        </w:rPr>
        <w:t>Gli ordini del giorno sono indicativ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cadenze mensili possono subire variazioni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piano delle uscite completo di autorizzazioni firmate dai genitori deve pervenire all’ufficio inderogabilmente entro il 15 novembre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team o plesso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insegnanti di sostegno utilizzeranno le ore dei gruppi disciplinari per la presa in carico dei casi e per confrontarsi tra loro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  <w:t>L’organizzazione degli incontri di TEAM verrà discussa nel 1° gruppo funzionale</w:t>
      </w:r>
      <w:r>
        <w:rPr>
          <w:rFonts w:cs="Arial" w:ascii="Verdana" w:hAnsi="Verdana"/>
          <w:sz w:val="18"/>
          <w:szCs w:val="18"/>
        </w:rPr>
        <w:t>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l responsabile di plesso potrà calendarizzare incontri di plesso in caso di necessità;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ore non utilizzate saranno impegnate per la formazione o l'aggiornamento obbligatorio sicurezza;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Borgo Virgilio, 01/09/2020</w:t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 xml:space="preserve">IL DIRIGENTE SCOLASTICO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rFonts w:cs="Comic Sans MS" w:ascii="Comic Sans MS" w:hAnsi="Comic Sans MS"/>
        <w:sz w:val="18"/>
      </w:rPr>
      <w:t xml:space="preserve"> 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61315" cy="318770"/>
          <wp:effectExtent l="0" t="0" r="0" b="0"/>
          <wp:wrapTight wrapText="bothSides">
            <wp:wrapPolygon edited="0">
              <wp:start x="-13136" y="-4729"/>
              <wp:lineTo x="-13136" y="21164"/>
              <wp:lineTo x="38771" y="21164"/>
              <wp:lineTo x="38771" y="-4729"/>
              <wp:lineTo x="-13136" y="-4729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988" r="3314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131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Caratterepredefinitoparagrafo">
    <w:name w:val="Carattere predefinito paragrafo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character" w:styleId="CarattereCarattere">
    <w:name w:val=" Caratter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03:00Z</dcterms:created>
  <dc:creator>Dirigente</dc:creator>
  <dc:description/>
  <cp:keywords/>
  <dc:language>en-US</dc:language>
  <cp:lastModifiedBy>Uffici1</cp:lastModifiedBy>
  <cp:lastPrinted>2019-08-08T11:43:00Z</cp:lastPrinted>
  <dcterms:modified xsi:type="dcterms:W3CDTF">2020-08-10T08:16:00Z</dcterms:modified>
  <cp:revision>6</cp:revision>
  <dc:subject/>
  <dc:title>I</dc:title>
</cp:coreProperties>
</file>