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4"/>
        <w:jc w:val="center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POSTA PIANO ANNUALE ATTIVITÀ FUNZIONALI ALL’INSEGNAMENTO SCUOLA DELL’INFANZIA A. S. 2020/21</w:t>
      </w:r>
    </w:p>
    <w:p>
      <w:pPr>
        <w:pStyle w:val="Normal"/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tbl>
      <w:tblPr>
        <w:tblW w:w="15015" w:type="dxa"/>
        <w:jc w:val="left"/>
        <w:tblInd w:w="-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"/>
        <w:gridCol w:w="3200"/>
        <w:gridCol w:w="2608"/>
        <w:gridCol w:w="2065"/>
        <w:gridCol w:w="3118"/>
        <w:gridCol w:w="3249"/>
      </w:tblGrid>
      <w:tr>
        <w:trPr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INO A 40 ORE Art. 29 3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INO A 40 ORE Art. 29 3b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TRO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ESI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LLEGIO DOCENTI (per ordine di scuola O.D.S., unitario U.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RUPPI PLESSO/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MBITI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SSEMBLEE COLLOQU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TERSEZIONE TECNICO /GENITOR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GRUPPI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TT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. ORE 1.30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pprovazione verbale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unicazioni del DS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ina collaboratori del DS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riteri assegnazione docenti a sezioni e  classi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ano Attività di Settembre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ano aggiornamento: proposte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ibera quadrimestri…;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tto di indirizzo del DS. Per il PTOF.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RAV, PDM</w:t>
            </w:r>
          </w:p>
          <w:p>
            <w:pPr>
              <w:pStyle w:val="Heading1"/>
              <w:numPr>
                <w:ilvl w:val="0"/>
                <w:numId w:val="1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sentazione delle proposte da discutere in sede di Collegio Docenti ODS</w:t>
            </w:r>
          </w:p>
          <w:p>
            <w:pPr>
              <w:pStyle w:val="Heading1"/>
              <w:ind w:left="432" w:hanging="43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DS. ORE 1.30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FS, incarichi di plesso, gruppi di lavoro, organigramma, calendario di settembr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1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 xml:space="preserve">Programmazione inizio anno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( Plesso )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Prog. Didattica: Definizione degli obiettivi, dei tempi e delle modalità di verifica prevista per i Progetti comuni e    confronto modalità di lavoro (vd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Nuove Indicazioni Nazionali del 2012) 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lestimento aule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finizione e organizzazione progetto accoglienza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rganizzazione risorse umane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oste incarichi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esura orari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2.00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H</w:t>
            </w:r>
            <w:r>
              <w:rPr>
                <w:rFonts w:cs="Arial" w:ascii="Verdana" w:hAnsi="Verdana"/>
                <w:sz w:val="18"/>
                <w:szCs w:val="18"/>
              </w:rPr>
              <w:t>: presa in carico dei casi (solo docenti di sostegno).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(Verranno utilizzate  2 ore della programmazione iniziale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FF000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re 2.00 </w:t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/o scuole primarie</w:t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esentazione/confronto degli alunni di classe </w:t>
            </w:r>
          </w:p>
          <w:p>
            <w:pPr>
              <w:pStyle w:val="TextBody"/>
              <w:snapToGrid w:val="false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ima primari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Consiglio di intersezione tecnica ( Plesso 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grammazione didattica</w:t>
            </w:r>
            <w:r>
              <w:rPr>
                <w:rFonts w:cs="Arial" w:ascii="Verdana" w:hAnsi="Verdan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Referenti sicurezza</w:t>
            </w:r>
            <w:r>
              <w:rPr>
                <w:rFonts w:cs="Arial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unione con RSPP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pianificazione attività)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Arial" w:ascii="Verdana" w:hAnsi="Verdana"/>
                <w:sz w:val="18"/>
                <w:szCs w:val="18"/>
              </w:rPr>
              <w:t>(F.I.)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E 1.3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taff (</w:t>
            </w:r>
            <w:r>
              <w:rPr>
                <w:rFonts w:cs="Arial" w:ascii="Arial" w:hAnsi="Arial"/>
              </w:rPr>
              <w:t>collaboratori D.S.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zioni inizio anno scolastico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  <w:t>ORE 4.0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  <w:t>Gruppi di lavor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Revisione regolamenti e moduli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RE 2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centi  bimbi 3 anni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lloqui individual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2.00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zione priva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RE 3.00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zione Covi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TT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 xml:space="preserve">O.D.S: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odg: piano uscit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      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poffin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iCs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iCs/>
                <w:sz w:val="18"/>
                <w:szCs w:val="18"/>
              </w:rPr>
              <w:t>patto dicorresponsabilità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D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ibera PTOF anno in corso con piano uscite e visite guidate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a Fondo d’Istituto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ffini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ORE 1.30</w:t>
            </w:r>
          </w:p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8"/>
                <w:szCs w:val="18"/>
              </w:rPr>
              <w:t>Assemblea genito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 xml:space="preserve">Elezione  rappresentanti di sezione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atto di corresponsabilità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Consiglio di intersezione tecnica ( Plesso 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ogrammazione didattica e revisione patto di corresponsabilità</w:t>
            </w:r>
          </w:p>
          <w:p>
            <w:pPr>
              <w:pStyle w:val="Normal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ianificazione attività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, Intercultura, H…)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6.0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di lavoro PTOF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tesura documento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2+2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o di lavoro DISAGI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scheda di rilevazione azioni inclusiv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casi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ormazione registro elettronic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OV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Consiglio di intersezione tecnica ( Plesso 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ogramm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1.30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Intersezione con rappresentanti genitori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 xml:space="preserve">insediamento rappresentanti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esentazione modelli didattico/organizzativi</w:t>
            </w:r>
          </w:p>
          <w:p>
            <w:pPr>
              <w:pStyle w:val="Normal"/>
              <w:rPr>
                <w:rFonts w:ascii="Verdana" w:hAnsi="Verdana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FF0000"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C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/2.00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pen Day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isita e presentazione scuo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EN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284" w:hanging="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Consiglio di intersezione tecnica</w:t>
            </w:r>
          </w:p>
          <w:p>
            <w:pPr>
              <w:pStyle w:val="Normal"/>
              <w:snapToGrid w:val="false"/>
              <w:rPr>
                <w:rFonts w:ascii="Verdana" w:hAnsi="Verdana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( Plesso 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ogrammaz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0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esentazione scuole ai futuri iscritti (DS e suoi collaboratori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2.00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PTOF, Intercultura, Disagio, H, continuità…)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intermedia e/o pianificazione attività II° Q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EB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.D.S: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odg: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alisi punti CDU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e valutazione intermedia progett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z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CD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e valutazione intermedia progetti, gruppi di lavoro, Funzioni Strumentali e organizzazion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damento iscrizion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rie ed eventuali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1.30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semblea Genitori</w:t>
            </w:r>
          </w:p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damento di sezion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 verifica proget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1.30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 xml:space="preserve">Consiglio di intersezione tecnica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( Plesso 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ogrammazion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intermedia</w:t>
            </w:r>
          </w:p>
        </w:tc>
      </w:tr>
      <w:tr>
        <w:trPr>
          <w:trHeight w:val="118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R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FF000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 xml:space="preserve">Consiglio di intersezione tecnica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( Plesso )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ogrammaz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PR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AG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1.30</w:t>
            </w:r>
          </w:p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DU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ibera adozione libri di testo primaria e secondaria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rie ed eventuali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  <w:t xml:space="preserve">O.D.S: </w:t>
            </w:r>
          </w:p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odg:</w:t>
            </w:r>
          </w:p>
          <w:p>
            <w:pPr>
              <w:pStyle w:val="Normal"/>
              <w:snapToGrid w:val="false"/>
              <w:ind w:left="360" w:hanging="0"/>
              <w:rPr>
                <w:rFonts w:ascii="Verdana" w:hAnsi="Verdana"/>
                <w:i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verifica finale progett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 xml:space="preserve">Consiglio di intersezione tecnica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( Plesso 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eparazione assemble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verifica finale attività / progetti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Ore 1.30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Assemblea genitori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Andamento educativo e dinamiche di sezione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verifica progetti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proposte a.s. 2018/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ore 1.00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Cs/>
                <w:color w:val="000000"/>
                <w:sz w:val="18"/>
                <w:szCs w:val="18"/>
              </w:rPr>
              <w:t>Intersezione con rappresentanti genitori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 xml:space="preserve">verifica progetti 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nuove proposte per a.s. 2019/20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70" w:hanging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Progetto continuità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Sede: scuola primaria  o     infanzi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Presentazione casi difficili bimbi 5 anni per classi prime (infanzia/primaria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GLI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.S. disagio, H, intercultura e collaboratori dirigen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fina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oposte futuro anno scolastico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RE 1.30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ruppi di lavoro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PTOF, Intercultura, Disagio, H, continuità…)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rifica finale e proposte futuro anno</w:t>
            </w:r>
          </w:p>
          <w:p>
            <w:pPr>
              <w:pStyle w:val="Normal"/>
              <w:ind w:left="57" w:hanging="0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GIU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 xml:space="preserve">O.D.S: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odg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proposte PdS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orari di funzionamento a.s. 2018/19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re 1.30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CDU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ifica e valutazione finale gruppi,  progetti, Funzioni Strumentali e organizzazion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ste futuro a. s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rie ed eventuali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Ore 1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ssemblea nuovi iscritt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dg: presentazione progetto accoglienz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70" w:hanging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ore 3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Progetto continuità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Sede: scuole infanzia Cerese1/Bagnolo S. Vito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FF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 xml:space="preserve">Formazione classi prime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right="70" w:hanging="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>Progetto continuità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Sede: scuola primaria o     infanzia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  <w:t>Confronto classi prime (infanzia/primaria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itato di valutazione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da definire</w:t>
            </w:r>
          </w:p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: segreteria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Ore 2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Colloqui genitori alunni 5 anni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erifica e valutazione finale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30/5.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.30/23.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B: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li ordini del giorno sono indicativi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e cadenze mensili possono subire variazioni anche perché molte sono a cavallo tra due mesi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 tutte le riunioni calendarizzate deve rimanere “traccia” nei documenti di sezione o plesso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Le ore non utilizzate saranno impegnate per la formazione o l'aggiornamento obbligatorio sicurezza</w:t>
      </w:r>
    </w:p>
    <w:p>
      <w:pPr>
        <w:pStyle w:val="Normal"/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Borgo Virgilio, 1 settembre 2020</w:t>
      </w:r>
    </w:p>
    <w:p>
      <w:pPr>
        <w:pStyle w:val="Heading3"/>
        <w:jc w:val="righ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Times New Roman" w:ascii="Verdana" w:hAnsi="Verdana"/>
          <w:b w:val="false"/>
          <w:sz w:val="18"/>
          <w:szCs w:val="18"/>
        </w:rPr>
        <w:t xml:space="preserve">IL DIRIGENTE SCOLASTICO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Monotype Corsiva" w:ascii="Verdana" w:hAnsi="Verdana"/>
          <w:sz w:val="18"/>
          <w:szCs w:val="18"/>
        </w:rPr>
        <w:t xml:space="preserve">                    Lucia Barbieri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Emesso da DS</w:t>
      <w:tab/>
      <w:tab/>
      <w:t xml:space="preserve"> </w:t>
      <w:tab/>
      <w:tab/>
      <w:tab/>
      <w:tab/>
      <w:t>Pagina  di 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907905</wp:posOffset>
              </wp:positionH>
              <wp:positionV relativeFrom="paragraph">
                <wp:posOffset>635</wp:posOffset>
              </wp:positionV>
              <wp:extent cx="341630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0.9pt;mso-wrap-distance-left:0pt;mso-wrap-distance-right:0pt;mso-wrap-distance-top:0pt;mso-wrap-distance-bottom:0pt;margin-top:0.05pt;mso-position-vertical-relative:text;margin-left:78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1510</wp:posOffset>
          </wp:positionH>
          <wp:positionV relativeFrom="paragraph">
            <wp:posOffset>-84455</wp:posOffset>
          </wp:positionV>
          <wp:extent cx="357505" cy="314960"/>
          <wp:effectExtent l="0" t="0" r="0" b="0"/>
          <wp:wrapTight wrapText="bothSides">
            <wp:wrapPolygon edited="0">
              <wp:start x="-13055" y="-4620"/>
              <wp:lineTo x="-13055" y="21117"/>
              <wp:lineTo x="38643" y="21117"/>
              <wp:lineTo x="38643" y="-4620"/>
              <wp:lineTo x="-13055" y="-462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984" t="17643" r="3300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241030</wp:posOffset>
          </wp:positionH>
          <wp:positionV relativeFrom="paragraph">
            <wp:posOffset>-84455</wp:posOffset>
          </wp:positionV>
          <wp:extent cx="357505" cy="314960"/>
          <wp:effectExtent l="0" t="0" r="0" b="0"/>
          <wp:wrapTight wrapText="bothSides">
            <wp:wrapPolygon edited="0">
              <wp:start x="-13055" y="-4620"/>
              <wp:lineTo x="-13055" y="21117"/>
              <wp:lineTo x="38643" y="21117"/>
              <wp:lineTo x="38643" y="-4620"/>
              <wp:lineTo x="-13055" y="-462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84" t="17643" r="3300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</w:rPr>
      <w:t>Istituto Comprensivo di Borgo Virgilio - Mantov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97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Wingdings"/>
      <w:szCs w:val="18"/>
    </w:rPr>
  </w:style>
  <w:style w:type="character" w:styleId="WW8Num13z0">
    <w:name w:val="WW8Num13z0"/>
    <w:qFormat/>
    <w:rPr>
      <w:rFonts w:ascii="Symbol" w:hAnsi="Symbol" w:cs="Symbol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Caratterepredefinitoparagrafo2">
    <w:name w:val="Carattere predefinito paragrafo2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Punti">
    <w:name w:val="Punti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59:00Z</dcterms:created>
  <dc:creator>Dirigente</dc:creator>
  <dc:description/>
  <cp:keywords/>
  <dc:language>en-US</dc:language>
  <cp:lastModifiedBy>Uffici1</cp:lastModifiedBy>
  <cp:lastPrinted>2019-07-31T11:30:00Z</cp:lastPrinted>
  <dcterms:modified xsi:type="dcterms:W3CDTF">2020-08-10T08:16:00Z</dcterms:modified>
  <cp:revision>6</cp:revision>
  <dc:subject/>
  <dc:title>I</dc:title>
</cp:coreProperties>
</file>