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LENDARIO ANNUALE ATTIVITÀ FUNZIONALI ALL’INSEGNAMENTO SCUOLA DELL’INFANZIA A. S. 2018/19</w:t>
      </w:r>
    </w:p>
    <w:p>
      <w:pPr>
        <w:pStyle w:val="Normal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tbl>
      <w:tblPr>
        <w:tblW w:w="15015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3200"/>
        <w:gridCol w:w="2470"/>
        <w:gridCol w:w="2203"/>
        <w:gridCol w:w="3118"/>
        <w:gridCol w:w="3249"/>
      </w:tblGrid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NO A 40 ORE Art. 29 3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NO A 40 ORE Art. 29 3b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TR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ESI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LEGIO DOCENTI (per ordine di scuola O.D.S., unitario U.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RUPPI PLESSO/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MBIT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SSEMBLEE COLLOQU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TERSEZIONE TECNICO /GENITO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GRUPPI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TT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.D.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MERC. 10 (16.15 – 18.15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</w:t>
            </w: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 xml:space="preserve"> Cerese 1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odg: piano uscit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      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poffin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patto dicorresponsabilit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>CDU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>Ven. 26 (17.00 – 19.00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>AVIS PARK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intermedia progetti, gruppi di lavoro, Funzioni Strumentali e organizza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damento iscrizioni;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Varie ed eventual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Assemblea genito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Lun. 22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(16.10 – 17.40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Plesso di appartenenz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 xml:space="preserve">Elezione  rappresentanti di sezion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atto di corresponsabilit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Consiglio di intersezione tecnica ( Plesso 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Mer. 3 (16.10 – 18.1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Plesso di appartenenz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grammazione didattica e revisione patto di corresponsabilità</w:t>
            </w:r>
          </w:p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ruppo di lavoro Staff PTOF </w:t>
            </w:r>
            <w:r>
              <w:rPr>
                <w:rFonts w:cs="Arial" w:ascii="Verdana" w:hAnsi="Verdana"/>
                <w:sz w:val="18"/>
                <w:szCs w:val="18"/>
              </w:rPr>
              <w:t>(collaboratori D.S. + F.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r. 3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(14.00 – 16.00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Mer. 10 </w:t>
            </w:r>
            <w:r>
              <w:rPr>
                <w:rFonts w:cs="Arial" w:ascii="Verdana" w:hAnsi="Verdana"/>
                <w:sz w:val="18"/>
                <w:szCs w:val="18"/>
              </w:rPr>
              <w:t>(solo collaboratori D.S.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(14.00 – 16.00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 xml:space="preserve">Sede: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segreteri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esura document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, Intercultura, Disagio, Orientamento, Team digitale, Legalità, Invalsi, Disagio)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io. 18 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17.00 – 19.00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 xml:space="preserve">Sede: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Second. Cerese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nificazione attività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ruppo di lavoro H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Mer. 24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16.30 – 18.30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Primaria Cere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nificazione attiv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voro di rete sui vari casi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oc. sostegno + educatori+ ass. sociale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V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Consiglio di intersezione tecnica ( Plesso 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Giov. 15 (16.10 – 18.1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Plesso di appartenen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gramm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Intersezione con rappresentanti genitor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Mer. 21 (16.10 – 17.1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Plesso di appartenenz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insediamento rappresentanti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modelli didattico/organizzativ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C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N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284" w:hanging="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Consiglio di intersezione tecnica( Plesso 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Gio. 10 (16.10 – 18.1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Plesso di appartenenza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gramm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scuole ai futuri iscritti (DS e suoi collaboratori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EB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.D.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r. 12 (16.15 -18.15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resso Cerese 1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odg: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alisi punti CDU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intermedia progetti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ruppi di lavoro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rganizz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DU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er. 20  (17.00-19.0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VIS PARK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intermedia progetti, gruppi di lavoro, Funzioni Strumentali e organizza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damento iscrizion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rie ed eventuali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mblea Genitor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er. 26 (16.10 – 17.40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Plesso di appartenenz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damento di sezion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proget</w:t>
            </w:r>
            <w:r>
              <w:rPr>
                <w:rFonts w:cs="Verdana" w:ascii="Verdana" w:hAnsi="Verdana"/>
                <w:sz w:val="18"/>
                <w:szCs w:val="18"/>
              </w:rPr>
              <w:t>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sz w:val="18"/>
                <w:szCs w:val="18"/>
              </w:rPr>
              <w:t>Consiglio di intersezione tecnica ( Plesso 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iCs/>
                <w:sz w:val="18"/>
                <w:szCs w:val="18"/>
              </w:rPr>
              <w:t>Lun. 4 (16.10 – 17.40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Arial" w:ascii="Verdana" w:hAnsi="Verdana"/>
                <w:b/>
                <w:iCs/>
                <w:sz w:val="18"/>
                <w:szCs w:val="18"/>
              </w:rPr>
              <w:t>Plesso di appartenen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Programmazion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Lun. 11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16.30-18.30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Second. di Cerese</w:t>
            </w:r>
          </w:p>
          <w:p>
            <w:pPr>
              <w:pStyle w:val="Normal"/>
              <w:ind w:left="57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Intercultura, orientamento, Team digitale, Legalità, INVALSI, disagio, continuità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417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ntermedia e/o pianificazione attività II° Q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io. 7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16.30-18.30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di lavoro H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Primaria di Ceres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ntermedia e/o pianificazione attività II° Q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r. 13</w:t>
            </w:r>
          </w:p>
          <w:p>
            <w:pPr>
              <w:pStyle w:val="Normal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(16.30 – 18.00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segreteri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ntermedia</w:t>
            </w:r>
          </w:p>
        </w:tc>
      </w:tr>
      <w:tr>
        <w:trPr>
          <w:trHeight w:val="118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R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FF0000"/>
                <w:sz w:val="18"/>
                <w:szCs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Consiglio di intersezione tecnica ( Plesso 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Gio. 14 (16.10 – 18.1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Plesso di appartenenza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gramm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R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G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DU</w:t>
            </w:r>
          </w:p>
          <w:p>
            <w:pPr>
              <w:pStyle w:val="Heading1"/>
              <w:snapToGrid w:val="false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Gio. 16 (17.30-19.00)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AVIS PARK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bera adozione libri di testo primaria e secondari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e ed eventual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 xml:space="preserve">O.D.S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>Mer. 15 (16.15 – 18.15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>Cerese 1</w:t>
            </w:r>
          </w:p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odg:</w:t>
            </w:r>
          </w:p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Cs/>
                <w:sz w:val="18"/>
                <w:szCs w:val="18"/>
              </w:rPr>
              <w:t>verifica finale progetti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 xml:space="preserve">Consiglio di intersezione tecnica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( Plesso 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Mar. 7 (16.10 – 18.1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Plesso di appartenen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eparazione assemble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verifica finale attività / progett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Assemblea genitor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Lun. 27  (17.10 – 18.4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Plesso di appartene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Andamento educativo e dinamiche di se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verifica proget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poste a.s. 2018/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Intersezione con rappresentanti genitor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Lun. 27 (16.10 – 17.1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Plesso di appartenen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 xml:space="preserve">verifica progett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nuove proposte per a.s. 2018/19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Gio. 23 (16.30-18.00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H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primaria Cerese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 e proposte futuro ann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art. 28 (17.00-18.30)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sec. Cerese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TOF, Intercultura, Disagio, continuità…)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 e proposte futuro ann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Mer. 29 (16.30-18.00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de: segreteri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F.S. disagio, H, intercultura e collaboratori dirigente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oposte futuro anno scolastico </w:t>
            </w:r>
          </w:p>
        </w:tc>
      </w:tr>
      <w:tr>
        <w:trPr>
          <w:trHeight w:val="75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IU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.D.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Gio. 13 (16.15 – 18.15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Cerese 1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odg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proposte Pd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orari di funzionamento a.s. 2018/19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CDU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o. 27 (17.00-18.30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VIS PAR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finale gruppi,  progetti, Funzioni Strumentali e organizzazion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ste futuro a. s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rie ed eventual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ssemblea nuovi iscrit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Mer. 5 (16.10 – 17.10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Plesso di appartenenz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dg: presentazione progetto accoglienz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olloqui genitori alunni 5 ann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(data da concordare nei plessi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Sede: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Plesso di appartenenz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fin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7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ogetto continuit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Mer 12 (16.00 – 19.00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ede: scuola primaria o     infanz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mazione classi prime (infanzia/primaria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itato di valut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da definir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: segreteri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B: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li ordini del giorno sono indicativi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cadenze mensili possono subire variazioni anche perché molte sono a cavallo tra due mesi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tutte le riunioni calendarizzate deve rimanere “traccia” nei documenti di sezione o plesso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ore non utilizzate saranno impegnate per la formazione o l'aggiornamento obbligatorio sicurezza</w:t>
      </w:r>
    </w:p>
    <w:p>
      <w:pPr>
        <w:pStyle w:val="Normal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orgo Virgilio, 28 settembre 2018</w:t>
      </w:r>
    </w:p>
    <w:p>
      <w:pPr>
        <w:pStyle w:val="Heading3"/>
        <w:jc w:val="righ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Times New Roman" w:ascii="Verdana" w:hAnsi="Verdana"/>
          <w:b w:val="false"/>
          <w:sz w:val="18"/>
          <w:szCs w:val="18"/>
        </w:rPr>
        <w:t xml:space="preserve">IL DIRIGENTE SCOLASTICO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onotype Corsiva" w:ascii="Verdana" w:hAnsi="Verdana"/>
          <w:sz w:val="18"/>
          <w:szCs w:val="18"/>
        </w:rPr>
        <w:t xml:space="preserve">                    Lucia Barbieri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Emesso da DS</w:t>
      <w:tab/>
      <w:tab/>
      <w:t xml:space="preserve"> </w:t>
      <w:tab/>
      <w:tab/>
      <w:tab/>
      <w:tab/>
      <w:t>Pagina  di 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907905</wp:posOffset>
              </wp:positionH>
              <wp:positionV relativeFrom="paragraph">
                <wp:posOffset>635</wp:posOffset>
              </wp:positionV>
              <wp:extent cx="341630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0.9pt;mso-wrap-distance-left:0pt;mso-wrap-distance-right:0pt;mso-wrap-distance-top:0pt;mso-wrap-distance-bottom:0pt;margin-top:0.05pt;mso-position-vertical-relative:text;margin-left:78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1510</wp:posOffset>
          </wp:positionH>
          <wp:positionV relativeFrom="paragraph">
            <wp:posOffset>-84455</wp:posOffset>
          </wp:positionV>
          <wp:extent cx="357505" cy="314960"/>
          <wp:effectExtent l="0" t="0" r="0" b="0"/>
          <wp:wrapTight wrapText="bothSides">
            <wp:wrapPolygon edited="0">
              <wp:start x="-13055" y="-4620"/>
              <wp:lineTo x="-13055" y="21117"/>
              <wp:lineTo x="38643" y="21117"/>
              <wp:lineTo x="38643" y="-4620"/>
              <wp:lineTo x="-13055" y="-462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984" t="17643" r="3300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241030</wp:posOffset>
          </wp:positionH>
          <wp:positionV relativeFrom="paragraph">
            <wp:posOffset>-84455</wp:posOffset>
          </wp:positionV>
          <wp:extent cx="357505" cy="314960"/>
          <wp:effectExtent l="0" t="0" r="0" b="0"/>
          <wp:wrapTight wrapText="bothSides">
            <wp:wrapPolygon edited="0">
              <wp:start x="-13055" y="-4620"/>
              <wp:lineTo x="-13055" y="21117"/>
              <wp:lineTo x="38643" y="21117"/>
              <wp:lineTo x="38643" y="-4620"/>
              <wp:lineTo x="-13055" y="-462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84" t="17643" r="3300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</w:rPr>
      <w:t>Istituto Comprensivo di Borgo Virgilio - Manto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Wingdings"/>
      <w:szCs w:val="18"/>
    </w:rPr>
  </w:style>
  <w:style w:type="character" w:styleId="WW8Num13z0">
    <w:name w:val="WW8Num13z0"/>
    <w:qFormat/>
    <w:rPr>
      <w:rFonts w:ascii="Symbol" w:hAnsi="Symbol" w:cs="Symbol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08:00Z</dcterms:created>
  <dc:creator>Dirigente</dc:creator>
  <dc:description/>
  <cp:keywords/>
  <dc:language>en-US</dc:language>
  <cp:lastModifiedBy>preside</cp:lastModifiedBy>
  <cp:lastPrinted>2018-04-08T11:02:00Z</cp:lastPrinted>
  <dcterms:modified xsi:type="dcterms:W3CDTF">2018-09-28T08:55:00Z</dcterms:modified>
  <cp:revision>11</cp:revision>
  <dc:subject/>
  <dc:title>I</dc:title>
</cp:coreProperties>
</file>