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ALENDARIO ANNUALE ATTIVITÀ FUNZIONALI ALL’INSEGNAMENTO  SCUOLA SECONDARIA DI 1° GRADO A. S. 2018-1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4941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49"/>
        <w:gridCol w:w="2679"/>
        <w:gridCol w:w="2563"/>
        <w:gridCol w:w="3375"/>
        <w:gridCol w:w="232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0 ORE Art. 29 3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INO A 40 ORE Art. 29 3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LT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SI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EGIO DOCENTI (per ordine di scuola O.D.S., unitario U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GRUPPI FUNZIONALI, DI PLESSO O DISCIPLINAR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EMBLEE COLLOQUI GENERALI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IGLI DI CLASSE/ C.d.C  GENITORI 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TT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 xml:space="preserve">CDU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Ven. 26 (17.00 – 19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Sede: AVIS PARK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ffi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TOF 2019/22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un. 22 (14.30 – 16.3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Scuola secondaria Cerese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alisi punti del CDU e Organizz. visite guidate e viaggi d’istruzio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emblea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Mar. 23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7.00 – 18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 xml:space="preserve">Sede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del Piano annuale/ contratto formativo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ezione rappresentanti di classe;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/9.00/12.00/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a classi divise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accoglienza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tuazione iniziale individuale e globale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ventuali aggiustamenti del Piano annuale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del Piano annuale da consegnare ai genitori con le notizie organizzativo/ didattiche, visite e viaggi d’istruzione, ecc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ruppo di lavoro Staff PTOF </w:t>
            </w:r>
            <w:r>
              <w:rPr>
                <w:rFonts w:cs="Arial" w:ascii="Verdana" w:hAnsi="Verdana"/>
                <w:sz w:val="18"/>
                <w:szCs w:val="18"/>
              </w:rPr>
              <w:t>(collaboratori D.S. + F.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3</w:t>
            </w:r>
          </w:p>
          <w:p>
            <w:pPr>
              <w:pStyle w:val="Normal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(14.00 – 16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Mer. 10 </w:t>
            </w:r>
            <w:r>
              <w:rPr>
                <w:rFonts w:cs="Arial" w:ascii="Verdana" w:hAnsi="Verdana"/>
                <w:sz w:val="18"/>
                <w:szCs w:val="18"/>
              </w:rPr>
              <w:t>(solo collaboratori D.S.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4.00 – 16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 xml:space="preserve">Sede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segreteri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document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, Intercultura, Disagio, Orientamento, Team digitale, Legalità, Invalsi, Disagio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io. 18 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7.00 – 19.00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 xml:space="preserve">Sede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Second. Cerese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ruppo di lavoro H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Mer. 24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6.30 – 18.30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rimaria Cere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voro di rete sui vari cas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oc. sostegno + educatori+ ass. social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V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1.45/10.30/14.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a classi divise 1.00 solo docenti e 0.30 con genitori su prime e seconde- 1.15 + 0.30 le terze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didattico/educativa I° bimestre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viduazione casi problematici e relativi progetti d’intervento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siglio orientativo cl 3^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sed. rappresentanti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ima verifica andamento scolastico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7</w:t>
            </w:r>
          </w:p>
          <w:p>
            <w:pPr>
              <w:pStyle w:val="Normal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(16.30 – 18.3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greter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C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alloqui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agnol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Lun.17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5.00 – 18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Borgoforte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un. 17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(17.00 – 20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res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Mar. 18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(15.00 – 18.00)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loqui individuali generali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segna consiglio orientativo cl II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sciplina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un. 21 (14.30 – 16.0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condaria Ceres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 q. e programmazione II q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un. 21 (16.00 – 18.0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condaria Cerese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alisi punti C.d.U febbrai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uole ai futuri iscritti (DS e suoi collaboratori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E 1.00 </w:t>
            </w:r>
            <w:r>
              <w:rPr>
                <w:rFonts w:cs="Arial" w:ascii="Verdana" w:hAnsi="Verdana"/>
                <w:sz w:val="18"/>
                <w:szCs w:val="18"/>
              </w:rPr>
              <w:t>per classe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Scrutini I° Q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didattico/educativa (Funzione docente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DI ALLEGATO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EB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DU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er. 20  (17.00-19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VIS PA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damento iscrizion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emblea genitori fine 1° quadr.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r. 12 (17.00-18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Verdana" w:ascii="Verdana" w:hAnsi="Verdana"/>
                <w:b/>
              </w:rPr>
              <w:t>Plesso di appartenenza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scussione scheda di valutazione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Lun. 11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6.30-18.3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cond. di Cerese</w:t>
            </w:r>
          </w:p>
          <w:p>
            <w:pPr>
              <w:pStyle w:val="Normal"/>
              <w:ind w:left="5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tercultura, orientamento, Team digitale, Legalità, INVALSI, disagio, continuità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417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io. 7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6.30-18.3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H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rimaria di Ceres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13</w:t>
            </w:r>
          </w:p>
          <w:p>
            <w:pPr>
              <w:pStyle w:val="Normal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(16.30 – 18.0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greter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</w:t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1.30/9.00/12.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a classi divise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didattico/educativa III° bimestr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fficacia interventi individualizzati mirati al recuper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ventuali proposte di ripetenza e relativi intervent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to di avanzamento di progetti e visite guidat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R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lloqui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agnol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un.15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5.00 – 18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Borgoforte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un. 15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(17.00 – 20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res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Mar. 16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5.00 – 18.00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. colloqui individuali generali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G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DU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io. 16 (17.30-19.00)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VIS PARK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.D.S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o. 16 (15.30-17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imaria Cere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iteri ammissione classi successive/ esam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a criteri d‘esa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proposte futuro anno scolastic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sciplinar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8 (14.30 – 16.3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condaria Ceres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oz. libri testo 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parazione esami o prove finali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/9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a classi divise 1.00 solo docenti e 0.30 con genitor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ozione Libri di tes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POF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io. 23 (16.30-18.00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H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rimaria Cerese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art. 28 (17.00-18.30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c. Cerese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continuità…)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29 (16.30-18.0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greter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F.S. disagio, H, intercultura e collaboratori dirigente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poste futuro anno scolastico 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IU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CDU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ov. 27 (17.00-18.3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VIS PARK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. 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ar.11   (14.30-16.3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condaria Ceres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alisi punti CDU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emblea genitori fine 2° quadr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ar. 11 (11.30-12.3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lesso di appartenenza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cussione scheda di valutazion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iov. 13 (8.00-11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lessi secondari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mazione classi prime (primaria/secondaria 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E 1.00 </w:t>
            </w:r>
            <w:r>
              <w:rPr>
                <w:rFonts w:cs="Arial" w:ascii="Verdana" w:hAnsi="Verdana"/>
                <w:sz w:val="18"/>
                <w:szCs w:val="18"/>
              </w:rPr>
              <w:t>per classe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Scrutini II° Q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didattico/educativa (Funzione docente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DI ALLEGAT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itato di valut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a definir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: segreteria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B: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li ordini del giorno sono indicativi e le cadenze mensili possono subire variazioni anche perché molte scadenze sono a cavallo tra due mesi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tutte le riunioni calendarizzate deve rimanere “traccia” nei documenti di classe o plesso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Verdana" w:hAnsi="Verdana"/>
          <w:sz w:val="18"/>
          <w:szCs w:val="18"/>
        </w:rPr>
        <w:t>* le ore sono diversificate in base al numero di classi per insegnante; è necessario individuare subito a quali C.dC non interverranno gli insegnanti coinvolti.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Borgo Virgilio, 28 settembre 2018                                                                                               IL DIRIGENTE SCOLASTICO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Lucia Barbieri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30:00Z</dcterms:created>
  <dc:creator>I.C. Bagnolo  San Vito</dc:creator>
  <dc:description/>
  <cp:keywords/>
  <dc:language>en-US</dc:language>
  <cp:lastModifiedBy>preside</cp:lastModifiedBy>
  <cp:lastPrinted>2018-04-08T10:59:00Z</cp:lastPrinted>
  <dcterms:modified xsi:type="dcterms:W3CDTF">2018-09-28T08:55:00Z</dcterms:modified>
  <cp:revision>23</cp:revision>
  <dc:subject/>
  <dc:title>PIANO ANNUALE ATTIVITÀ FUNZIONALI ALL’INSEGNAMENTO  SCUOLA SECONDARIA DI 1° GRADO A</dc:title>
</cp:coreProperties>
</file>