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sz w:val="20"/>
        </w:rPr>
        <w:t>CALENDARIO ANNUALE ATTIVITÀ FUNZIONALI ALL’INSEGNAMENTO SCUOLA PRIMARIA A.S. 2018-19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</w:rPr>
      </w:pPr>
      <w:r>
        <w:rPr>
          <w:rFonts w:cs="Arial" w:ascii="Verdana" w:hAnsi="Verdana"/>
          <w:b/>
          <w:color w:val="FF0000"/>
          <w:sz w:val="20"/>
        </w:rPr>
      </w:r>
    </w:p>
    <w:tbl>
      <w:tblPr>
        <w:tblW w:w="14816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54"/>
        <w:gridCol w:w="2987"/>
        <w:gridCol w:w="2403"/>
        <w:gridCol w:w="2822"/>
        <w:gridCol w:w="259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INO A 40 ORE Art. 29 3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INO A 40 ORE Art. 29 3b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S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LLEGIO DOCENTI (per ordine di scuola O.D.S., unitario U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RUPPI FUNZION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2" w:right="-208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SSEMBLEE GENITORI E INF.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TERCLASSE TECNICO/ GENITOR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TT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 xml:space="preserve">CDU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Ven. 26 (17.00 – 19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ffini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TOF 2019/22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ruppo funzionale di plesso (ODS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</w:rPr>
              <w:t>Mer. 17(16.15 – 18.15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sso di appartenenz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analisi punti del CDU e Organizz. visite guidate, viaggi d’istruzione e progetti di pless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ssemblea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Giov. 25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(17.00 – 18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sso di appartenenz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entazione Piano Annuale/ contratto formativo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Elezione  rappresentanti di class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ruppo di lavoro Staff PTOF </w:t>
            </w:r>
            <w:r>
              <w:rPr>
                <w:rFonts w:cs="Arial" w:ascii="Verdana" w:hAnsi="Verdana"/>
                <w:sz w:val="18"/>
                <w:szCs w:val="18"/>
              </w:rPr>
              <w:t>(collaboratori D.S. + F.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3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er. 10 </w:t>
            </w:r>
            <w:r>
              <w:rPr>
                <w:rFonts w:cs="Arial" w:ascii="Verdana" w:hAnsi="Verdana"/>
                <w:sz w:val="18"/>
                <w:szCs w:val="18"/>
              </w:rPr>
              <w:t>(solo collaboratori D.S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egre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, Intercultura, Disagio, Orientamento, Team digitale, Legalità, Invalsi, Disagio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</w:rPr>
              <w:t xml:space="preserve">Gio. 18 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(17.00 – 19.00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econd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Gruppo di lavoro H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Mer. 24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(16.30 – 18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imaria Cere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voro di rete sui vari cas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oc. sostegno + educatori+ ass. social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V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terclasse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solo docenti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un. 19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6.00 – 17.30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Prima verifica andamento scolastico.</w:t>
            </w:r>
            <w:r>
              <w:rPr>
                <w:rFonts w:cs="Arial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arie ed eventuali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terclasse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con i genitori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un. 19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7.30 – 18.30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ima verifica andamento scolastico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r. 7</w:t>
            </w:r>
          </w:p>
          <w:p>
            <w:pPr>
              <w:pStyle w:val="Normal"/>
              <w:rPr>
                <w:rFonts w:ascii="Verdana" w:hAnsi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(16.30 – 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DIC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ruppi disciplinari/ dipartiment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</w:rPr>
              <w:t>Giov. 6  (16.30 – 18.30)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lpreparazione verifica I° Q. e definizione attività del II° Q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qui (</w:t>
            </w:r>
            <w:r>
              <w:rPr>
                <w:rFonts w:cs="Arial" w:ascii="Verdana" w:hAnsi="Verdana"/>
                <w:sz w:val="18"/>
                <w:szCs w:val="18"/>
              </w:rPr>
              <w:t xml:space="preserve">da concordare nei plessi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dall’10 al 14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 di appartenenz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unzione docente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ner conto dei colloqui secondari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agnolo, Borgoforte </w:t>
            </w:r>
          </w:p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eres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N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ruppo funzionale di plesso (ODS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iov. 24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ifica e valutazione I° Q,  progetti in atto e gruppi di lavor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.</w:t>
            </w:r>
          </w:p>
          <w:p>
            <w:pPr>
              <w:pStyle w:val="Normal"/>
              <w:ind w:left="34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utini I° Q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30, Giov. 31, Ven. 1 febbrai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ora per clas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orario e giorno da concordare tra i plessi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erifica didattico/educativ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FEB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er. 20  (17.00-19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ssemblea genitor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er. 13 (17.00-18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lesso appartenenz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Verifica e valutazione I° quad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io. 7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H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di Cere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Lun. 11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. di Cerese</w:t>
            </w:r>
          </w:p>
          <w:p>
            <w:pPr>
              <w:pStyle w:val="Normal"/>
              <w:ind w:left="5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tercultura, orientamento, Team digitale, Legalità, INVALSI, disagio, continuità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17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13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6.30 – 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(INTERCLASSE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c.13 (16.00-18.00)</w:t>
            </w:r>
          </w:p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e coordinamento attività di pless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zione colloqu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sciplinari classi parallel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15 (16.15-18.15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zione prove final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qui (</w:t>
            </w:r>
            <w:r>
              <w:rPr>
                <w:rFonts w:cs="Arial" w:ascii="Verdana" w:hAnsi="Verdana"/>
                <w:sz w:val="18"/>
                <w:szCs w:val="18"/>
              </w:rPr>
              <w:t xml:space="preserve">da concordare nei plessi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dal 8 al 12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 di appartenenz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unzione docent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Arial" w:ascii="Verdana" w:hAnsi="Verdana"/>
              </w:rPr>
              <w:t>MAG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Heading1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iov. 16 (17.30-19.00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.D.S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ov. 16 (16.10-17.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imaria Ceres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empimenti di fine ann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erifica e proposte futuro anno scolastico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v. 30 (17.30-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Verifica finale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progett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terclas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solo docenti)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rc. 8  (16.00-18.00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fina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.s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Interclasse  </w:t>
            </w:r>
            <w:r>
              <w:rPr>
                <w:rFonts w:cs="Arial" w:ascii="Verdana" w:hAnsi="Verdana"/>
                <w:sz w:val="18"/>
                <w:szCs w:val="18"/>
              </w:rPr>
              <w:t>(con i genitori)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rc 8  (18.00-19.00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. 23 (16.30-18.00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t. 28 (17.00-18.30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29 (16.30-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.S. disagio, H, intercultura e collaboratori dirigent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nno scolastic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</w:rPr>
              <w:t>GIU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ov. 27 (17.00-18.3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. 11 (8.30- 10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o di appartenenza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 e organizzazione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 xml:space="preserve">Assemblea genitor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. 14 (17.00-18.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umento di valutazione e certificazione competenze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(INTERCLASSE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. 11 (10.00-12.00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untivo e proposte P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s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v. 13 (8.00-11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i secondari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zione classi prime (primaria/secondaria 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ssi secondari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12 (16.00-19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i primaria o infanzia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zione classi prime (infanzia/primari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. 6, Ven. 7, Lun 1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ora per clas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orario e giorno da concordare tra i plessi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lesso di appartenenza Scrutini II° Q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b/>
        </w:rPr>
        <w:t>N.B:</w:t>
      </w:r>
      <w:r>
        <w:rPr>
          <w:rFonts w:cs="Arial" w:ascii="Verdana" w:hAnsi="Verdana"/>
        </w:rPr>
        <w:t xml:space="preserve"> - </w:t>
      </w: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team o plesso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insegnanti di sostegno utilizzeranno le ore dei gruppi disciplinari per la presa in carico dei casi e per confrontarsi tra loro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’organizzazione degli incontri di TEAM verrà discussa nel 1° gruppo funzionale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responsabile di plesso potrà calendarizzare incontri di plesso in caso di necessità;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Borgo Virgilio, 28/09/2018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IL DIRIGENTE SCOLASTIC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  <w:r>
      <w:rPr>
        <w:rFonts w:cs="Comic Sans MS" w:ascii="Comic Sans MS" w:hAnsi="Comic Sans MS"/>
        <w:sz w:val="18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53:00Z</dcterms:created>
  <dc:creator>Dirigente</dc:creator>
  <dc:description/>
  <cp:keywords/>
  <dc:language>en-US</dc:language>
  <cp:lastModifiedBy>preside</cp:lastModifiedBy>
  <cp:lastPrinted>2018-09-25T09:15:00Z</cp:lastPrinted>
  <dcterms:modified xsi:type="dcterms:W3CDTF">2018-09-28T08:56:00Z</dcterms:modified>
  <cp:revision>3</cp:revision>
  <dc:subject/>
  <dc:title>I</dc:title>
</cp:coreProperties>
</file>