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MUSIC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perimentare e produrre brevi sequenze son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Sperimentare e produrre brevi sequenze son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Decodificare e utilizzare la notazione tradizionale e non tradizion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Ascoltare e Produr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sequenze musicali </w:t>
            </w:r>
          </w:p>
          <w:p>
            <w:pPr>
              <w:pStyle w:val="Normale1"/>
              <w:spacing w:lineRule="auto" w:line="240"/>
              <w:ind w:left="57" w:hanging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Decodificare e utilizzare la notazione tradizionale e non tradizion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Ascoltare e Produr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sequenze musicali </w:t>
            </w:r>
          </w:p>
          <w:p>
            <w:pPr>
              <w:pStyle w:val="Normale1"/>
              <w:spacing w:lineRule="auto" w:line="240"/>
              <w:ind w:left="57" w:hanging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Decodificare e utilizzare la notazione tradizionale e non tradizion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Ascoltare e Produr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sequenze musicali </w:t>
            </w:r>
          </w:p>
          <w:p>
            <w:pPr>
              <w:pStyle w:val="Normale1"/>
              <w:spacing w:lineRule="auto" w:line="240"/>
              <w:ind w:left="57" w:hanging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37:00Z</dcterms:modified>
  <cp:revision>18</cp:revision>
  <dc:subject/>
  <dc:title/>
</cp:coreProperties>
</file>