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1200150" cy="657225"/>
            <wp:effectExtent l="0" t="0" r="0" b="0"/>
            <wp:wrapSquare wrapText="bothSides"/>
            <wp:docPr id="1" name="icvirgilio2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virgilio2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Istituto Comprensivo di Borgo Virgilio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/>
        <w:t>PROGRAMMAZIONE DISCIPLINARE  SCUOLA PRIMARIA</w:t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  <w:t>Anno Scolastico 20… - 20…</w:t>
      </w:r>
    </w:p>
    <w:p>
      <w:pPr>
        <w:pStyle w:val="Normal"/>
        <w:autoSpaceDE w:val="false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DISCIPLINA: </w:t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ITALIANO</w:t>
      </w:r>
    </w:p>
    <w:p>
      <w:pPr>
        <w:pStyle w:val="Normal"/>
        <w:autoSpaceDE w:val="false"/>
        <w:rPr/>
      </w:pPr>
      <w:r>
        <w:rPr>
          <w:rFonts w:eastAsia="Helvetica-Bold" w:cs="Helvetica-Bold" w:ascii="Calibri" w:hAnsi="Calibri"/>
          <w:b/>
          <w:color w:val="000000"/>
        </w:rPr>
        <w:t>CLASSE:  1^</w:t>
      </w:r>
    </w:p>
    <w:p>
      <w:pPr>
        <w:pStyle w:val="Normal"/>
        <w:rPr>
          <w:rFonts w:ascii="Calibri" w:hAnsi="Calibri" w:eastAsia="Helvetica-Bold" w:cs="Calibri"/>
          <w:b/>
          <w:b/>
          <w:color w:val="000000"/>
          <w:u w:val="single"/>
        </w:rPr>
      </w:pPr>
      <w:r>
        <w:rPr>
          <w:rFonts w:eastAsia="Helvetica-Bold"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coltare  e comunicare semplici messaggi e raccontare esperienze person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 parole, frasi e semplici testi riconoscendo gli elementi essenzi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rivere parole e frasi correttamen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color w:val="000000"/>
          <w:u w:val="single"/>
        </w:rPr>
      </w:pPr>
      <w:r>
        <w:rPr>
          <w:rFonts w:eastAsia="Helvetica-Bold" w:cs="Helvetica-Bold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CLASSE 2^</w:t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coltare e comprendere messaggi, consegne e tes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omunicare informazioni e messaggi; riferire contenuti; raccontare esperi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 parole,  frasi e testi riconoscendo gli elementi essenzi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rivere parole frasi e semplici testi correttamen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pettare le principali convenzioni ortografiche e riconoscere gli elementi essenziali della fra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3^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scoltare e comprendere informazioni, messaggi, consegne, testi e conversazion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unicare adeguatamente informazioni e messaggi; riferire contenuti; raccontare esperienze in modo appropria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eggere, e comprendere testi di vario gener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rivere sotto dettatura e in modo autonomo frasi e semplici testi di senso compiuto e ortograficamente corret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dividuare gli elementi logici della frase e classificare le principali parti del discorso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4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scoltare attivamente informazioni, messaggi, consegne, testi e conversazion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 e comprendere diversi tipi di testo cogliendone lo scop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rivere e rielaborare testi in modo sempre più chiaro e coeren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dividuare gli elementi logici della frase e classificare le parti del discors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5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coltare attivamente e comunicare esperienze, attività e argomenti di studio con un lessico appropria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municare adeguatamente informazioni e messaggi; raccontare attività ed  esperienze; </w:t>
            </w:r>
            <w:bookmarkStart w:id="0" w:name="_GoBack"/>
            <w:bookmarkEnd w:id="0"/>
            <w:r>
              <w:rPr>
                <w:rFonts w:cs="Verdana" w:ascii="Verdana" w:hAnsi="Verdana"/>
                <w:b/>
                <w:sz w:val="20"/>
                <w:szCs w:val="20"/>
              </w:rPr>
              <w:t>riferire contenuti di studio in modo appropria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 e comprendere diversi tipi di testo cogliendone lo scop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rivere o rielaborare testi in modo sempre più chiaro e coeren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dividuare gli elementi logici della frase e analizzare le parti del discors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Verdana" w:hAnsi="Verdana" w:cs="Arial"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Verdana" w:hAnsi="Verdana" w:cs="Arial"/>
      <w:sz w:val="22"/>
      <w:szCs w:val="22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Verdana" w:hAnsi="Verdana" w:cs="Arial"/>
      <w:sz w:val="22"/>
      <w:szCs w:val="22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17:00Z</dcterms:created>
  <dc:creator>Uffici1</dc:creator>
  <dc:description/>
  <cp:keywords/>
  <dc:language>en-US</dc:language>
  <cp:lastModifiedBy>Uffici1</cp:lastModifiedBy>
  <dcterms:modified xsi:type="dcterms:W3CDTF">2021-08-16T08:29:00Z</dcterms:modified>
  <cp:revision>8</cp:revision>
  <dc:subject/>
  <dc:title/>
</cp:coreProperties>
</file>