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200150" cy="657225"/>
            <wp:effectExtent l="0" t="0" r="0" b="0"/>
            <wp:wrapSquare wrapText="bothSides"/>
            <wp:docPr id="1" name="icvirgilio2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virgilio2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Istituto Comprensivo di Borgo Virgilio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/>
        <w:t>PROGRAMMAZIONE DISCIPLINARE  SCUOLA PRIMARIA</w:t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  <w:t>Anno Scolastico 20… - 20…</w:t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DISCIPLINA: 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MATEMATICA</w:t>
      </w:r>
    </w:p>
    <w:p>
      <w:pPr>
        <w:pStyle w:val="Normal"/>
        <w:autoSpaceDE w:val="false"/>
        <w:rPr/>
      </w:pPr>
      <w:r>
        <w:rPr>
          <w:rFonts w:eastAsia="Helvetica-Bold" w:cs="Helvetica-Bold" w:ascii="Calibri" w:hAnsi="Calibri"/>
          <w:b/>
          <w:color w:val="000000"/>
        </w:rPr>
        <w:t>CLASSE:  1^</w:t>
      </w:r>
    </w:p>
    <w:p>
      <w:pPr>
        <w:pStyle w:val="Normal"/>
        <w:rPr>
          <w:rFonts w:ascii="Calibri" w:hAnsi="Calibri" w:eastAsia="Helvetica-Bold" w:cs="Calibri"/>
          <w:b/>
          <w:b/>
          <w:color w:val="000000"/>
          <w:u w:val="single"/>
        </w:rPr>
      </w:pPr>
      <w:r>
        <w:rPr>
          <w:rFonts w:eastAsia="Helvetica-Bold"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oscere e operare con i numeri naturali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egnare e riconoscere figure geometrich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olvere semplici situazioni problematich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color w:val="000000"/>
          <w:u w:val="single"/>
        </w:rPr>
      </w:pPr>
      <w:r>
        <w:rPr>
          <w:rFonts w:eastAsia="Helvetica-Bold" w:cs="Helvetica-Bold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CLASSE 2^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, scrivere, confrontare e ordinare i numeri natural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eguire le operazioni con i nume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egnare, riconoscere e denominare figure geometrich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olvere semplici situazioni problematich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3^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, scrivere, confrontare e ordinare i numeri naturali e decimal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seguire le operazioni con i numeri 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vere, denominare e classificare figure geometrich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olvere varie tipologie di problem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4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, scrivere, confrontare e ordinare i numeri naturali e decimal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seguire le operazioni con i numeri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escrivere, denominare e classificare figure geometriche utilizzando anche sistemi e unità di misura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isolvere varie tipologie di problemi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5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, scrivere, confrontare e ordinare i numeri naturali, decimali e  relati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eguire le operazioni secondo gli algoritmi di calcolo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vere figure geometriche e utilizzare sistemi e unità di misur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olvere varie tipologie di problemi argomentando il procedimento risolutivo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Verdana" w:hAnsi="Verdana" w:cs="Arial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Verdana" w:hAnsi="Verdana" w:cs="Arial"/>
      <w:sz w:val="22"/>
      <w:szCs w:val="22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Verdana" w:hAnsi="Verdana" w:cs="Arial"/>
      <w:sz w:val="22"/>
      <w:szCs w:val="22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17:00Z</dcterms:created>
  <dc:creator>Uffici1</dc:creator>
  <dc:description/>
  <cp:keywords/>
  <dc:language>en-US</dc:language>
  <cp:lastModifiedBy>Dott-Danese</cp:lastModifiedBy>
  <dcterms:modified xsi:type="dcterms:W3CDTF">2021-08-16T15:54:00Z</dcterms:modified>
  <cp:revision>11</cp:revision>
  <dc:subject/>
  <dc:title/>
</cp:coreProperties>
</file>