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EDUCAZIONE CIVICA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ndersi cura di sé, della comunità e dell’ambien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ndersi cura di sé, della comunità e dell’ambien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ndersi cura di sé, della comunità e dell’ambien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ndersi cura di sé, della comunità e dell’ambien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ndersi cura di sé, della comunità reale e virtuale e dell’ambient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Meiryo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 Unicode MS;Meiryo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Uffici1</cp:lastModifiedBy>
  <dcterms:modified xsi:type="dcterms:W3CDTF">2021-08-16T07:33:00Z</dcterms:modified>
  <cp:revision>23</cp:revision>
  <dc:subject/>
  <dc:title/>
</cp:coreProperties>
</file>