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TECNOLOGIA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servare e riconoscere i materiali più comuni per realizzare semplici manufat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re i primi strumenti anche digitali per l’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oscere, utilizzare e riprodurre semplici strumenti di uso quotidia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re strumenti anche digitali per l’apprendiment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ruire oggetti descrivendone le fasi di realizz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re strumenti digitali per l’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ruire oggetti elencando i materiali necessari e descrivendone le fasi di realizz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re strumenti digitali e le prime applicazioni per l’apprendimento: geometrici, tecnologici e softw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ianificare la costruzione di un oggetto con i materiali necessari descrivendone le fasi e i tempi di realizzazio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zare strumenti e applicazioni per l’apprendimento: geometrici, tecnologici e softwar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Dott-Danese</cp:lastModifiedBy>
  <dcterms:modified xsi:type="dcterms:W3CDTF">2021-08-16T15:56:00Z</dcterms:modified>
  <cp:revision>17</cp:revision>
  <dc:subject/>
  <dc:title/>
</cp:coreProperties>
</file>