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PRIMARIA PLESSO BORGOFOR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439160</wp:posOffset>
                </wp:positionV>
                <wp:extent cx="5767705" cy="423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45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URISICCHI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L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NFOR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ANI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SAB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ILIPPON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ANNOTT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ME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MEL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EROLAM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OGARET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R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CHERA 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RAFIORI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S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CCHITAN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ZILOCCH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ISE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ZZIME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ILO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333.2pt;mso-wrap-distance-left:0pt;mso-wrap-distance-right:7.05pt;mso-wrap-distance-top:0pt;mso-wrap-distance-bottom:0pt;margin-top:27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45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URISICCHI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L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NFOR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ANI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SAB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ILIPPON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ANNOTT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ME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MEL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EROLAM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OGARET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R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CHERA 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RAFIORI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S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CCHITAN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ZILOCCH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ISE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ZZIME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ILO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7:00Z</dcterms:created>
  <dc:creator>Uffici1</dc:creator>
  <dc:description/>
  <cp:keywords/>
  <dc:language>en-US</dc:language>
  <cp:lastModifiedBy>preside</cp:lastModifiedBy>
  <dcterms:modified xsi:type="dcterms:W3CDTF">2021-08-27T08:06:00Z</dcterms:modified>
  <cp:revision>3</cp:revision>
  <dc:subject/>
  <dc:title>GREENPASS DOCENTI</dc:title>
</cp:coreProperties>
</file>