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SECONDARIA PLESSO BAGNOL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77160</wp:posOffset>
                </wp:positionV>
                <wp:extent cx="4958715" cy="553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553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71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SSAN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NACC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CH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PETO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ICA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IBEL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NI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AN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CAP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V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ERRAR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BRI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NZELLA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AND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RSEL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BRIEL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BERTIELLO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ELOGNA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NED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PPARO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RRAR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R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SO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USEPP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435.6pt;mso-wrap-distance-left:0pt;mso-wrap-distance-right:7.05pt;mso-wrap-distance-top:0pt;mso-wrap-distance-bottom:0pt;margin-top:21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71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SSAN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NACC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CH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PETO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ICA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IBEL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NI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AN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CAP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V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ERRAR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BRI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NZELLA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AND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RSEL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BRIEL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BERTIELLO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ELOGNA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NED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PPARO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SS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RAR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R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SO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USEPP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sz w:val="22"/>
        <w:szCs w:val="22"/>
        <w:highlight w:val="yellow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75285" cy="4286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5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Verdana" w:ascii="Verdana" w:hAnsi="Verdana"/>
        <w:b/>
        <w:spacing w:val="26"/>
        <w:position w:val="6"/>
        <w:sz w:val="16"/>
        <w:szCs w:val="16"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Istituto Comprensivo di BORGO VIRGIL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Amendola 1 – 46034 Borgo Virgilio (MN) tel. 0376 440299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.M.: MNIC81000E C.F.: 93034870209 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istruzione.it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3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pec.istruzione.it</w:t>
      </w:r>
    </w:hyperlink>
    <w:r>
      <w:rPr>
        <w:rFonts w:cs="Verdana" w:ascii="Verdana" w:hAnsi="Verdana"/>
        <w:color w:val="0000FF"/>
        <w:sz w:val="16"/>
        <w:szCs w:val="16"/>
        <w:u w:val="single"/>
      </w:rPr>
      <w:t xml:space="preserve">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ito: </w:t>
    </w:r>
    <w:r>
      <w:rPr>
        <w:rFonts w:cs="Verdana" w:ascii="Verdana" w:hAnsi="Verdana"/>
        <w:color w:val="0000FF"/>
        <w:sz w:val="16"/>
        <w:szCs w:val="16"/>
        <w:u w:val="single"/>
      </w:rPr>
      <w:t>www.icvirgilio.edu.it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nic81000e@istruzione.it" TargetMode="External"/><Relationship Id="rId3" Type="http://schemas.openxmlformats.org/officeDocument/2006/relationships/hyperlink" Target="mailto:mnic81000e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14:00Z</dcterms:created>
  <dc:creator>Uffici1</dc:creator>
  <dc:description/>
  <cp:keywords/>
  <dc:language>en-US</dc:language>
  <cp:lastModifiedBy>preside</cp:lastModifiedBy>
  <dcterms:modified xsi:type="dcterms:W3CDTF">2021-08-27T07:04:00Z</dcterms:modified>
  <cp:revision>3</cp:revision>
  <dc:subject/>
  <dc:title>GREENPASS DOCENTI</dc:title>
</cp:coreProperties>
</file>