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375285" cy="4286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Verdana" w:ascii="Verdana" w:hAnsi="Verdana"/>
          <w:b/>
          <w:spacing w:val="26"/>
          <w:position w:val="6"/>
          <w:sz w:val="16"/>
          <w:szCs w:val="16"/>
        </w:rPr>
        <w:t>Ministero dell’istruzione</w:t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stituto Comprensivo di BORGO VIRGILIO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endola 1 – 46034 Borgo Virgilio (MN) tel. 0376 440299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.M.: MNIC81000E C.F.: 93034870209 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e-mail uffici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mnic81000e@istruzione.it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mnic81000e@pec.istruzione.it</w:t>
        </w:r>
      </w:hyperlink>
      <w:r>
        <w:rPr>
          <w:rFonts w:cs="Verdana" w:ascii="Verdana" w:hAnsi="Verdana"/>
          <w:color w:val="0000FF"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ito: </w:t>
      </w:r>
      <w:r>
        <w:rPr>
          <w:rFonts w:cs="Verdana" w:ascii="Verdana" w:hAnsi="Verdana"/>
          <w:color w:val="0000FF"/>
          <w:sz w:val="16"/>
          <w:szCs w:val="16"/>
          <w:u w:val="single"/>
        </w:rPr>
        <w:t>www.icvirgilio.edu.it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EENPASS DOCENTI E 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UOLA  INFANZIA PLESSO SAN BIAGI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986530</wp:posOffset>
                </wp:positionV>
                <wp:extent cx="4787900" cy="3244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324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3"/>
                              <w:gridCol w:w="1417"/>
                              <w:gridCol w:w="1282"/>
                              <w:gridCol w:w="1555"/>
                              <w:gridCol w:w="877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6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ITO VER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ITIVO- NEGATIV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ELLOCCHI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IMO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ORNOLT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TEFAN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ISABAT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IREN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ONTANES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ABRIZ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U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EVELIN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OR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ILV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 xml:space="preserve">PIAZZA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IUSEPP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TARALL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T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ERRELL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NARIT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255.45pt;mso-wrap-distance-left:0pt;mso-wrap-distance-right:7.05pt;mso-wrap-distance-top:0pt;mso-wrap-distance-bottom:0pt;margin-top:313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3"/>
                        <w:gridCol w:w="1417"/>
                        <w:gridCol w:w="1282"/>
                        <w:gridCol w:w="1555"/>
                        <w:gridCol w:w="877"/>
                        <w:gridCol w:w="736"/>
                      </w:tblGrid>
                      <w:tr>
                        <w:trPr/>
                        <w:tc>
                          <w:tcPr>
                            <w:tcW w:w="16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ITO VER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SITIVO- NEGATI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ELLOCCHI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IMO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ORNOLT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TEFAN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ISABAT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IREN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ONTANES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ABRIZ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U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EVELIN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OR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ILV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 xml:space="preserve">PIAZZA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IUSEPP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TARALL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T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ERRELL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NARIT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ing1CarPHPDOCX">
    <w:name w:val="Heading 1 Car PHPDOCX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arattereCarattere">
    <w:name w:val=" Carattere Carattere"/>
    <w:qFormat/>
    <w:rPr>
      <w:rFonts w:ascii="Calibri" w:hAnsi="Calibri" w:cs="Calibri"/>
      <w:sz w:val="22"/>
      <w:szCs w:val="22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HPDOCX">
    <w:name w:val="Heading 1 PHPDOCX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nic81000e@istruzione.it" TargetMode="External"/><Relationship Id="rId4" Type="http://schemas.openxmlformats.org/officeDocument/2006/relationships/hyperlink" Target="mailto:mnic81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8:00Z</dcterms:created>
  <dc:creator>Uffici1</dc:creator>
  <dc:description/>
  <cp:keywords/>
  <dc:language>en-US</dc:language>
  <cp:lastModifiedBy>preside</cp:lastModifiedBy>
  <dcterms:modified xsi:type="dcterms:W3CDTF">2021-08-27T08:06:00Z</dcterms:modified>
  <cp:revision>4</cp:revision>
  <dc:subject/>
  <dc:title>GREENPASS DOCENTI</dc:title>
</cp:coreProperties>
</file>