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PRIMARIA PLESSO SAN BIAGI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53410</wp:posOffset>
                </wp:positionV>
                <wp:extent cx="5767705" cy="543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543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45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RTAZZON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NU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RT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OEMI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RTOLIN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SCH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EDER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PENTIER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AFFA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RRADELL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. 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E MARCELLIS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EGIOANNIS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L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UDIN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ILOME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DALIN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ISA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M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O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ICCO'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ATRIC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CARD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ON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ENC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ERZ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TOMIROTTI 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427.85pt;mso-wrap-distance-left:0pt;mso-wrap-distance-right:7.05pt;mso-wrap-distance-top:0pt;mso-wrap-distance-bottom:0pt;margin-top:2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45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RTAZZON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NU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RT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OEMI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RTOLIN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SCH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EDER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PENTIER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AFFA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RRADELL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. 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E MARCELLIS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EGIOANNIS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L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UDIN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ILOME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DALIN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ISA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M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O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ICCO'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ATRIC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CARD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ON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ENC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ERZ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TOMIROTTI 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sz w:val="22"/>
        <w:szCs w:val="22"/>
        <w:highlight w:val="yellow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75285" cy="4286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5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Verdana" w:ascii="Verdana" w:hAnsi="Verdana"/>
        <w:b/>
        <w:spacing w:val="26"/>
        <w:position w:val="6"/>
        <w:sz w:val="16"/>
        <w:szCs w:val="16"/>
      </w:rPr>
      <w:t>Ministero dell’istruzione</w:t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Istituto Comprensivo di BORGO VIRGILI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Amendola 1 – 46034 Borgo Virgilio (MN) tel. 0376 440299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.M.: MNIC81000E C.F.: 93034870209 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istruzione.it</w:t>
      </w:r>
    </w:hyperlink>
    <w:r>
      <w:rPr>
        <w:rFonts w:cs="Verdana" w:ascii="Verdana" w:hAnsi="Verdana"/>
        <w:sz w:val="16"/>
        <w:szCs w:val="16"/>
      </w:rPr>
      <w:t xml:space="preserve"> </w:t>
    </w:r>
    <w:hyperlink r:id="rId3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pec.istruzione.it</w:t>
      </w:r>
    </w:hyperlink>
    <w:r>
      <w:rPr>
        <w:rFonts w:cs="Verdana" w:ascii="Verdana" w:hAnsi="Verdana"/>
        <w:color w:val="0000FF"/>
        <w:sz w:val="16"/>
        <w:szCs w:val="16"/>
        <w:u w:val="single"/>
      </w:rPr>
      <w:t xml:space="preserve"> 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ito: </w:t>
    </w:r>
    <w:r>
      <w:rPr>
        <w:rFonts w:cs="Verdana" w:ascii="Verdana" w:hAnsi="Verdana"/>
        <w:color w:val="0000FF"/>
        <w:sz w:val="16"/>
        <w:szCs w:val="16"/>
        <w:u w:val="single"/>
      </w:rPr>
      <w:t>www.icvirgilio.edu.it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nic81000e@istruzione.it" TargetMode="External"/><Relationship Id="rId3" Type="http://schemas.openxmlformats.org/officeDocument/2006/relationships/hyperlink" Target="mailto:mnic81000e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12:00Z</dcterms:created>
  <dc:creator>Uffici1</dc:creator>
  <dc:description/>
  <cp:keywords/>
  <dc:language>en-US</dc:language>
  <cp:lastModifiedBy>preside</cp:lastModifiedBy>
  <dcterms:modified xsi:type="dcterms:W3CDTF">2021-08-27T07:03:00Z</dcterms:modified>
  <cp:revision>4</cp:revision>
  <dc:subject/>
  <dc:title>GREENPASS DOCENTI</dc:title>
</cp:coreProperties>
</file>