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7528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 1 – 46034 Borgo Virgilio (MN) tel. 0376 440299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.M.: MNIC81000E C.F.: 93034870209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mnic81000e@pec.istruzione.it</w:t>
        </w:r>
      </w:hyperlink>
      <w:r>
        <w:rPr>
          <w:rFonts w:cs="Verdana" w:ascii="Verdana" w:hAnsi="Verdana"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color w:val="0000FF"/>
          <w:sz w:val="16"/>
          <w:szCs w:val="16"/>
          <w:u w:val="single"/>
        </w:rPr>
        <w:t>www.icvirgilio.edu.i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EENPASS DOCENTI E 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UOLA INFANZIA PLESSO BAGNOLO SAN VIT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7930</wp:posOffset>
                </wp:positionV>
                <wp:extent cx="5783580" cy="3458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456"/>
                              <w:gridCol w:w="1282"/>
                              <w:gridCol w:w="1555"/>
                              <w:gridCol w:w="1587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ITO VER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ITIVO- NEGATIV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OZZ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DROVAND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ICAE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ASTALDELL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ELEONO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ARGONAR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LEIL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MERLIN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SILVI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NORDERA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PIAZZA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GIUSEPP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 xml:space="preserve">FEDELE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BRUZZI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  <w:t>TERES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position w:val="-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72.3pt;mso-wrap-distance-left:0pt;mso-wrap-distance-right:7.05pt;mso-wrap-distance-top:0pt;mso-wrap-distance-bottom:0pt;margin-top:29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456"/>
                        <w:gridCol w:w="1282"/>
                        <w:gridCol w:w="1555"/>
                        <w:gridCol w:w="1587"/>
                        <w:gridCol w:w="1440"/>
                      </w:tblGrid>
                      <w:tr>
                        <w:trPr/>
                        <w:tc>
                          <w:tcPr>
                            <w:tcW w:w="1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ITO VER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SITIVO- NEGATI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OZZ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DROVAND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ICAE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ASTALDELL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ELEONO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ARGONAR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LEIL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MERLIN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SILVI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NORDERA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PIAZZA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GIUSEPP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 xml:space="preserve">FEDELE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BRUZZI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  <w:t>TERES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position w:val="-3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ing1CarPHPDOCX">
    <w:name w:val="Heading 1 Car PHPDOCX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HPDOCX">
    <w:name w:val="Heading 1 PHPDOCX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7:00Z</dcterms:created>
  <dc:creator>Uffici1</dc:creator>
  <dc:description/>
  <cp:keywords/>
  <dc:language>en-US</dc:language>
  <cp:lastModifiedBy>preside</cp:lastModifiedBy>
  <dcterms:modified xsi:type="dcterms:W3CDTF">2021-08-27T07:03:00Z</dcterms:modified>
  <cp:revision>5</cp:revision>
  <dc:subject/>
  <dc:title>COGNOME</dc:title>
</cp:coreProperties>
</file>