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 INFANZIA PLESSO CAPPELLET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872230</wp:posOffset>
                </wp:positionV>
                <wp:extent cx="4764405" cy="4034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403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571"/>
                              <w:gridCol w:w="1282"/>
                              <w:gridCol w:w="1555"/>
                              <w:gridCol w:w="877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LIAT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ISSOL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RGH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O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RIN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RIST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MIOLO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ERRAR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ORDANO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VI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GNONE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ATERI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EGORAR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MEL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RUOS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ONIC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ERRAZZO 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ALIE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ARRA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Z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317.65pt;mso-wrap-distance-left:7.05pt;mso-wrap-distance-right:7.05pt;mso-wrap-distance-top:0pt;mso-wrap-distance-bottom:0pt;margin-top:304.9pt;mso-position-vertical-relative:page;margin-left:5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571"/>
                        <w:gridCol w:w="1282"/>
                        <w:gridCol w:w="1555"/>
                        <w:gridCol w:w="877"/>
                        <w:gridCol w:w="736"/>
                      </w:tblGrid>
                      <w:tr>
                        <w:trPr/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LIAT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ISSOL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RGH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O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RIN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RIST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MIOLO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ERRAR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ORDANO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VI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GNONE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ATERI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EGORAR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MEL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RUOS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ONIC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RRAZZO 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ALIE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ARRA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Z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9:00Z</dcterms:created>
  <dc:creator>Uffici1</dc:creator>
  <dc:description/>
  <cp:keywords/>
  <dc:language>en-US</dc:language>
  <cp:lastModifiedBy>preside</cp:lastModifiedBy>
  <dcterms:modified xsi:type="dcterms:W3CDTF">2021-08-27T08:02:00Z</dcterms:modified>
  <cp:revision>4</cp:revision>
  <dc:subject/>
  <dc:title>GREENPASS DOCENTI</dc:title>
</cp:coreProperties>
</file>