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SECONDARIA PLESSO CERES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00935</wp:posOffset>
                </wp:positionV>
                <wp:extent cx="5737860" cy="979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979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0"/>
                              <w:gridCol w:w="2376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2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RZON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R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SSAN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SSAN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CO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N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IR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LEFF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EDER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MERLENGH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OV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PRA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LESSAND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OLLMANN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UC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LL'OGLIO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N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IAN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ROS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AFFA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ENTILE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TINA LYD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IACONO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LEONO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ANZO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A P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OD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VID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NTALD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NICOLET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RSELL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BRIEL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ORIOL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N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IOL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ALLO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US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OBERTIELLO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RANCES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OMA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O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CUDER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ORBERA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NA GIUSI M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TORT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S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ASSIN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RANCES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ASSONE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MO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GNAL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ZZUR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ZUCCHERMAGLIO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TRIZ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ILA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I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ISTONI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NA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TANO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GELA M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771.35pt;mso-wrap-distance-left:0pt;mso-wrap-distance-right:7.05pt;mso-wrap-distance-top:0pt;mso-wrap-distance-bottom:0pt;margin-top:18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0"/>
                        <w:gridCol w:w="2376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2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RZON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R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SSAN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SSAN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CO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N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IR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LEFF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EDER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MERLENGH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OV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PRA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LESSAND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OLLMANN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UC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LL'OGLIO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N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IAN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ROS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AFFA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ENTILE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TINA LYD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IACONO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LEONO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ANZO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A P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OD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VID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NTALD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NICOLET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RSELL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BRIEL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ORIOL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N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IOL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ALLO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US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OBERTIELLO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RANCES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OMA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O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CUDER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ORBERA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NA GIUSI M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TORT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S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ASSIN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RANCES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ASSONE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MO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GNAL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ZUR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ZUCCHERMAGLIO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TRIZ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ILA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I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ISTONI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NA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TANO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GELA M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sz w:val="22"/>
        <w:szCs w:val="22"/>
        <w:highlight w:val="yellow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75285" cy="4286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5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Verdana" w:ascii="Verdana" w:hAnsi="Verdana"/>
        <w:b/>
        <w:spacing w:val="26"/>
        <w:position w:val="6"/>
        <w:sz w:val="16"/>
        <w:szCs w:val="16"/>
      </w:rPr>
      <w:t>Ministero dell’istruzione</w:t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>Istituto Comprensivo di BORGO VIRGILI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 Amendola 1 – 46034 Borgo Virgilio (MN) tel. 0376 440299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.M.: MNIC81000E C.F.: 93034870209 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istruzione.it</w:t>
      </w:r>
    </w:hyperlink>
    <w:r>
      <w:rPr>
        <w:rFonts w:cs="Verdana" w:ascii="Verdana" w:hAnsi="Verdana"/>
        <w:sz w:val="16"/>
        <w:szCs w:val="16"/>
      </w:rPr>
      <w:t xml:space="preserve"> </w:t>
    </w:r>
    <w:hyperlink r:id="rId3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pec.istruzione.it</w:t>
      </w:r>
    </w:hyperlink>
    <w:r>
      <w:rPr>
        <w:rFonts w:cs="Verdana" w:ascii="Verdana" w:hAnsi="Verdana"/>
        <w:color w:val="0000FF"/>
        <w:sz w:val="16"/>
        <w:szCs w:val="16"/>
        <w:u w:val="single"/>
      </w:rPr>
      <w:t xml:space="preserve"> 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ito: </w:t>
    </w:r>
    <w:r>
      <w:rPr>
        <w:rFonts w:cs="Verdana" w:ascii="Verdana" w:hAnsi="Verdana"/>
        <w:color w:val="0000FF"/>
        <w:sz w:val="16"/>
        <w:szCs w:val="16"/>
        <w:u w:val="single"/>
      </w:rPr>
      <w:t>www.icvirgilio.edu.it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nic81000e@istruzione.it" TargetMode="External"/><Relationship Id="rId3" Type="http://schemas.openxmlformats.org/officeDocument/2006/relationships/hyperlink" Target="mailto:mnic81000e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17:00Z</dcterms:created>
  <dc:creator>Uffici1</dc:creator>
  <dc:description/>
  <cp:keywords/>
  <dc:language>en-US</dc:language>
  <cp:lastModifiedBy>preside</cp:lastModifiedBy>
  <dcterms:modified xsi:type="dcterms:W3CDTF">2021-08-27T08:33:00Z</dcterms:modified>
  <cp:revision>3</cp:revision>
  <dc:subject/>
  <dc:title>GREENPASS DOCENTI</dc:title>
</cp:coreProperties>
</file>