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7528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 1 – 46034 Borgo Virgilio (MN) tel. 0376 440299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.M.: MNIC81000E C.F.: 93034870209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mnic81000e@pec.istruzione.it</w:t>
        </w:r>
      </w:hyperlink>
      <w:r>
        <w:rPr>
          <w:rFonts w:cs="Verdana" w:ascii="Verdana" w:hAnsi="Verdana"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color w:val="0000FF"/>
          <w:sz w:val="16"/>
          <w:szCs w:val="16"/>
          <w:u w:val="single"/>
        </w:rPr>
        <w:t>www.icvirgilio.edu.i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PRIMARIA PLESSO BAGNOLO SAN VIT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072130</wp:posOffset>
                </wp:positionV>
                <wp:extent cx="5767705" cy="4709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470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45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NZ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NICOLET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 xml:space="preserve">BOSCHI 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EDER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E MARCELLIS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ETIZ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ACOMINO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A GERARD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EDALINO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N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ERLONGO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A ELE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ONT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URITA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 xml:space="preserve">MARIANNA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ICCO'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ATRIC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LINGARD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IZZI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UCIA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 xml:space="preserve">BOSCOLO 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TON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370.8pt;mso-wrap-distance-left:0pt;mso-wrap-distance-right:7.05pt;mso-wrap-distance-top:0pt;mso-wrap-distance-bottom:0pt;margin-top:241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45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NZ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NICOLET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 xml:space="preserve">BOSCHI 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EDER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E MARCELLIS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ETIZ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ACOMINO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A GERARD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EDALINO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N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ERLONGO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A ELE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ONT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URITA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 xml:space="preserve">MARIANNA 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ICCO'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ATRIC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LINGARD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IZZI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UCIA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 xml:space="preserve">BOSCOLO 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TON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9:00Z</dcterms:created>
  <dc:creator>Uffici1</dc:creator>
  <dc:description/>
  <cp:keywords/>
  <dc:language>en-US</dc:language>
  <cp:lastModifiedBy>preside</cp:lastModifiedBy>
  <dcterms:modified xsi:type="dcterms:W3CDTF">2021-08-27T07:04:00Z</dcterms:modified>
  <cp:revision>4</cp:revision>
  <dc:subject/>
  <dc:title>GREENPASS DOCENTI</dc:title>
</cp:coreProperties>
</file>