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PRIMARIA PLESSO CERES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614930</wp:posOffset>
                </wp:positionV>
                <wp:extent cx="54578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4"/>
                              <w:gridCol w:w="2101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2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CCORDI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GA-ROSS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MBROSECCHI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NNI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RALD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RATT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RBAROTT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MO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DUSCH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I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RNABE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RI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RNARDELL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R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NUOM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S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TTON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OLO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PENTIER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AFFA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RER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GNES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SOL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ORIA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VELL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LL'OC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LL'OGLI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 MARI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LCECOR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ISAB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NAT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CIA CARM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UM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ERI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AZZI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 EL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IDANZ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TONI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GLIARD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I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LL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UN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UG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 TERE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UALC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REN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NN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IGI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ZZAR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MO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MBARD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NGINOTT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V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A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STER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TINELL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OREDA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IGLIORI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TAGNAN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TEVECCH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MIL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RETT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CHER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LO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DRO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RI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TRANELL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USEPP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STON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V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OSTIGLION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ROS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URIT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QUERC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SS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CALAR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ERUSK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CICCHITA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CILIA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ASSINAR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NI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RALD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URI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OI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RAZI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UTRU’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EL GIUDIC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TON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URANT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ELAN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ORMISA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SAL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CARPITTA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TON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NO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SAL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841.9pt;mso-wrap-distance-left:7.05pt;mso-wrap-distance-right:7.05pt;mso-wrap-distance-top:0pt;mso-wrap-distance-bottom:0pt;margin-top:205.9pt;mso-position-vertical-relative:page;margin-left:82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4"/>
                        <w:gridCol w:w="2101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2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CCORDI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GA-ROSS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MBROSECCHI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NNI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ESS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RALD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RATT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RBAROTT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MO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DUSCH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I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RNABE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RI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RNARDELL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R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NUOM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S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TTON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OLO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PENTIER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AFFA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RER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GNES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SOL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ORIA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VELL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G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LL'OC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LL'OGLI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 MARI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G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LCECOR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ISAB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NAT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CIA CARM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UM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ERI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AZZI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 EL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IDANZ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TONI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GLIARD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I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LL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UN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UG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 TERE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UALC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REN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NN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IGI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ZZAR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MO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MBARD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NGINOTT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V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A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STER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TINELL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OREDA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IGLIORI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TAGNAN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TEVECCH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MIL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RETT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CHER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LO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DRO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RI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TRANELL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USEPP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STON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C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V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OSTIGLION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ROS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URIT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QUERC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CALAR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ERUSK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CICCHITA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G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CILIA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ASSINAR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NI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RALD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URI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G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OI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RAZI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UTRU’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EL GIUDIC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TON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URANT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ELAN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ORMISA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SAL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CARPITTA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TON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NO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SAL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sz w:val="22"/>
        <w:szCs w:val="22"/>
        <w:highlight w:val="yellow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75285" cy="4286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5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Verdana" w:ascii="Verdana" w:hAnsi="Verdana"/>
        <w:b/>
        <w:spacing w:val="26"/>
        <w:position w:val="6"/>
        <w:sz w:val="16"/>
        <w:szCs w:val="16"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Istituto Comprensivo di BORGO VIRGIL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Amendola 1 – 46034 Borgo Virgilio (MN) tel. 0376 440299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.M.: MNIC81000E C.F.: 93034870209 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istruzione.it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3"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mnic81000e@pec.istruzione.it</w:t>
      </w:r>
    </w:hyperlink>
    <w:r>
      <w:rPr>
        <w:rFonts w:cs="Verdana" w:ascii="Verdana" w:hAnsi="Verdana"/>
        <w:color w:val="0000FF"/>
        <w:sz w:val="16"/>
        <w:szCs w:val="16"/>
        <w:u w:val="single"/>
      </w:rPr>
      <w:t xml:space="preserve">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ito: </w:t>
    </w:r>
    <w:r>
      <w:rPr>
        <w:rFonts w:cs="Verdana" w:ascii="Verdana" w:hAnsi="Verdana"/>
        <w:color w:val="0000FF"/>
        <w:sz w:val="16"/>
        <w:szCs w:val="16"/>
        <w:u w:val="single"/>
      </w:rPr>
      <w:t>www.icvirgilio.edu.it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nic81000e@istruzione.it" TargetMode="External"/><Relationship Id="rId3" Type="http://schemas.openxmlformats.org/officeDocument/2006/relationships/hyperlink" Target="mailto:mnic81000e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11:00Z</dcterms:created>
  <dc:creator>Uffici1</dc:creator>
  <dc:description/>
  <cp:keywords/>
  <dc:language>en-US</dc:language>
  <cp:lastModifiedBy>preside</cp:lastModifiedBy>
  <dcterms:modified xsi:type="dcterms:W3CDTF">2021-08-27T08:31:00Z</dcterms:modified>
  <cp:revision>3</cp:revision>
  <dc:subject/>
  <dc:title>GREENPASS DOCENTI</dc:title>
</cp:coreProperties>
</file>