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POSTA PIANO ANNUALE ATTIVITÀ FUNZIONALI ALL’INSEGNAMENTO SCUOLA DELL’INFANZIA A. S. 2018/19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tbl>
      <w:tblPr>
        <w:tblW w:w="15015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3200"/>
        <w:gridCol w:w="2608"/>
        <w:gridCol w:w="2065"/>
        <w:gridCol w:w="3118"/>
        <w:gridCol w:w="3249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NO A 40 ORE Art. 29 3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NO A 40 ORE Art. 29 3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R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S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LEGIO DOCENTI (per ordine di scuola O.D.S., unitario U.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PI PLESSO/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MBIT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SEMBLEE COLLOQ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SEZIONE TECNICO /GENITO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GRUPPI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TT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zioni del DS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AV, PDM</w:t>
            </w:r>
          </w:p>
          <w:p>
            <w:pPr>
              <w:pStyle w:val="Heading1"/>
              <w:numPr>
                <w:ilvl w:val="0"/>
                <w:numId w:val="1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tazione delle proposte da discutere in sede di Collegio Docenti ODS</w:t>
            </w:r>
          </w:p>
          <w:p>
            <w:pPr>
              <w:pStyle w:val="Heading1"/>
              <w:ind w:left="432" w:hanging="43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S. ORE 1.30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tesura orari da far pervenire all'ufficio; 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getto accoglienza 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rganizzazione accoglienza; 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ganizzazione spazi comuni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3.3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efinizione degli obiettivi, dei tempi e delle modalità di verifica prevista per i Progetti comuni e    confronto modalità di lavoro (vd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uove Indicazioni Nazionali del 2012) 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lestimento aul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H</w:t>
            </w:r>
            <w:r>
              <w:rPr>
                <w:rFonts w:cs="Arial" w:ascii="Verdana" w:hAnsi="Verdana"/>
                <w:sz w:val="18"/>
                <w:szCs w:val="18"/>
              </w:rPr>
              <w:t>: presa in carico dei casi (solo docenti di sostegno)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grammazione didattica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re 1.30 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/o Plesso di 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partenenza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sentazione progetto educativo generale e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re 1.30 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/o scuole primarie</w:t>
            </w:r>
          </w:p>
          <w:p>
            <w:pPr>
              <w:pStyle w:val="TextBody"/>
              <w:numPr>
                <w:ilvl w:val="0"/>
                <w:numId w:val="16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sentazione/confronto degli alunni di classe 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ima prima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eferenti sicurezza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unione con RSPP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ianificazione attività)</w:t>
            </w:r>
          </w:p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(F.I.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4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visione regolamenti e modul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TT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odg: piano uscit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poffin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D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 didattica e revisione patto di corresponsabilità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ORE 1.30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Assemblea genito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Elezione  rappresentanti di sezion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atto di corresponsabili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PTOF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document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+2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cas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Intersezione con rappresentanti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 xml:space="preserve">insediamento rappresentanti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esentazione modelli didattico/organizzativi</w:t>
            </w:r>
          </w:p>
          <w:p>
            <w:pPr>
              <w:pStyle w:val="Normal"/>
              <w:rPr>
                <w:rFonts w:ascii="Verdana" w:hAnsi="Verdana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C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284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B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dg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si punti CDU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 valutazione intermedia proget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amento iscrizion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.3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mblea Genitori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amento di se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verifica proget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</w:t>
            </w:r>
          </w:p>
        </w:tc>
      </w:tr>
      <w:tr>
        <w:trPr>
          <w:trHeight w:val="11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R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</w:t>
            </w:r>
          </w:p>
          <w:p>
            <w:pPr>
              <w:pStyle w:val="Normal"/>
              <w:snapToGrid w:val="false"/>
              <w:rPr>
                <w:rFonts w:ascii="Verdana" w:hAnsi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G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D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adozione libri di testo primaria e secondari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odg: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finale progett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eparazione assembl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finale attività / progett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ore 1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Intersezione con rappresentanti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 xml:space="preserve">verifica progetti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nuove proposte per a.s. 2018/19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ORE 1.30 (con i genitori)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Andamento educativo e dinamiche di sezione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progetti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poste a.s. 2018/19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U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odg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proposte Pd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orari di funzionamento a.s. 2018/19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DU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e futuro a. s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semblea nuovi iscrit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re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g: presentazione progetto accoglienz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re 3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de: scuola primaria o     infanz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mazione classi prime (infanzia/primari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a definir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egreteri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B: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li ordini del giorno sono indicativ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cadenze mensili possono subire variazioni anche perché molte sono a cavallo tra due mes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tutte le riunioni calendarizzate deve rimanere “traccia” nei documenti di sezione o pless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ore non utilizzate saranno impegnate per la formazione o l'aggiornamento obbligatorio sicurezza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orgo Virgilio, 1 settembre 2018</w:t>
      </w:r>
    </w:p>
    <w:p>
      <w:pPr>
        <w:pStyle w:val="Heading3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Times New Roman" w:ascii="Verdana" w:hAnsi="Verdana"/>
          <w:b w:val="false"/>
          <w:sz w:val="18"/>
          <w:szCs w:val="18"/>
        </w:rPr>
        <w:t xml:space="preserve">IL DIRIGENTE SCOLASTICO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onotype Corsiva" w:ascii="Verdana" w:hAnsi="Verdana"/>
          <w:sz w:val="18"/>
          <w:szCs w:val="18"/>
        </w:rPr>
        <w:t xml:space="preserve">                    Lucia Barbier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>Pagina  di 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34163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0.9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57505" cy="314960"/>
          <wp:effectExtent l="0" t="0" r="0" b="0"/>
          <wp:wrapTight wrapText="bothSides">
            <wp:wrapPolygon edited="0">
              <wp:start x="-13055" y="-4620"/>
              <wp:lineTo x="-13055" y="21117"/>
              <wp:lineTo x="38643" y="21117"/>
              <wp:lineTo x="38643" y="-4620"/>
              <wp:lineTo x="-13055" y="-462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643" r="3300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57505" cy="314960"/>
          <wp:effectExtent l="0" t="0" r="0" b="0"/>
          <wp:wrapTight wrapText="bothSides">
            <wp:wrapPolygon edited="0">
              <wp:start x="-13055" y="-4620"/>
              <wp:lineTo x="-13055" y="21117"/>
              <wp:lineTo x="38643" y="21117"/>
              <wp:lineTo x="38643" y="-4620"/>
              <wp:lineTo x="-13055" y="-462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643" r="3300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orgo Virgili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  <w:szCs w:val="18"/>
    </w:rPr>
  </w:style>
  <w:style w:type="character" w:styleId="WW8Num13z0">
    <w:name w:val="WW8Num13z0"/>
    <w:qFormat/>
    <w:rPr>
      <w:rFonts w:ascii="Symbol" w:hAnsi="Symbol" w:cs="Symbol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9:02:00Z</dcterms:created>
  <dc:creator>Dirigente</dc:creator>
  <dc:description/>
  <cp:keywords/>
  <dc:language>en-US</dc:language>
  <cp:lastModifiedBy>preside</cp:lastModifiedBy>
  <cp:lastPrinted>2018-04-08T11:02:00Z</cp:lastPrinted>
  <dcterms:modified xsi:type="dcterms:W3CDTF">2018-08-31T10:32:00Z</dcterms:modified>
  <cp:revision>5</cp:revision>
  <dc:subject/>
  <dc:title>I</dc:title>
</cp:coreProperties>
</file>