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color w:val="FF0000"/>
          <w:sz w:val="20"/>
        </w:rPr>
      </w:pPr>
      <w:r>
        <w:rPr>
          <w:sz w:val="20"/>
        </w:rPr>
        <w:t>PIANO ANNUALE ATTIVITÀ FUNZIONALI ALL’INSEGNAMENTO SCUOLA PRIMARIA A. S. 2018-19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14955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93"/>
        <w:gridCol w:w="2987"/>
        <w:gridCol w:w="2403"/>
        <w:gridCol w:w="2822"/>
        <w:gridCol w:w="259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FUNZION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GENITORI E INF.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CLASSE TECNICO/ GENITOR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4"/>
              </w:numPr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DS. ORE 1.30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3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DIPARTIMENTI/GRUPPI DISCIPLINARI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finizione eventuali prove di ingresso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ruppo H: presa in carico dei casi (solo docenti di sostegno). Ore 1.0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getto continuità: presentazioni alunni I° secondaria nei Cd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3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utIlizzo ore programmazione tea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lloqui individuali per le classi prime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4.00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ganizzazione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progetto e organizzazione accoglienz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esura piano annuale attività: visite guidate e viaggi d’istruzione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 di intervento mirato sui casi già noti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4.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educativa di class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1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infanzi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ex classi 5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secondar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3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registro elettron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color w:val="800000"/>
              </w:rPr>
            </w:pPr>
            <w:r>
              <w:rPr/>
              <w:t>Revisione regolamenti e moduli</w:t>
            </w:r>
          </w:p>
          <w:p>
            <w:pPr>
              <w:pStyle w:val="Normal"/>
              <w:rPr>
                <w:rFonts w:ascii="Verdana" w:hAnsi="Verdana" w:cs="Arial"/>
                <w:color w:val="800000"/>
                <w:sz w:val="18"/>
                <w:szCs w:val="18"/>
              </w:rPr>
            </w:pPr>
            <w:r>
              <w:rPr>
                <w:rFonts w:cs="Arial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00 (ASSEMBLE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>Presentazione Piano Annuale/ contratto formativo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lezione  rappresentanti di class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ORE 2.00</w:t>
            </w:r>
            <w:r>
              <w:rPr>
                <w:sz w:val="20"/>
              </w:rPr>
              <w:t xml:space="preserve"> (solo docen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ima verifica andamento scolastico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rie ed eventua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RE 1.00 </w:t>
            </w:r>
            <w:r>
              <w:rPr>
                <w:rFonts w:cs="Arial" w:ascii="Arial" w:hAnsi="Arial"/>
              </w:rPr>
              <w:t>(con i geni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,0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ruppi disciplinari: preparazione verifica I° Q. e definizione attività del II° Q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oqu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unzione docent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,  progetti in atto e gruppi di lavor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(colloqui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disciplinari classi paralle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prove final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dozione libri di tes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it-IT"/>
              </w:rPr>
              <w:t>O.D.S.  ORE 1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1.00 (ASSEMBLEA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conto final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proget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E 2.00</w:t>
            </w:r>
            <w:r>
              <w:rPr>
                <w:rFonts w:cs="Arial" w:ascii="Arial" w:hAnsi="Arial"/>
              </w:rPr>
              <w:t>(solo docent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oposte futuro a.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E 1.00</w:t>
            </w:r>
            <w:r>
              <w:rPr>
                <w:rFonts w:cs="Arial" w:ascii="Arial" w:hAnsi="Arial"/>
              </w:rPr>
              <w:t xml:space="preserve"> (con genitor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</w:rPr>
              <w:t>Id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 e organizz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  <w:t>ORE 1.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ntivo e proposte P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ormazione classi prime (primaria/secondari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4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infanzia/primari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/13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0/31.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adenze mensili possono subire variazion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team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’organizzazione degli incontri di TEAM verrà discussa nel 1° gruppo funzional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orgo Virgilio, 01/09/2018</w:t>
        <w:tab/>
        <w:tab/>
        <w:tab/>
        <w:tab/>
        <w:tab/>
        <w:tab/>
        <w:tab/>
        <w:tab/>
        <w:tab/>
      </w:r>
      <w:r>
        <w:rPr/>
        <w:t xml:space="preserve">IL DIRIGENTE SCOLASTIC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rFonts w:cs="Comic Sans MS" w:ascii="Comic Sans MS" w:hAnsi="Comic Sans MS"/>
        <w:sz w:val="18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55:00Z</dcterms:created>
  <dc:creator>Dirigente</dc:creator>
  <dc:description/>
  <cp:keywords/>
  <dc:language>en-US</dc:language>
  <cp:lastModifiedBy>preside</cp:lastModifiedBy>
  <cp:lastPrinted>2018-04-08T10:58:00Z</cp:lastPrinted>
  <dcterms:modified xsi:type="dcterms:W3CDTF">2018-08-31T09:12:00Z</dcterms:modified>
  <cp:revision>16</cp:revision>
  <dc:subject/>
  <dc:title>I</dc:title>
</cp:coreProperties>
</file>