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400"/>
        <w:gridCol w:w="23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74243323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 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CHEDA VALUTAZIONE FINALE PROGETT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Scuol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dell’Infanz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Primar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econdaria di primo gra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Courier New" w:ascii="Courier New" w:hAnsi="Courier New"/>
          <w:b/>
        </w:rPr>
        <w:t>◄</w:t>
      </w:r>
      <w:r>
        <w:rPr>
          <w:rFonts w:cs="Verdana" w:ascii="Verdana" w:hAnsi="Verdana"/>
          <w:b/>
        </w:rPr>
        <w:t>Denominazione………………………………a.s.……………classe/i 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esponsabile progetto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Area predominante: </w:t>
      </w:r>
    </w:p>
    <w:p>
      <w:pPr>
        <w:sectPr>
          <w:type w:val="nextPage"/>
          <w:pgSz w:w="11906" w:h="16838"/>
          <w:pgMar w:left="900" w:right="92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linguistico-comunic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cientifico-tecnolog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torico-geografico-ambienta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affettivo-relazionale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espressivo-cre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otor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ontinuità-accoglienz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orientament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recupero-potenziamento</w:t>
      </w:r>
    </w:p>
    <w:p>
      <w:pPr>
        <w:sectPr>
          <w:type w:val="continuous"/>
          <w:pgSz w:w="11906" w:h="16838"/>
          <w:pgMar w:left="900" w:right="926" w:gutter="0" w:header="0" w:top="53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Verdana" w:ascii="Verdana" w:hAnsi="Verdana"/>
          <w:b/>
        </w:rPr>
        <w:t>Il progetto ha coinvolto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singole classi dello stesso ordine di scuola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parallele delle stesso ordine di scuola     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di uno o più plessi dello stesso ordine di scuola  </w:t>
        <w:tab/>
        <w:t>n. cl. …  n. alunni 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lassi di più ordini di scuola</w:t>
      </w:r>
      <w:r>
        <w:rPr>
          <w:rFonts w:cs="Verdana" w:ascii="Verdana" w:hAnsi="Verdana"/>
          <w:b/>
        </w:rPr>
        <w:t xml:space="preserve">                                  </w:t>
        <w:tab/>
        <w:t xml:space="preserve">   </w:t>
      </w:r>
      <w:r>
        <w:rPr>
          <w:rFonts w:cs="Verdana" w:ascii="Verdana" w:hAnsi="Verdana"/>
        </w:rPr>
        <w:t>n. cl. …  n. alunni 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◄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biettivo/i previsto/i </w:t>
      </w:r>
      <w:r>
        <w:rPr>
          <w:rFonts w:cs="Verdana" w:ascii="Verdana" w:hAnsi="Verdana"/>
          <w:sz w:val="20"/>
          <w:szCs w:val="20"/>
        </w:rPr>
        <w:t>(specificare</w:t>
      </w:r>
      <w:r>
        <w:rPr/>
        <w:t xml:space="preserve"> gli obiettivi e segnare con crocetta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80"/>
        <w:gridCol w:w="1680"/>
        <w:gridCol w:w="1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O/I indicati nel D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GGIU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ZIALMENTE RAG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RAGGIUNTO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Motivare il non raggiungimento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Il progetto è ripetibile?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 con modifiche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Eventuali problematiche emerse ( punti di forza o di debolezz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123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ALITA’ DI VERIFICA DEI RISULTAT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ari di gradimento alun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, test………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Il progetto ha richiesto la presenza di esperti                   </w:t>
      </w:r>
      <w:r>
        <w:rPr>
          <w:rFonts w:cs="Verdana" w:ascii="Verdana" w:hAnsi="Verdana"/>
          <w:b/>
          <w:bdr w:val="single" w:sz="4" w:space="0" w:color="000000"/>
        </w:rPr>
        <w:t>SI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  <w:b/>
          <w:bdr w:val="single" w:sz="4" w:space="0" w:color="000000"/>
        </w:rPr>
        <w:t>NO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Il referente di progetto___________________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20650</wp:posOffset>
                </wp:positionV>
                <wp:extent cx="684466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ura della segreteria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l progetto ha comportato costi:     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NO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SI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er esperti  €  ______    </w:t>
        <w:tab/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materiale   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docent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terni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1560" w:hanging="144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dolino unico (f.i.s., F.S., area a forte processo immigratorio, attività compl.   Ed.fisica)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e straordinario AT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enze (es. riscaldamento, luce: se fuori orario scolastico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l D.S.G.A</w:t>
        <w:tab/>
        <w:tab/>
        <w:tab/>
        <w:tab/>
        <w:tab/>
        <w:tab/>
        <w:tab/>
        <w:tab/>
        <w:t>Il D.S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________________                                                           __________________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0:00Z</dcterms:created>
  <dc:creator>ICV</dc:creator>
  <dc:description/>
  <cp:keywords/>
  <dc:language>en-US</dc:language>
  <cp:lastModifiedBy>.</cp:lastModifiedBy>
  <cp:lastPrinted>2017-05-17T11:33:00Z</cp:lastPrinted>
  <dcterms:modified xsi:type="dcterms:W3CDTF">2018-09-05T07:37:00Z</dcterms:modified>
  <cp:revision>3</cp:revision>
  <dc:subject/>
  <dc:title>ISTITUTO COMPRENSIVO DI VIRGILIO</dc:title>
</cp:coreProperties>
</file>