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UTORIZZAZIONE FAMIGLIE USCITE SUL TERRITORIO A PIEDI E IN BICICLETTA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proprio/a figlio/a a partecipare alle uscite a piedi e in bicicletta sul territorio del Comune che si svolgeranno durante l'anno scolastico  20……./20…….. Tali uscite si svolgeranno sotto la sorveglianza degli Insegnanti interessati che provvederanno a darne comunicazione alle famiglie tramite diari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Verdana" w:ascii="Verdana" w:hAnsi="Verdana"/>
          <w:sz w:val="20"/>
        </w:rPr>
        <w:t>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-----------------------------------------------------------------------------------------------------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86931111" r:id="rId2"/>
              </w:object>
            </w:r>
            <w:r>
              <w:rPr>
                <w:b/>
              </w:rPr>
              <w:t>D 2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CHIARAZIONE DI CONSENSO</w:t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 pubblicare e a diffondere senza fini di lucro testi ed elaborati dal/dalla proprio figlio/a, in forma anonima, su autorizzazione, specificando il nominativo;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d utilizzare le riprese video/fotografiche delle attività didattiche a cui partecipa il proprio figlio, a fini didattici (documentazione interna all’Istituto, allestimento di mostre, eventi di carattere culturale………)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SI                                 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Data …………………………………………..                            Firma del genitore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.: Per altre attività verrà richiesta specifica autorizzazione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85202737" r:id="rId1"/>
            </w:object>
          </w:r>
          <w:r>
            <w:rPr>
              <w:b/>
            </w:rPr>
            <w:t>D 25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8-09-14T11:18:00Z</dcterms:modified>
  <cp:revision>7</cp:revision>
  <dc:subject/>
  <dc:title>INFORMAZIONE/AUTORIZZAZIONE FAMIGLIE PER VIAGGI ISTRUZIONE</dc:title>
</cp:coreProperties>
</file>