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926"/>
        <w:gridCol w:w="173"/>
        <w:gridCol w:w="459"/>
        <w:gridCol w:w="632"/>
        <w:gridCol w:w="1006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 14 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32700311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 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01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verbale  nuove adozioni libri di test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data                                   o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organo che esamina i libri di testo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 classe/ interclasse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…):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MATERIA:                                                                                                             cl.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casa editrice:                                                                               COSTO:</w:t>
            </w:r>
          </w:p>
        </w:tc>
      </w:tr>
      <w:tr>
        <w:trPr>
          <w:trHeight w:val="541" w:hRule="atLeast"/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codice isbn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bri esaminati (</w:t>
            </w:r>
            <w:r>
              <w:rPr>
                <w:rFonts w:cs="Verdana" w:ascii="Verdana" w:hAnsi="Verdana"/>
                <w:caps w:val="false"/>
                <w:smallCaps w:val="false"/>
                <w:color w:val="000000"/>
                <w:szCs w:val="20"/>
              </w:rPr>
              <w:t>autore, titolo, editore, prezzo)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valutazione DEL TESTO PROPOSTO</w:t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buon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suf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insu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1.coerenza metodologica con l’impostazione didattica dell’istituto</w:t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gettazione didattica dell’istitu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posta educativa del pTof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ricchezza e correttezza dei contenut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ricchezza di esercitazion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apparato iconografico aggiorna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audiovisivi/multimedial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di verific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accessibilità lessicale ai fini dell’apprendimen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. VERSIONE ON LINE SCARICABILE DA INTERNET O MIST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</w:rPr>
            </w:pPr>
            <w:r>
              <w:rPr>
                <w:rFonts w:cs="Verdana" w:ascii="Verdana" w:hAnsi="Verdana"/>
                <w:b/>
                <w:smallCaps/>
                <w:color w:val="000000"/>
              </w:rPr>
              <w:t>motivazioni per la nuova adozione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tabs>
                <w:tab w:val="clear" w:pos="720"/>
                <w:tab w:val="clear" w:pos="4253"/>
              </w:tabs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  <w:t>Proposto dal consiglio  di classe/interclasse in data: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pprovato dal collegio docenti in dat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4253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mallCap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0:00Z</dcterms:created>
  <dc:creator>User</dc:creator>
  <dc:description/>
  <cp:keywords/>
  <dc:language>en-US</dc:language>
  <cp:lastModifiedBy>.</cp:lastModifiedBy>
  <dcterms:modified xsi:type="dcterms:W3CDTF">2018-09-05T07:56:00Z</dcterms:modified>
  <cp:revision>6</cp:revision>
  <dc:subject/>
  <dc:title>191</dc:title>
</cp:coreProperties>
</file>