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29506207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ulo per l’esercizio del diritto di scegliere se avvalersi o non avvalersi dell’insegnamento della religione cattolica per l’anno 20…./20…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szCs w:val="24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………….. Classe/sezione 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o Stato assicura l’insegnamento della religione cattolica nelle scuole di ogni ordine e grado (art. 9.2 Accordo tra la Repubblica Italiana e Santa Sede del 1984, L.121/1985), e che i genitori possono esercitare il diritto di scegliere se avvalersi dell’insegnamento della religione cattolica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a scelta operata all’atto dell’iscrizione ha effetto per l’intero anno scolastico cui si riferisce e per i successivi anni di corso, essendo prevista l’iscrizione d’ufficio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CHIARA che a partire dall’a.s. 20…./…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AVVALERSI dell’insegnamento della religione cattolica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NON </w:t>
            </w:r>
            <w:r>
              <w:rPr>
                <w:rFonts w:cs="Verdana" w:ascii="Verdana" w:hAnsi="Verdana"/>
                <w:sz w:val="24"/>
                <w:szCs w:val="24"/>
              </w:rPr>
              <w:t>AVVALERSI dell’insegnamento della religione cattol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È consapevol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0"/>
          <w:szCs w:val="20"/>
        </w:rPr>
        <w:t>che la presente scelta verrà rinnovata d’ufficio per i successivi anni di corso, salvo il diritto di modificarla entro i termini di iscrizione per il prossimo anno scolas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58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8-09-18T07:52:00Z</dcterms:modified>
  <cp:revision>4</cp:revision>
  <dc:subject/>
  <dc:title>AL DIRIGENTE SCOLASTICO</dc:title>
</cp:coreProperties>
</file>