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09773842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FOGLIO NOTIZIE  </w:t>
      </w:r>
    </w:p>
    <w:p>
      <w:pPr>
        <w:pStyle w:val="Normal"/>
        <w:jc w:val="center"/>
        <w:rPr/>
      </w:pPr>
      <w:r>
        <w:rPr>
          <w:sz w:val="32"/>
          <w:szCs w:val="32"/>
        </w:rPr>
        <w:t>ALUNNO NAI- NON ITALOFO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E 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ASSE _______ PLESSO 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a compilazione: __________- colloquio con i genitori dell’alunno/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PERSONA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gnome e nom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ess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F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uogo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uogo di provenienz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Città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Campagn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Montag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aesi in cui ha vissuto prima di arrivare in Ita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cuole frequentate e dov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 NEL PAESE DI ORIG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Rendimento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ol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bbastanza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on del tut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quentava volentieri l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Abbastanza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e studiate 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e preferit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empo libero/hobby/spor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mici nel paese di origin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ol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Poch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Nessuno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nno di arriv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quenta volentieri la scuola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bbastanz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ltro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e materie più diffici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iuti a casa per lo svolgimento dei compit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M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P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Pare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mic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Insegna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Studia da sol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micizie con ragazzi italian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(se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Sì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Poch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GLI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ingua parlata in famig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Lingua d’orig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ialett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talian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atelli o sorell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Sì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sì, quanti?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Luogo e data  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1:00Z</dcterms:created>
  <dc:creator>ICV</dc:creator>
  <dc:description/>
  <cp:keywords/>
  <dc:language>en-US</dc:language>
  <cp:lastModifiedBy>preside</cp:lastModifiedBy>
  <cp:lastPrinted>2018-09-18T09:51:00Z</cp:lastPrinted>
  <dcterms:modified xsi:type="dcterms:W3CDTF">2018-10-25T06:51:00Z</dcterms:modified>
  <cp:revision>2</cp:revision>
  <dc:subject/>
  <dc:title>AL DIRIGENTE SCOLASTICO</dc:title>
</cp:coreProperties>
</file>