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52140000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0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left="63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hanging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Normal"/>
        <w:ind w:left="637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IC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ritirerà il/la  figlio/a prima del pasto</w:t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tutto l’anno scolastico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il periodo  dal ……………………………………  al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 seguenti motivi: 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inoltre che avvertirà personalmente il Comune dell’esonero dal servizio mens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resente disdetta ha valore a decorrere dal 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ab/>
        <w:tab/>
        <w:tab/>
        <w:t>Firma    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to si autorizza:                                                   Il Dirigente Scolast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</w:t>
      </w:r>
      <w:r>
        <w:rPr>
          <w:rFonts w:cs="Verdana" w:ascii="Verdana" w:hAnsi="Verdana"/>
        </w:rPr>
        <w:t>Barbieri Luci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Verdana" w:ascii="Verdana" w:hAnsi="Verdana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8:00Z</dcterms:created>
  <dc:creator>ICV</dc:creator>
  <dc:description/>
  <cp:keywords/>
  <dc:language>en-US</dc:language>
  <cp:lastModifiedBy>Uffici1</cp:lastModifiedBy>
  <cp:lastPrinted>2016-09-19T12:27:00Z</cp:lastPrinted>
  <dcterms:modified xsi:type="dcterms:W3CDTF">2018-09-12T10:54:00Z</dcterms:modified>
  <cp:revision>5</cp:revision>
  <dc:subject/>
  <dc:title>AL DIRIGENTE SCOLASTICO</dc:title>
</cp:coreProperties>
</file>