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……./20…….. Tali uscite si svolgeranno sotto la sorveglianza degli Insegnanti interessati che provvederanno a darne comunicazione alle famiglie tramite diari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2730739" r:id="rId2"/>
              </w:object>
            </w:r>
            <w:r>
              <w:rPr>
                <w:b/>
              </w:rPr>
              <w:t>D 2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 pubblicare e a diffondere senza fini di lucro testi ed elaborati dal/dalla proprio figlio/a, in forma anonima, su autorizzazione, specificando il nominativo;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Data …………………………………………..                            Firma del genitore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953826853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8-09-14T11:18:00Z</dcterms:modified>
  <cp:revision>7</cp:revision>
  <dc:subject/>
  <dc:title>INFORMAZIONE/AUTORIZZAZIONE FAMIGLIE PER VIAGGI ISTRUZIONE</dc:title>
</cp:coreProperties>
</file>