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LLEGATO 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1069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object w:dxaOrig="2625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8pt;margin-top:0.4pt;width:62.35pt;height:42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3947343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D 40                                    ISTITUTO COMPRENSIVO DI BORGO VIRGILI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 DI  EVACU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9"/>
        <w:gridCol w:w="5591"/>
      </w:tblGrid>
      <w:tr>
        <w:trPr>
          <w:trHeight w:val="686" w:hRule="exact"/>
        </w:trPr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LESSO 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LASSE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PRESEN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LIEVI PRESENTI di altre classi 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EVACUA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RI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PERS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ONA DI RACCOLTA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1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NALAZION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O  SERRA  FILA</w:t>
        <w:tab/>
        <w:tab/>
        <w:tab/>
        <w:tab/>
        <w:tab/>
        <w:tab/>
        <w:t>INSEGN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........….........................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......................................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8:00Z</dcterms:created>
  <dc:creator>Maria Pia L</dc:creator>
  <dc:description/>
  <cp:keywords/>
  <dc:language>en-US</dc:language>
  <cp:lastModifiedBy>preside</cp:lastModifiedBy>
  <dcterms:modified xsi:type="dcterms:W3CDTF">2018-10-26T06:38:00Z</dcterms:modified>
  <cp:revision>2</cp:revision>
  <dc:subject/>
  <dc:title/>
</cp:coreProperties>
</file>