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9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63054502" r:id="rId2"/>
              </w:object>
            </w:r>
            <w:r>
              <w:rPr>
                <w:b/>
              </w:rPr>
              <w:t>D3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Borgo Virgili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ZIONE DETTAGLIATA D INFORTUNIO PERSONALE I.C. BORGO VIRGILI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ig.    ………………………………………………….. ………… 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alifica  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o ………………………………………………………………………………….. 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………… Ora 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n caso di infortunio</w:t>
      </w:r>
      <w:r>
        <w:rPr>
          <w:rFonts w:cs="Verdana" w:ascii="Verdana" w:hAnsi="Verdana"/>
          <w:sz w:val="22"/>
          <w:szCs w:val="22"/>
        </w:rPr>
        <w:t xml:space="preserve"> è  andat…. a casa prima del termine dell’orario di servizio?</w:t>
        <w:tab/>
        <w:t xml:space="preserve"> </w:t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 a che ora?  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e prestate cure mediche?</w:t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 chi? …………………………………………….. ………………………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do? 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 xml:space="preserve">firma dell’infortunato/danneggiato </w:t>
        <w:tab/>
        <w:t>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 Il Dirigente Scolastico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Dott.ssa Lucia Barbieri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851" w:gutter="0" w:header="0" w:top="19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0:00Z</dcterms:created>
  <dc:creator>ICV</dc:creator>
  <dc:description/>
  <cp:keywords/>
  <dc:language>en-US</dc:language>
  <cp:lastModifiedBy>Uffici1</cp:lastModifiedBy>
  <cp:lastPrinted>2018-09-14T12:01:00Z</cp:lastPrinted>
  <dcterms:modified xsi:type="dcterms:W3CDTF">2018-09-14T11:30:00Z</dcterms:modified>
  <cp:revision>10</cp:revision>
  <dc:subject/>
  <dc:title>262 A</dc:title>
</cp:coreProperties>
</file>