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698308296" r:id="rId2"/>
              </w:object>
            </w:r>
            <w:r>
              <w:rPr>
                <w:b/>
              </w:rPr>
              <w:t>D 28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    </w:t>
        <w:tab/>
        <w:tab/>
        <w:t xml:space="preserve">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</w:t>
        <w:tab/>
        <w:tab/>
        <w:tab/>
        <w:tab/>
        <w:t xml:space="preserve">   Ai genitori degli alunni</w:t>
      </w:r>
    </w:p>
    <w:p>
      <w:pPr>
        <w:pStyle w:val="Normal"/>
        <w:ind w:left="5580" w:hanging="54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ll’I.C. di  Borgo Virgilio    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getto: Richiesta  di autorizzazione a.s. 20…../……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>Si informano i genitori che durante la manifestazione, attività, progetto ”…………. “ è prevista la possibilità che le immagini fotografiche e le riprese realizzate siano oggetto di pubblica rappresentazione a scopo didattico e/o educativo nell’ambito dello stesso progetto/attività su quotidiani locali, attraverso passaggi tv, manifestazioni, pubblicazione sul web downloading, proiezione pubblica, diffusione su supporto ottico e magnetico e/o video degli alunn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Si chiede pertanto, ai sensi della vigente normativa sulla privacy, di esprimere  l’autorizzazione o il diniego all’utilizzo delle foto e/o video compilando il tagliando a  fondo pagin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 xml:space="preserve"> </w:t>
        <w:tab/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 SCOLASTICO            Dott.ssa Lucia Barbieri</w:t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</w:t>
      </w:r>
      <w:r>
        <w:rPr>
          <w:rFonts w:cs="Verdana" w:ascii="Verdana" w:hAnsi="Verdana"/>
          <w:sz w:val="18"/>
          <w:szCs w:val="18"/>
        </w:rPr>
        <w:t>===================================================================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I sottoscritti genitori :  </w:t>
      </w:r>
      <w:r>
        <w:rPr>
          <w:rFonts w:cs="Verdana" w:ascii="Verdana" w:hAnsi="Verdana"/>
          <w:sz w:val="18"/>
          <w:szCs w:val="18"/>
        </w:rPr>
        <w:t>________________________________</w:t>
      </w:r>
    </w:p>
    <w:p>
      <w:pPr>
        <w:pStyle w:val="Normal"/>
        <w:ind w:left="1416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 xml:space="preserve">_____________________________________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esercenti la potestà genitoriale sul minore _________________________________________________nato/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_______________________________il __________________e residente in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____________________________n°__________, frequentante la cl./sez.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</w:t>
      </w:r>
      <w:r>
        <w:rPr>
          <w:rFonts w:cs="Verdana" w:ascii="Verdana" w:hAnsi="Verdana"/>
          <w:sz w:val="18"/>
          <w:szCs w:val="18"/>
        </w:rPr>
        <w:t xml:space="preserve">ella Scuola  </w:t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Infanzia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Primaria 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Secondaria di 1° grado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UTORIZZANO</w:t>
        <w:tab/>
        <w:tab/>
        <w:tab/>
      </w:r>
      <w:r>
        <w:rPr>
          <w:rFonts w:eastAsia="Symbol" w:cs="Symbol" w:ascii="Symbol" w:hAnsi="Symbol"/>
          <w:sz w:val="28"/>
          <w:szCs w:val="28"/>
        </w:rPr>
        <w:t>ÿ</w: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</w:rPr>
        <w:t>NON AUTORIZZANO</w:t>
        <w:tab/>
        <w:tab/>
      </w:r>
      <w:r>
        <w:rPr>
          <w:rFonts w:cs="Verdana" w:ascii="Verdana" w:hAnsi="Verdana"/>
          <w:sz w:val="18"/>
          <w:szCs w:val="18"/>
        </w:rPr>
        <w:t>(barrare la casella che interessa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ad utilizzare le foto e/o video in cui appare il proprio/a figlio/a senza avere nulla a pretendere in termini di compenso o diritt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___________________        Firma  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  <w:sz w:val="28"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05:00Z</dcterms:created>
  <dc:creator>CARLA</dc:creator>
  <dc:description/>
  <cp:keywords/>
  <dc:language>en-US</dc:language>
  <cp:lastModifiedBy>Uffici1</cp:lastModifiedBy>
  <cp:lastPrinted>2014-10-13T11:13:00Z</cp:lastPrinted>
  <dcterms:modified xsi:type="dcterms:W3CDTF">2018-09-20T08:57:00Z</dcterms:modified>
  <cp:revision>7</cp:revision>
  <dc:subject/>
  <dc:title>                                                                  </dc:title>
</cp:coreProperties>
</file>