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32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9pt;margin-top:-56.7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6107638" r:id="rId2"/>
              </w:object>
            </w:r>
            <w:r>
              <w:rPr>
                <w:rFonts w:eastAsia="Times New Roman" w:cs="Times New Roman"/>
                <w:b/>
                <w:iCs/>
              </w:rPr>
              <w:t xml:space="preserve"> 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0"/>
        <w:gridCol w:w="7338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nno scolastico 2018-19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Plesso :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ggetto: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ROVA DI EVACUAZIONE 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ipo di prova :  </w:t>
            </w:r>
          </w:p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CENDIO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ata:</w:t>
            </w:r>
          </w:p>
        </w:tc>
        <w:tc>
          <w:tcPr>
            <w:tcW w:w="733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……………………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esenti: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Dirigente scolastico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Responsabile scuola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SPP: Ing. Fabrizio Veneziani (RSPP)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atore di lavoro ha organizzato una prova di evacuazione per allarme INCENDIO non controllabile ai sensi del D.M. 10/03/1998 al fine di testare le capacità operative del personale in caso di emergenz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enario della prov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2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5440"/>
      </w:tblGrid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mergenza simulat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cendio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Localizzazione focolai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ocale interno alla scuol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ausa ( d’incendio)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uasto quadro elettrico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Modalità di simulazione del fuoc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rea / piano coinvolto nella prov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a la scuol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ersonale coinvolto nella prov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o il personale in servizio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involgimento utenti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bambini/ragazzi a scuol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involgimento personale estern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Modalità di segnalazione e rivelazione incendi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ato pulsante di allarme (fungo rosso)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Situazioni particolari che influenzano la prov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ordinatore emergenz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</w:t>
            </w:r>
          </w:p>
        </w:tc>
      </w:tr>
      <w:tr>
        <w:trPr>
          <w:trHeight w:val="40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Modalità evacuazione</w:t>
            </w:r>
            <w:r>
              <w:rPr>
                <w:i/>
                <w:szCs w:val="22"/>
              </w:rPr>
              <w:t xml:space="preserve">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alle uscite di emergenza delle aule e dei luoghi</w:t>
            </w:r>
            <w:r>
              <w:rPr>
                <w:szCs w:val="22"/>
              </w:rPr>
              <w:t xml:space="preserve"> comuni verso punto di ritrovo este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quenza della prov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6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605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ra d'inizi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zioni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a collaboratrice scolastica della scuola aziona il pulsante di allarme. Entra in funzione la sirena di allarme che si sente in tutto l’edificio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insegnanti interrompono le attività in corso e iniziano a mettere gli alunni in fila o in modo ordinato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 calma si dirigono verso l’uscita di emergenza più vicina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a collaboratrice scolastica simula la chiamata ai VV.F.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presenti nella scuola sono nel punto di ritrovo presente nel giardino della scuola. Ogni insegnante inizia a fare l’appello degli alunni  della propria classe. Le collaboratrici scolastiche verificano che nella scuola non ci sia più nessuno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Coordinatore Emergenza prende atto dalle insegnanti che tutti sono presenti nel punto di ritrovo in sicurezza e quindi ordina la conclusione della prova e il rientro in classe</w:t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o totale impiegato: …... minu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isultato della prova (barrare l’opzione scelta)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ultato della prova</w:t>
            </w:r>
          </w:p>
        </w:tc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itivo/ negativ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dizioni di affollamento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si sono create / si sono crea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artellonistica di emergenza installata risulta 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fficiente e razionalmente disposta o non.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sone rimaste chiuse in luoghi ristretti o difficilmente raggiungibi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o o …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li alunni si sono correttamente disposti in fila per uscire dalla scuola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ollaboratori scolastici hanno svolto i compiti loro assegnati dal piano di emergenza.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uscite di sicurezza utilizzate sono state aperte facilmente e senza ostaco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sure di miglioramento:</w:t>
      </w:r>
    </w:p>
    <w:p>
      <w:pPr>
        <w:pStyle w:val="ListParagraph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Data: </w:t>
        <w:tab/>
        <w:tab/>
        <w:tab/>
        <w:tab/>
        <w:tab/>
        <w:tab/>
        <w:tab/>
        <w:t xml:space="preserve">       Firma Referente Sicurezza:  </w:t>
      </w:r>
    </w:p>
    <w:sectPr>
      <w:footerReference w:type="default" r:id="rId4"/>
      <w:type w:val="nextPage"/>
      <w:pgSz w:w="11906" w:h="16838"/>
      <w:pgMar w:left="1134" w:right="1134" w:gutter="0" w:header="0" w:top="2410" w:footer="284" w:bottom="212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sz w:val="18"/>
        <w:szCs w:val="18"/>
      </w:rPr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0"/>
      <w:lang w:val="it-IT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240" w:after="0"/>
      <w:ind w:left="0" w:right="0" w:hanging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outlineLvl w:val="4"/>
    </w:pPr>
    <w:rPr>
      <w:i/>
      <w:i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DateChar">
    <w:name w:val="Date Char"/>
    <w:basedOn w:val="DefaultParagraphFont"/>
    <w:qFormat/>
    <w:rPr>
      <w:rFonts w:cs="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CarattereCarattere">
    <w:name w:val=" Carattere Carattere"/>
    <w:qFormat/>
    <w:rPr>
      <w:rFonts w:eastAsia="Arial Unicode MS;Arial" w:cs="Arial Unicode MS;Arial"/>
      <w:kern w:val="2"/>
      <w:sz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o">
    <w:name w:val="To"/>
    <w:basedOn w:val="Normal"/>
    <w:qFormat/>
    <w:pPr>
      <w:jc w:val="both"/>
    </w:pPr>
    <w:rPr>
      <w:rFonts w:ascii="Arial" w:hAnsi="Arial" w:cs="Arial"/>
      <w:sz w:val="36"/>
    </w:rPr>
  </w:style>
  <w:style w:type="paragraph" w:styleId="FromCompany">
    <w:name w:val="FromCompany"/>
    <w:basedOn w:val="Normal"/>
    <w:qFormat/>
    <w:pPr>
      <w:jc w:val="both"/>
    </w:pPr>
    <w:rPr>
      <w:rFonts w:ascii="Arial" w:hAnsi="Arial" w:cs="Arial"/>
      <w:sz w:val="28"/>
    </w:rPr>
  </w:style>
  <w:style w:type="paragraph" w:styleId="FromPhone">
    <w:name w:val="FromPhone"/>
    <w:basedOn w:val="Normal"/>
    <w:qFormat/>
    <w:pPr>
      <w:jc w:val="both"/>
    </w:pPr>
    <w:rPr>
      <w:rFonts w:ascii="Arial" w:hAnsi="Arial" w:cs="Arial"/>
      <w:sz w:val="28"/>
    </w:rPr>
  </w:style>
  <w:style w:type="paragraph" w:styleId="Date">
    <w:name w:val="Date"/>
    <w:basedOn w:val="Normal"/>
    <w:qFormat/>
    <w:pPr>
      <w:spacing w:before="360" w:after="0"/>
      <w:jc w:val="both"/>
    </w:pPr>
    <w:rPr>
      <w:rFonts w:ascii="Arial" w:hAnsi="Arial" w:cs="Arial"/>
      <w:sz w:val="28"/>
    </w:rPr>
  </w:style>
  <w:style w:type="paragraph" w:styleId="Pages">
    <w:name w:val="Pages"/>
    <w:basedOn w:val="Normal"/>
    <w:qFormat/>
    <w:pPr>
      <w:jc w:val="both"/>
    </w:pPr>
    <w:rPr>
      <w:rFonts w:ascii="Arial" w:hAnsi="Arial" w:cs="Arial"/>
      <w:sz w:val="28"/>
    </w:rPr>
  </w:style>
  <w:style w:type="paragraph" w:styleId="Comments">
    <w:name w:val="Comments"/>
    <w:basedOn w:val="Normal"/>
    <w:qFormat/>
    <w:pPr>
      <w:spacing w:before="240" w:after="120"/>
      <w:jc w:val="both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19:00Z</dcterms:created>
  <dc:creator> </dc:creator>
  <dc:description/>
  <cp:keywords/>
  <dc:language>en-US</dc:language>
  <cp:lastModifiedBy>Uffici1</cp:lastModifiedBy>
  <cp:lastPrinted>2017-11-04T16:46:00Z</cp:lastPrinted>
  <dcterms:modified xsi:type="dcterms:W3CDTF">2018-09-13T08:24:00Z</dcterms:modified>
  <cp:revision>4</cp:revision>
  <dc:subject/>
  <dc:title>    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