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991"/>
        <w:gridCol w:w="743"/>
        <w:gridCol w:w="2720"/>
      </w:tblGrid>
      <w:tr>
        <w:trPr>
          <w:trHeight w:val="724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260701308" r:id="rId2"/>
              </w:object>
            </w:r>
            <w:r>
              <w:rPr>
                <w:b/>
              </w:rPr>
              <w:t>D33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4"/>
        <w:gridCol w:w="7484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scolastico 2018-19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esso 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ggetto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VA DI EVACUAZIONE 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ipo di prova :  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REMOTO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ata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………………………………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esenti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irigente scolastico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Responsabile scuola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SPP: Ing. Fabrizio Veneziani (RSPP)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atore di lavoro ha organizzato una prova di evacuazione per allarme TERREMOTO non controllabile ai sensi del D.M. 10/03/1998 al fine di testare le capacità operative del personale in caso di emerg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nario della prov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3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409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mergenza simulat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erremoto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rea / piano coinvolto nel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a la scuol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sonale coinvolto nel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o il personale in servizio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Coinvolgimento utenti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bambini/ragazzi a scuol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personale estern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Modalità di segnalazio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ato pulsante di allarme (fungo rosso)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ventuali situazioni particolari che influenzano 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ordinatore emergenz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Modalità evacuazio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lle uscite di emergenza delle aule e dei luoghi comuni verso punto di ritrovo estern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a prov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618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ra d'inizio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zioni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aboratore scolastico della scuola aziona pulsante di allarme. Entra in funzione la sirena di allarme che si sente in tutto l’edificio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insegnanti interrompono le attività in corso e iniziano a mettere i bambini in fila. Con calma si dirigono verso l’uscita di emergenza più vicina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 collaboratore scolastico simula la chiamata ai VV.FF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presenti nella scuola sono nel punto di ritrovo presente nel giardino della scuola. Ogni insegnante inizia a fare l’appello degli alunni della propria classe. I collaboratori scolastici verificano che nella scuola non ci sia più nessuno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oordinatore Emergenza prende atto dalle insegnanti che tutti sono presenti nel punto di ritrovo in sicurezza e quindi ordina la conclusione della prova e il rientro in classe</w:t>
            </w:r>
          </w:p>
        </w:tc>
      </w:tr>
      <w:tr>
        <w:trPr/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 totale impiegato: ….. minu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sultato della prova (barrare l’opzione scelta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ultato della prova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/ negativ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dizioni di affollamento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si sono create/ si sono cre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rtellonistica di emergenza installata risulta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fficiente e razionalmente disposta o non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e rimaste chiuse in luoghi ristretti o difficilmente raggiungibi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o o …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li alunni si sono correttamente disposti in fila per uscire dalla scuola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ollaboratori scolastici hanno svolto i compiti loro assegnati dal piano di emergenza.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uscite di sicurezza utilizzate sono state aperte facilmente e senza ostaco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sure di miglioramento:</w:t>
      </w:r>
    </w:p>
    <w:p>
      <w:pPr>
        <w:pStyle w:val="ListParagraph"/>
        <w:ind w:left="0" w:right="0" w:hanging="0"/>
        <w:rPr>
          <w:bCs/>
        </w:rPr>
      </w:pPr>
      <w:r>
        <w:rPr>
          <w:bCs/>
        </w:rPr>
        <w:t>……………………………………………………………………………</w:t>
      </w:r>
      <w:r>
        <w:rPr>
          <w:bCs/>
        </w:rPr>
        <w:t>..</w:t>
      </w:r>
    </w:p>
    <w:p>
      <w:pPr>
        <w:pStyle w:val="ListParagraph"/>
        <w:ind w:left="0" w:right="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ListParagraph"/>
        <w:ind w:left="0" w:right="0" w:hanging="0"/>
        <w:rPr/>
      </w:pPr>
      <w:r>
        <w:rPr>
          <w:rFonts w:cs="Verdana" w:ascii="Verdana" w:hAnsi="Verdana"/>
          <w:sz w:val="22"/>
          <w:szCs w:val="22"/>
        </w:rPr>
        <w:t xml:space="preserve">Data: </w:t>
        <w:tab/>
        <w:tab/>
        <w:tab/>
      </w:r>
      <w:r>
        <w:rPr/>
        <w:tab/>
        <w:tab/>
        <w:tab/>
        <w:tab/>
      </w:r>
      <w:r>
        <w:rPr>
          <w:rFonts w:cs="Verdana" w:ascii="Verdana" w:hAnsi="Verdana"/>
          <w:sz w:val="22"/>
          <w:szCs w:val="22"/>
        </w:rPr>
        <w:t xml:space="preserve">               Firma Responsabile Sicurezza:  </w:t>
      </w:r>
    </w:p>
    <w:sectPr>
      <w:footerReference w:type="default" r:id="rId4"/>
      <w:type w:val="nextPage"/>
      <w:pgSz w:w="11906" w:h="16838"/>
      <w:pgMar w:left="1134" w:right="1134" w:gutter="0" w:header="0" w:top="2410" w:footer="284" w:bottom="212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8"/>
        <w:szCs w:val="18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40" w:after="0"/>
      <w:ind w:left="0" w:right="0" w:hanging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DateChar">
    <w:name w:val="Date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arattereCarattere">
    <w:name w:val="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cs="Arial"/>
      <w:sz w:val="28"/>
    </w:rPr>
  </w:style>
  <w:style w:type="paragraph" w:styleId="FromPhone">
    <w:name w:val="FromPhone"/>
    <w:basedOn w:val="Normal"/>
    <w:qFormat/>
    <w:pPr>
      <w:jc w:val="both"/>
    </w:pPr>
    <w:rPr>
      <w:rFonts w:ascii="Arial" w:hAnsi="Arial" w:cs="Arial"/>
      <w:sz w:val="28"/>
    </w:rPr>
  </w:style>
  <w:style w:type="paragraph" w:styleId="Date">
    <w:name w:val="Date"/>
    <w:basedOn w:val="Normal"/>
    <w:qFormat/>
    <w:pPr>
      <w:spacing w:before="360" w:after="0"/>
      <w:jc w:val="both"/>
    </w:pPr>
    <w:rPr>
      <w:rFonts w:ascii="Arial" w:hAnsi="Arial" w:cs="Arial"/>
      <w:sz w:val="28"/>
    </w:rPr>
  </w:style>
  <w:style w:type="paragraph" w:styleId="Pages">
    <w:name w:val="Pages"/>
    <w:basedOn w:val="Normal"/>
    <w:qFormat/>
    <w:pPr>
      <w:jc w:val="both"/>
    </w:pPr>
    <w:rPr>
      <w:rFonts w:ascii="Arial" w:hAnsi="Arial" w:cs="Arial"/>
      <w:sz w:val="28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46:00Z</dcterms:created>
  <dc:creator> </dc:creator>
  <dc:description/>
  <cp:keywords/>
  <dc:language>en-US</dc:language>
  <cp:lastModifiedBy>Uffici1</cp:lastModifiedBy>
  <cp:lastPrinted>2017-11-04T16:46:00Z</cp:lastPrinted>
  <dcterms:modified xsi:type="dcterms:W3CDTF">2018-09-13T08:23:00Z</dcterms:modified>
  <cp:revision>3</cp:revision>
  <dc:subject/>
  <dc:title>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