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03252569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ISTITUTO COMPRENSIVO STATALE di BORGO VIRGILIO</w:t>
      </w:r>
    </w:p>
    <w:p>
      <w:pPr>
        <w:pStyle w:val="Normal"/>
        <w:jc w:val="center"/>
        <w:rPr/>
      </w:pPr>
      <w:r>
        <w:rPr>
          <w:sz w:val="28"/>
          <w:szCs w:val="28"/>
        </w:rPr>
        <w:t>SCHEDA DI PASSAGGIO INFANZIA- PRIMA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UNNO NON ITALOFO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ATI GENERALI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sso 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sso                                  m                    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arrivo in Ital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onalità/Paese di provenie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mad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inserimento corrispondente all’età anagrafica                       Sì     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quenza scolastica               regolare                             saltuaria                            molto saltuar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LARITA’ NEL PAESE D’ORIGINE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nni frequenta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di scolarit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028"/>
      </w:tblGrid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COLAR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sz w:val="24"/>
                <w:szCs w:val="24"/>
              </w:rPr>
              <w:t xml:space="preserve"> PREGRESSA IN ITALIA</w:t>
            </w:r>
          </w:p>
        </w:tc>
      </w:tr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 –arrivato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infanz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ILEVAZIONE DELLE COMPETENZE IN USCITA</w:t>
      </w:r>
    </w:p>
    <w:p>
      <w:pPr>
        <w:pStyle w:val="Normal"/>
        <w:jc w:val="center"/>
        <w:rPr/>
      </w:pPr>
      <w:r>
        <w:rPr/>
        <w:t>ALLA FINE DELLA SCUOLA DELL’INFANZIA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O DELLA LINGUA L2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OLTO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oltare e comprendere fiabe, filastrocche, semplici testi narra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ordini/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PARLATO: l’alunno 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si con semplici frasi strutturate (articoli, nomi, verb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ondere a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n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vere immagini, oggetti, luoghi o pers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e sentimenti e viss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lla convers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LE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immagini e simb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SCRI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percorsi motori o grafici per affinare la motricità oculo-ma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COMUNICATIVA-RELAZIONAL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lu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doc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gli adul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compa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principali regole di conviv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 i propri biso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68"/>
      </w:tblGrid>
      <w:tr>
        <w:trPr/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NTESI LIVELLO COMPETENZA LINGUISTIC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NGUA ITALIANA</w:t>
            </w:r>
          </w:p>
          <w:p>
            <w:pPr>
              <w:pStyle w:val="Normal"/>
              <w:jc w:val="center"/>
              <w:rPr/>
            </w:pPr>
            <w:r>
              <w:rPr/>
              <w:t>Porre una crocetta sul livello cui corrisponde la competenza linguistica dell’alunn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0- iniziale.  Comprensione assente o estremamente limita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à risposte non verbal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fare corrispondenze fra immagini e nomi di oggetti illustra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disegnare un oggetto nominat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1- base.  Comprensione di semplici messaggi situazionali e produzione di enunciati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</w:t>
            </w:r>
            <w:r>
              <w:rPr>
                <w:b/>
              </w:rPr>
              <w:t>tipo telegrafico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, ma non parla autonom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semplici consegne e risponde fisic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 esprime con parole isolate (es.: mio, bene, grazi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a volte espressioni di due o più parole (Es.: posso libro, no capisce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</w:t>
            </w:r>
            <w:r>
              <w:rPr>
                <w:b/>
              </w:rPr>
              <w:t>Livello 2- intermedio. Iniziale sviluppo della competenza comunicativa e conoscenza at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    </w:t>
            </w:r>
            <w:r>
              <w:rPr>
                <w:b/>
              </w:rPr>
              <w:t>delle strutture grammaticali elementar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frasi sempli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duce</w:t>
            </w:r>
            <w:r>
              <w:rPr>
                <w:color w:val="FF0000"/>
              </w:rPr>
              <w:t xml:space="preserve"> </w:t>
            </w:r>
            <w:r>
              <w:rPr/>
              <w:t>frasi in cui mancano gli  articoli e le preposizioni o in cui il verbo non è sempre coniugato (es.: io ieri mangia gelat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chius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3- avanzato. Adeguato sviluppo della competenza comunicativa e conoscenza atti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</w:t>
            </w:r>
            <w:r>
              <w:rPr>
                <w:b/>
              </w:rPr>
              <w:t>delle strutture grammaticali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ormula frasi con articoli e preposizioni, rispetta  le concordanze e coniuga i verb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i complemen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apert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IONI AGGIUNTIVE</w:t>
            </w:r>
          </w:p>
        </w:tc>
      </w:tr>
      <w:tr>
        <w:trPr>
          <w:trHeight w:val="28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venti di supporto attivati al di fuori della classe : - mediazione linguistic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laboratorio di italiano L2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altro: 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agi personali da segnalare:    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ventuali difficoltà osservate: 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tro: 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……………….                                                  Firma ………………………………………………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3:00Z</dcterms:created>
  <dc:creator>ICV</dc:creator>
  <dc:description/>
  <cp:keywords/>
  <dc:language>en-US</dc:language>
  <cp:lastModifiedBy>preside</cp:lastModifiedBy>
  <cp:lastPrinted>2018-09-18T09:51:00Z</cp:lastPrinted>
  <dcterms:modified xsi:type="dcterms:W3CDTF">2018-10-25T06:53:00Z</dcterms:modified>
  <cp:revision>2</cp:revision>
  <dc:subject/>
  <dc:title>AL DIRIGENTE SCOLASTICO</dc:title>
</cp:coreProperties>
</file>