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565439471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8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FOGLIO NOTIZIE  </w:t>
      </w:r>
    </w:p>
    <w:p>
      <w:pPr>
        <w:pStyle w:val="Normal"/>
        <w:jc w:val="center"/>
        <w:rPr/>
      </w:pPr>
      <w:r>
        <w:rPr>
          <w:sz w:val="32"/>
          <w:szCs w:val="32"/>
        </w:rPr>
        <w:t>ALUNNO NAI- NON ITALOFO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ME 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UOLA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ASSE _______ PLESSO 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ta compilazione: __________- colloquio con i genitori dell’alunno/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I PERSONAL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gnome e nom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esso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M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F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uogo di nascit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Data di nascit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uogo di provenienz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Città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Campagna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Montagn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Altr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Paesi in cui ha vissuto prima di arrivare in Itali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cuole frequentate e dov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 NEL PAESE DI ORIGI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Rendimento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Molto 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bbastanza 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on del tutto 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ltro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Frequentava volentieri la scuol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Sì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Abbastanza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No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Altro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aterie studiate a scuol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aterie preferit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empo libero/hobby/sport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mici nel paese di origin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Molt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Pochi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Nessuno</w:t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 IN ITAL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nno di arrivo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Frequenta volentieri la scuola in Ital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(se  è già possibile risponder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Sì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bbastanz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Altro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e materie più difficil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(se  è già possibile risponder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iuti a casa per lo svolgimento dei compiti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Madr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Padr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Parent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Amico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Insegnant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Studia da solo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Altro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micizie con ragazzi italian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(se è già possibile risponder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Sì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/>
              <w:t>Poche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MIGLIA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PADR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ADR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ingua parlata in famigli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Lingua d’origine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ialett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Italian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Altro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Fratelli o sorell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Sì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 sì, quanti?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>Luogo e data                                                                                                          Fir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1:00Z</dcterms:created>
  <dc:creator>ICV</dc:creator>
  <dc:description/>
  <cp:keywords/>
  <dc:language>en-US</dc:language>
  <cp:lastModifiedBy>preside</cp:lastModifiedBy>
  <cp:lastPrinted>2018-09-18T09:51:00Z</cp:lastPrinted>
  <dcterms:modified xsi:type="dcterms:W3CDTF">2018-10-25T06:51:00Z</dcterms:modified>
  <cp:revision>2</cp:revision>
  <dc:subject/>
  <dc:title>AL DIRIGENTE SCOLASTICO</dc:title>
</cp:coreProperties>
</file>