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3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pt;margin-top:-56.7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90249145" r:id="rId2"/>
              </w:object>
            </w: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lesso 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3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INCENDI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ocalizzazione focola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cale interno al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ausa ( d’incendio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asto quadro elettric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imulazione del fuoc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utenti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egnalazione e rivelazione incend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ituazioni particolari che influenzano 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evacuazione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</w:t>
            </w:r>
            <w:r>
              <w:rPr>
                <w:szCs w:val="22"/>
              </w:rPr>
              <w:t xml:space="preserve"> comuni verso punto di ritrovo es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6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0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della scuola aziona il pulsante di allarme. Entra in funzione la sirena di allarme che si sente in tutto l’edifici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gli alunni in fila o in modo ordina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 calma si dirigono verso l’uscita di emergenza più vicina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simula la chiamata ai VV.F.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 della propria classe. Le collaboratrici scolastiche verificano che nella scuola non ci sia più nessun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 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  <w:tab/>
        <w:tab/>
        <w:tab/>
        <w:tab/>
        <w:t xml:space="preserve">       Firma Referent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9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4:00Z</dcterms:modified>
  <cp:revision>4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