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991"/>
        <w:gridCol w:w="743"/>
        <w:gridCol w:w="2720"/>
      </w:tblGrid>
      <w:tr>
        <w:trPr>
          <w:trHeight w:val="72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91981043" r:id="rId2"/>
              </w:object>
            </w:r>
            <w:r>
              <w:rPr>
                <w:b/>
              </w:rPr>
              <w:t>D3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sso 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REMOTO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TERREMOT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0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remoto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Coinvolgimento utent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di segnal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ventuali situazioni particolari che influenzano 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evacu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 comuni verso punto di ritrovo estern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tore scolastico della scuola aziona pulsante di allarme. Entra in funzione la sirena di allarme che si sente in tutto l’edifici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i bambini in fila. Con calma si dirigono verso l’uscita di emergenza più vicina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ollaboratore scolastico simula la chiamata ai VV.FF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della propria classe. I collaboratori scolastici verificano che nella scuola non ci sia più nessun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bCs/>
        </w:rPr>
      </w:pPr>
      <w:r>
        <w:rPr>
          <w:bCs/>
        </w:rPr>
        <w:t>……………………………………………………………………………</w:t>
      </w:r>
      <w:r>
        <w:rPr>
          <w:bCs/>
        </w:rPr>
        <w:t>.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</w:r>
      <w:r>
        <w:rPr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       Firma Responsabil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3:00Z</dcterms:modified>
  <cp:revision>3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