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  <w:t>CONSIGLIO ORIENTATIVO        ANNO SCOLASTICO ……/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UOLA SECONDARIA DI 1°  DI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no _______________________________________________ classe terza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o di abilità conseguito in campo cognit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819"/>
                <w:tab w:val="clear" w:pos="9638"/>
              </w:tabs>
              <w:spacing w:lineRule="auto" w:line="360"/>
              <w:ind w:left="357" w:hanging="357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819"/>
                <w:tab w:val="clear" w:pos="9638"/>
              </w:tabs>
              <w:spacing w:lineRule="auto" w:line="360"/>
              <w:ind w:left="357" w:hanging="357"/>
              <w:rPr/>
            </w:pPr>
            <w:r>
              <w:rPr/>
              <w:t xml:space="preserve">Sufficiente 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819"/>
                <w:tab w:val="clear" w:pos="9638"/>
              </w:tabs>
              <w:spacing w:lineRule="auto" w:line="360"/>
              <w:ind w:left="357" w:hanging="357"/>
              <w:rPr/>
            </w:pPr>
            <w:r>
              <w:rPr/>
              <w:t xml:space="preserve">Scarso 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o di sicurezza relazional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1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21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 xml:space="preserve">Sufficiente </w:t>
            </w:r>
          </w:p>
          <w:p>
            <w:pPr>
              <w:pStyle w:val="Header"/>
              <w:numPr>
                <w:ilvl w:val="0"/>
                <w:numId w:val="21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Scarso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ponibilità allo studio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 xml:space="preserve">Sufficiente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 xml:space="preserve">Scarso 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Capacità di organizzare il proprio lavoro in modo autonomo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 xml:space="preserve">Sufficiente 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Scarso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Eventuali interessi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90"/>
        <w:gridCol w:w="36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CORS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TOR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RIZZO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/>
                <w:sz w:val="20"/>
              </w:rPr>
              <w:t>Liceal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lass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cientif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cientific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Opz. Scienze Applic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portivo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Linguist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Artist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Scienze Uman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Scienze Uman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Opz. Economico Sociale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Musicale e Coreut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Musica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Coreutic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808080"/>
                <w:sz w:val="20"/>
                <w:szCs w:val="16"/>
              </w:rPr>
            </w:pPr>
            <w:r>
              <w:rPr>
                <w:color w:val="808080"/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0"/>
              </w:rPr>
              <w:t>Liceo</w:t>
            </w:r>
            <w:r>
              <w:rPr>
                <w:sz w:val="20"/>
              </w:rPr>
              <w:t xml:space="preserve"> Europeo/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Internazional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Europe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Internazional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b/>
                <w:sz w:val="20"/>
              </w:rPr>
              <w:t>Istituto Tecnico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Settore econom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Amministrazione, Finanza e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Market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Turismo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Settore tecnolog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eccanica, Meccatronica ed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Energ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sporti e Logist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ttronica ed Elettrotecn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formatica e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Telecomunicazion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afica e Comunicazion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imica, Materiali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e Biotecnologi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stema Mod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graria, Agroalimentare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e Agroindustr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struzione, Ambiente e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Territori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b/>
                <w:sz w:val="20"/>
              </w:rPr>
              <w:t xml:space="preserve">Istituto Professionale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ettore servizi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Servizi per l’Agricoltura e lo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Sviluppo Rur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ervizi Socio-Sanita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ervizi per l’Enogastronomia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e Ospitalità Alberghier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Servizi Commerciali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Settore Industria e Artigianat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Produzioni Industriali e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Artigianal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 xml:space="preserve">Manutenzione e Assistenza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Tecnic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sz w:val="20"/>
              </w:rPr>
              <w:t>IeFP</w:t>
            </w:r>
            <w:r>
              <w:rPr>
                <w:sz w:val="20"/>
              </w:rPr>
              <w:t xml:space="preserve">  (Istruzione e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Formazione Professional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rea professional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______________________</w:t>
        <w:tab/>
        <w:tab/>
        <w:t>Firma del coordinatore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m.RQ-31/10/11-rev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77190</wp:posOffset>
          </wp:positionH>
          <wp:positionV relativeFrom="paragraph">
            <wp:posOffset>-84455</wp:posOffset>
          </wp:positionV>
          <wp:extent cx="457200" cy="403860"/>
          <wp:effectExtent l="0" t="0" r="0" b="0"/>
          <wp:wrapTight wrapText="bothSides">
            <wp:wrapPolygon edited="0">
              <wp:start x="-13231" y="-4850"/>
              <wp:lineTo x="-13231" y="21218"/>
              <wp:lineTo x="38909" y="21218"/>
              <wp:lineTo x="38909" y="-4850"/>
              <wp:lineTo x="-13231" y="-485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984" t="18364" r="3329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23510</wp:posOffset>
          </wp:positionH>
          <wp:positionV relativeFrom="paragraph">
            <wp:posOffset>-84455</wp:posOffset>
          </wp:positionV>
          <wp:extent cx="457200" cy="403860"/>
          <wp:effectExtent l="0" t="0" r="0" b="0"/>
          <wp:wrapTight wrapText="bothSides">
            <wp:wrapPolygon edited="0">
              <wp:start x="-13231" y="-4850"/>
              <wp:lineTo x="-13231" y="21218"/>
              <wp:lineTo x="38909" y="21218"/>
              <wp:lineTo x="38909" y="-4850"/>
              <wp:lineTo x="-13231" y="-485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84" t="18364" r="3329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stituto Comprensivo di Bagnolo San Vito – Mantova</w:t>
      <w:tab/>
      <w:tab/>
      <w:t>RQ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4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5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6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7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8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20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2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auto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auto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uto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auto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auto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auto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auto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auto"/>
      <w:sz w:val="24"/>
    </w:rPr>
  </w:style>
  <w:style w:type="character" w:styleId="WW8Num23z0">
    <w:name w:val="WW8Num23z0"/>
    <w:qFormat/>
    <w:rPr>
      <w:rFonts w:ascii="Wingdings" w:hAnsi="Wingdings" w:cs="Wingdings"/>
      <w:color w:val="auto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auto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auto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auto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  <w:sz w:val="44"/>
    </w:rPr>
  </w:style>
  <w:style w:type="character" w:styleId="WW8Num31z0">
    <w:name w:val="WW8Num31z0"/>
    <w:qFormat/>
    <w:rPr>
      <w:rFonts w:ascii="Wingdings" w:hAnsi="Wingdings" w:cs="Wingdings"/>
      <w:color w:val="auto"/>
      <w:sz w:val="24"/>
    </w:rPr>
  </w:style>
  <w:style w:type="character" w:styleId="WW8Num32z0">
    <w:name w:val="WW8Num32z0"/>
    <w:qFormat/>
    <w:rPr>
      <w:rFonts w:ascii="Wingdings" w:hAnsi="Wingdings" w:cs="Wingdings"/>
      <w:color w:val="auto"/>
      <w:sz w:val="24"/>
    </w:rPr>
  </w:style>
  <w:style w:type="character" w:styleId="WW8Num33z0">
    <w:name w:val="WW8Num33z0"/>
    <w:qFormat/>
    <w:rPr>
      <w:rFonts w:ascii="Wingdings" w:hAnsi="Wingdings" w:cs="Wingdings"/>
      <w:color w:val="auto"/>
      <w:sz w:val="24"/>
    </w:rPr>
  </w:style>
  <w:style w:type="character" w:styleId="WW8Num34z0">
    <w:name w:val="WW8Num34z0"/>
    <w:qFormat/>
    <w:rPr>
      <w:rFonts w:ascii="Wingdings" w:hAnsi="Wingdings" w:cs="Wingdings"/>
      <w:color w:val="auto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auto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auto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20:00Z</dcterms:created>
  <dc:creator>Dirigente</dc:creator>
  <dc:description/>
  <cp:keywords/>
  <dc:language>en-US</dc:language>
  <cp:lastModifiedBy>preside</cp:lastModifiedBy>
  <cp:lastPrinted>2016-06-16T22:21:00Z</cp:lastPrinted>
  <dcterms:modified xsi:type="dcterms:W3CDTF">2018-09-18T06:20:00Z</dcterms:modified>
  <cp:revision>2</cp:revision>
  <dc:subject/>
  <dc:title>CONSIGLIO ORIENTATIVO        ANNO SCOLASTICO ……</dc:title>
</cp:coreProperties>
</file>