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-633095</wp:posOffset>
                </wp:positionV>
                <wp:extent cx="6705600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8"/>
                              <w:gridCol w:w="4990"/>
                              <w:gridCol w:w="743"/>
                              <w:gridCol w:w="2719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</w:rPr>
                                    <w:object w:dxaOrig="1259" w:dyaOrig="8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867920297" r:id="rId2"/>
                                    </w:object>
                                    <w:t>D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</w:rPr>
                                    <w:t>del 08/09/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4"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</w:rPr>
                                    <w:t>N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50.55pt;mso-wrap-distance-left:7.05pt;mso-wrap-distance-right:7.05pt;mso-wrap-distance-top:0pt;mso-wrap-distance-bottom:0pt;margin-top:-49.85pt;mso-position-vertical-relative:text;margin-left:101.05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8"/>
                        <w:gridCol w:w="4990"/>
                        <w:gridCol w:w="743"/>
                        <w:gridCol w:w="2719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object w:dxaOrig="1259" w:dyaOrig="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793315242" r:id="rId4"/>
                              </w:object>
                              <w:t>D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del 08/09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4"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SPETTO CONSIGLI ORIENTATIVI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80"/>
        <w:gridCol w:w="1260"/>
        <w:gridCol w:w="1260"/>
        <w:gridCol w:w="2160"/>
        <w:gridCol w:w="198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UNN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cogni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urezza relaz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allo stud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à di organizzare il lavoro autonoma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o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8:00Z</dcterms:created>
  <dc:creator>Centro documentazio</dc:creator>
  <dc:description/>
  <cp:keywords/>
  <dc:language>en-US</dc:language>
  <cp:lastModifiedBy>preside</cp:lastModifiedBy>
  <cp:lastPrinted>2007-11-16T09:31:00Z</cp:lastPrinted>
  <dcterms:modified xsi:type="dcterms:W3CDTF">2018-09-18T08:08:00Z</dcterms:modified>
  <cp:revision>2</cp:revision>
  <dc:subject/>
  <dc:title>PROSPETTO CONSIGLI ORIENTATIVI</dc:title>
</cp:coreProperties>
</file>