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0"/>
        <w:gridCol w:w="1466"/>
        <w:gridCol w:w="2134"/>
        <w:gridCol w:w="307"/>
        <w:gridCol w:w="593"/>
        <w:gridCol w:w="1957"/>
        <w:gridCol w:w="460"/>
        <w:gridCol w:w="283"/>
        <w:gridCol w:w="2720"/>
      </w:tblGrid>
      <w:tr>
        <w:trPr>
          <w:trHeight w:val="724" w:hRule="atLeast"/>
        </w:trPr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88789156" r:id="rId2"/>
              </w:objec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D 15e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zione del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/9/2017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ISTRAZIONE RIUN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CONSIGLIO DI CLASSE/TEAM/SEZIONE                   </w:t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PROGRAMMAZIONE DI PLESSO 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LASSI PARALLELE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/ DIPARTIMENTI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SEZIONE/I                             CLASSE/I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 xml:space="preserve">orario inizio RIUNIONE                   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>fine riunione</w:t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0"/>
              </w:rPr>
              <w:t>verbalizzante: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0563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il verbalizzante dovrà compilare tutte le sezioni compresi gli assenti)</w:t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irma ent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a fianco segnare l’or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firma u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fianco segnare l’ora, s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</w:tr>
      <w:tr>
        <w:trPr>
          <w:trHeight w:val="27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9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ASSENTI:</w:t>
            </w:r>
          </w:p>
        </w:tc>
      </w:tr>
      <w:tr>
        <w:trPr>
          <w:trHeight w:val="262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iustificati (malattia, permessi…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esenti in altra/o classe/team/sezion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recupero di ore già effettua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1056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dine del giorno e descrizione </w:t>
            </w:r>
          </w:p>
        </w:tc>
      </w:tr>
      <w:tr>
        <w:trPr>
          <w:trHeight w:val="654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12:00Z</dcterms:created>
  <dc:creator>User</dc:creator>
  <dc:description/>
  <cp:keywords/>
  <dc:language>en-US</dc:language>
  <cp:lastModifiedBy>Nico</cp:lastModifiedBy>
  <cp:lastPrinted>2007-01-23T03:06:00Z</cp:lastPrinted>
  <dcterms:modified xsi:type="dcterms:W3CDTF">2018-09-13T18:16:00Z</dcterms:modified>
  <cp:revision>4</cp:revision>
  <dc:subject/>
  <dc:title>409</dc:title>
</cp:coreProperties>
</file>