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  <w:t>Piano annuale di classe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bookmarkStart w:id="0" w:name="_Hlk492627808"/>
      <w:bookmarkEnd w:id="0"/>
      <w:r>
        <w:rPr>
          <w:rFonts w:cs="Arial" w:ascii="Verdana" w:hAnsi="Verdana"/>
          <w:b/>
          <w:i/>
          <w:sz w:val="24"/>
          <w:szCs w:val="24"/>
        </w:rPr>
        <w:t>a.s.  20… / 20…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8"/>
        </w:rPr>
      </w:pPr>
      <w:r>
        <w:rPr>
          <w:rFonts w:cs="Arial" w:ascii="Verdana" w:hAnsi="Verdana"/>
          <w:b/>
          <w:i/>
          <w:sz w:val="24"/>
          <w:szCs w:val="28"/>
        </w:rPr>
      </w:r>
      <w:bookmarkStart w:id="1" w:name="_Hlk492627808"/>
      <w:bookmarkStart w:id="2" w:name="_Hlk49262780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1 - ANALISI DELLA CLAS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2 - ORGANIZZAZIONE</w:t>
      </w:r>
    </w:p>
    <w:p>
      <w:pPr>
        <w:pStyle w:val="TextBody"/>
        <w:rPr/>
      </w:pPr>
      <w:r>
        <w:rPr>
          <w:rFonts w:cs="Verdana" w:ascii="Verdana" w:hAnsi="Verdana"/>
          <w:b/>
          <w:sz w:val="22"/>
          <w:szCs w:val="22"/>
        </w:rPr>
        <w:t>Insegnanti e disciplin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3- RAPPORTI CON LE FAMIGLI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rapporti con le famiglie si svolgeranno secondo le seguenti modalità e temp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loqui con le insegnanti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emblee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nsigli di interclass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o con i rappresentanti di classe, nei seguenti mes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Visione/consegna Documento di Valutazione 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4 – COMPETENZE CHIAVE DI CITTTADINANZA TRASVERSALI ALLE DISCIPLIN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MPARARE A IMPAR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LVERE PROBLEM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DIVIDUARE COLLEGAMENTI E REL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QUISIRE E INTERPRETARE LE INFORM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UNIC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RE E PARTECIP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GIRE IN MODO AUTONOMO E RESPONSABIL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 - COMPETENZE DISCIPLINARI</w:t>
      </w:r>
      <w:r>
        <w:rPr>
          <w:rFonts w:cs="Verdana" w:ascii="Verdana" w:hAnsi="Verdana"/>
          <w:sz w:val="22"/>
          <w:szCs w:val="22"/>
        </w:rPr>
        <w:t xml:space="preserve"> (VEDI PROGRAMMAZIONE)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– VALUTAZIONE (aspetti della verifica e valutazione)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7- USCITE E PROGETTI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CENTI</w:t>
        <w:tab/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oudy Old Style">
    <w:charset w:val="00"/>
    <w:family w:val="roman"/>
    <w:pitch w:val="variable"/>
  </w:font>
  <w:font w:name="Colonna MT">
    <w:charset w:val="00"/>
    <w:family w:val="decorative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343405534" r:id="rId1"/>
            </w:object>
          </w:r>
          <w:r>
            <w:rPr>
              <w:rFonts w:cs="Arial" w:ascii="Arial" w:hAnsi="Arial"/>
              <w:b/>
              <w:sz w:val="24"/>
            </w:rPr>
            <w:t>D4</w:t>
          </w:r>
        </w:p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eastAsia="Calibri" w:cs="Verdana" w:ascii="Verdana" w:hAnsi="Verdana"/>
              <w:b/>
            </w:rPr>
            <w:t>del 08/09/2018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color w:val="000000"/>
              <w:sz w:val="24"/>
            </w:rPr>
          </w:pPr>
          <w:r>
            <w:rPr>
              <w:rFonts w:cs="Arial" w:ascii="Arial" w:hAnsi="Arial"/>
              <w:b/>
              <w:color w:val="000000"/>
              <w:sz w:val="24"/>
            </w:rPr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i/>
              <w:i/>
              <w:iCs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Istituto Comprensivo d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udy Old Style" w:hAnsi="Goudy Old Style" w:cs="Goudy Old Style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lonna MT" w:hAnsi="Colonna MT" w:cs="Colonna M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Garamond" w:hAnsi="Garamond" w:cs="Garamond"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b/>
      <w:u w:val="single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59:00Z</dcterms:created>
  <dc:creator>SAN BIAGIO</dc:creator>
  <dc:description/>
  <cp:keywords/>
  <dc:language>en-US</dc:language>
  <cp:lastModifiedBy>preside</cp:lastModifiedBy>
  <cp:lastPrinted>2010-10-20T15:55:00Z</cp:lastPrinted>
  <dcterms:modified xsi:type="dcterms:W3CDTF">2018-08-08T10:44:00Z</dcterms:modified>
  <cp:revision>5</cp:revision>
  <dc:subject/>
  <dc:title>ISTITUTO COMPRENSIVO DI BAGNOLO SAN VITO</dc:title>
</cp:coreProperties>
</file>