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37728886" r:id="rId2"/>
              </w:object>
            </w:r>
            <w:r>
              <w:rPr>
                <w:b/>
              </w:rPr>
              <w:t>D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839"/>
      </w:tblGrid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enda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O COMPRENSIVO BORGOVIRGIL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ggetto: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LO TRIMESTRALE DISPOSITIVI SICUREZZA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sso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ata:</w:t>
            </w:r>
          </w:p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settembre, dicembre,  marzo, giugno)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i/>
                <w:i/>
                <w:szCs w:val="24"/>
              </w:rPr>
            </w:pPr>
            <w:r>
              <w:rPr>
                <w:rFonts w:cs="Verdana" w:ascii="Verdana" w:hAnsi="Verdana"/>
                <w:bCs/>
                <w:i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sponsabile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. Estintori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2. idranti a muro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3. idranti a colonn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4. porte REI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5. uscite di sicurez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6. luci di emergen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7. Pulsanti arresto corrente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8. Valvole gas metano : controllo eseguito dalla ditta …..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9. Quadro elettrico generale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0. Materiale pronto soccorso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11. ALTRO:….</w:t>
      </w:r>
    </w:p>
    <w:p>
      <w:pPr>
        <w:pStyle w:val="Normal"/>
        <w:spacing w:lineRule="atLeast" w:line="100" w:before="0" w:after="0"/>
        <w:rPr>
          <w:rFonts w:cs="Tahom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Data:.....................</w:t>
        <w:tab/>
        <w:tab/>
        <w:tab/>
        <w:tab/>
        <w:tab/>
        <w:t xml:space="preserve">Firma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Referente Sicurezza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…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it-IT" w:bidi="ar-SA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3:00Z</dcterms:created>
  <dc:creator>Utente Windows</dc:creator>
  <dc:description/>
  <cp:keywords/>
  <dc:language>en-US</dc:language>
  <cp:lastModifiedBy>Uffici1</cp:lastModifiedBy>
  <dcterms:modified xsi:type="dcterms:W3CDTF">2018-09-13T08:13:00Z</dcterms:modified>
  <cp:revision>2</cp:revision>
  <dc:subject/>
  <dc:title>ISTITUTO COMPRENSIVO DI BORGO VIRGI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