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10035335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>Data, __________________</w:t>
        <w:tab/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292950051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 xml:space="preserve">Data, __________________    </w:t>
        <w:tab/>
        <w:t>Firme __________________________________________</w:t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           </w:t>
      </w:r>
      <w:r>
        <w:rPr/>
        <w:t>Genitori o chi esercita la potestà genitori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8-09-12T10:54:00Z</dcterms:modified>
  <cp:revision>7</cp:revision>
  <dc:subject/>
  <dc:title> </dc:title>
</cp:coreProperties>
</file>