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633"/>
        <w:gridCol w:w="352"/>
        <w:gridCol w:w="2016"/>
        <w:gridCol w:w="2161"/>
        <w:gridCol w:w="29"/>
        <w:gridCol w:w="3137"/>
        <w:gridCol w:w="710"/>
        <w:gridCol w:w="395"/>
        <w:gridCol w:w="3348"/>
        <w:gridCol w:w="10"/>
        <w:gridCol w:w="35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717666432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 xml:space="preserve">D7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. 1 del 08/09/2018</w:t>
            </w:r>
          </w:p>
        </w:tc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gina 1 di ………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565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IANO DI PROGETTO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86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dell’infanzia</w:t>
            </w:r>
          </w:p>
        </w:tc>
        <w:tc>
          <w:tcPr>
            <w:tcW w:w="417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PRIMARIA</w:t>
            </w:r>
          </w:p>
        </w:tc>
        <w:tc>
          <w:tcPr>
            <w:tcW w:w="42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secondaria di primo grado</w:t>
            </w:r>
          </w:p>
        </w:tc>
        <w:tc>
          <w:tcPr>
            <w:tcW w:w="3393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intero istituto</w:t>
            </w:r>
          </w:p>
        </w:tc>
      </w:tr>
      <w:tr>
        <w:trPr/>
        <w:tc>
          <w:tcPr>
            <w:tcW w:w="35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 scolastico</w:t>
            </w:r>
          </w:p>
        </w:tc>
        <w:tc>
          <w:tcPr>
            <w:tcW w:w="4558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…………</w:t>
            </w:r>
          </w:p>
        </w:tc>
        <w:tc>
          <w:tcPr>
            <w:tcW w:w="3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tinatari(Classe/Gruppo)</w:t>
            </w:r>
          </w:p>
        </w:tc>
        <w:tc>
          <w:tcPr>
            <w:tcW w:w="4498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sponsabile progetto 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urata (dal-al)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segnanti 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e settimanali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enominazione progetto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ogetto……………………………………………..</w:t>
            </w:r>
          </w:p>
        </w:tc>
      </w:tr>
      <w:tr>
        <w:trPr>
          <w:trHeight w:val="258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finalità e obiettiv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finalità, descrivere gli obiettivi misurabili che si intendono perseguire)</w:t>
            </w:r>
          </w:p>
        </w:tc>
      </w:tr>
      <w:tr>
        <w:trPr/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NALITA’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BIETTIV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elenco fas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Riportare l’elenco delle fasi Individuando le attività da svolgere )</w:t>
            </w:r>
          </w:p>
        </w:tc>
      </w:tr>
      <w:tr>
        <w:trPr>
          <w:trHeight w:val="1112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isorse umane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(Indicare i profili di riferimento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,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non 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e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collaboratori estern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che si prevede di utilizzare.)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beni e serviz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risorse logistiche, organizzative e gli eventuali acquisti da effettuare  per la realizzazione del progetto.)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64"/>
        <w:gridCol w:w="3600"/>
        <w:gridCol w:w="2250"/>
        <w:gridCol w:w="1350"/>
        <w:gridCol w:w="900"/>
        <w:gridCol w:w="540"/>
        <w:gridCol w:w="1976"/>
        <w:gridCol w:w="2324"/>
      </w:tblGrid>
      <w:tr>
        <w:trPr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stituto Comprensivo di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vis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……….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before="240" w:after="0"/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. 1 di ………….</w:t>
            </w:r>
          </w:p>
        </w:tc>
      </w:tr>
      <w:tr>
        <w:trPr/>
        <w:tc>
          <w:tcPr>
            <w:tcW w:w="1567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PIANO di PROGETTO </w:t>
            </w:r>
          </w:p>
        </w:tc>
      </w:tr>
      <w:tr>
        <w:trPr>
          <w:trHeight w:val="244" w:hRule="atLeast"/>
        </w:trPr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spacing w:before="120" w:after="0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Progetto </w:t>
            </w:r>
          </w:p>
        </w:tc>
        <w:tc>
          <w:tcPr>
            <w:tcW w:w="1300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i profili di riferimento dei docenti, dei non docenti e degli eventuali collaboratori esterni che si prevede di utilizzare. Indicare i nominativi delle persone che ricopriranno ruoli rilevanti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a </w:t>
            </w: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>fonte di finanziamento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 FIS; PDS; genitori…)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le somme necessarie al pagamento delle persone</w:t>
            </w:r>
          </w:p>
        </w:tc>
      </w:tr>
      <w:tr>
        <w:trPr>
          <w:trHeight w:val="37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interni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 ore docenz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ore non docenza …….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esterni (di altra scuol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sperto estern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on docenti (AT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ggiuntiv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ntensificazione: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Beni necessari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e somme necessarie 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teriali di consum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e spese da effettuare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ndicare le spese generali che si rendono necessarie     ( p.e. missioni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rovenienza delle risorse finanziari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dicare da quali contributi di Enti/ Privati/ Stato/FI, PDS….provengono le somme da impiegare 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560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locazione delle risorse finanziarie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care su quale indirizzo saranno prioritariamente impiegate le risorse finanziari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Firma del Docente responsabile del progett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isto: il Dirigente scolastico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visto: il DSGA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solo per i progett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1134" w:right="1417" w:gutter="0" w:header="0" w:top="719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4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caps/>
      <w:szCs w:val="24"/>
    </w:rPr>
  </w:style>
  <w:style w:type="character" w:styleId="Titolo2Carattere">
    <w:name w:val="Titolo 2 Carattere"/>
    <w:qFormat/>
    <w:rPr>
      <w:b/>
      <w:bCs/>
      <w:caps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color w:val="000000"/>
      <w:sz w:val="28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/>
    <w:rPr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41:00Z</dcterms:created>
  <dc:creator>bernardelli</dc:creator>
  <dc:description/>
  <cp:keywords/>
  <dc:language>en-US</dc:language>
  <cp:lastModifiedBy>.</cp:lastModifiedBy>
  <cp:lastPrinted>2015-09-07T11:41:00Z</cp:lastPrinted>
  <dcterms:modified xsi:type="dcterms:W3CDTF">2018-09-05T07:12:00Z</dcterms:modified>
  <cp:revision>5</cp:revision>
  <dc:subject/>
  <dc:title/>
</cp:coreProperties>
</file>