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57234405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ZIONE DETTAGLIATA D INFORTUNIO PERSONALE 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</w:t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do? 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 Il Dirigente Scolastico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Dott.ssa Lucia Barbieri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8-09-14T12:01:00Z</cp:lastPrinted>
  <dcterms:modified xsi:type="dcterms:W3CDTF">2018-09-14T11:30:00Z</dcterms:modified>
  <cp:revision>10</cp:revision>
  <dc:subject/>
  <dc:title>262 A</dc:title>
</cp:coreProperties>
</file>