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24933684" r:id="rId2"/>
              </w:object>
            </w:r>
            <w:r>
              <w:rPr>
                <w:b/>
              </w:rPr>
              <w:t>D2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autoSpaceDE w:val="false"/>
        <w:ind w:left="708" w:firstLine="708"/>
        <w:jc w:val="center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DOCUMENTO DI PASSAGGIO ALLA SCUOLA PRIMARI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OGNOME…………………………….NOME……………………………………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SCUOLA DELL’INFANZIA DI ……………………………………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NOTIZIE SULLA FREQUENZ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le risposte sono riferite all’ultimo anno di frequenza. Solo in casi particolari, nelle osservazioni, si possono fare riferimenti agli anni precedenti)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Regolare                        Saltuaria                Molto Saltuar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 xml:space="preserve">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……….……………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>..………………………………………………..………………….…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RISPOSTA DEL BAMBINO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 DISTACCO DALLA FAMIGLI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Serena                               Problematica                       </w:t>
        <w:tab/>
        <w:tab/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..…………………………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 xml:space="preserve">  ………………………...……………………………………………………………………….......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PPORTI TRA SCUOLA E FAMIGL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...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AUTONOM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aggiunto</w:t>
        <w:tab/>
        <w:tab/>
        <w:t>Parzialmente Raggiunto</w:t>
        <w:tab/>
        <w:tab/>
        <w:t>Non  Raggiunto</w:t>
        <w:tab/>
        <w:tab/>
      </w:r>
    </w:p>
    <w:p>
      <w:pPr>
        <w:pStyle w:val="Normal"/>
        <w:autoSpaceDE w:val="false"/>
        <w:ind w:left="4956" w:firstLine="708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persona</w:t>
        <w:tab/>
        <w:tab/>
        <w:tab/>
        <w:tab/>
        <w:t xml:space="preserve">                                                                 </w:t>
        <w:tab/>
        <w:tab/>
        <w:t xml:space="preserve">         Osservazioni ………..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limentazione</w:t>
        <w:tab/>
        <w:tab/>
        <w:tab/>
        <w:t xml:space="preserve">                                                                                    </w:t>
        <w:tab/>
        <w:t>………………………………..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ambiente scolastico</w:t>
        <w:tab/>
        <w:tab/>
        <w:t xml:space="preserve">                                                                               </w:t>
        <w:tab/>
        <w:tab/>
        <w:t xml:space="preserve">     </w:t>
        <w:tab/>
        <w:t>………………………………………………..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a gestione del proprio materiale</w:t>
        <w:tab/>
        <w:tab/>
        <w:t xml:space="preserve">                                                           </w:t>
        <w:tab/>
        <w:t xml:space="preserve">          .………………………………………….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ell’organizzare il proprio lavoro</w:t>
        <w:tab/>
        <w:tab/>
        <w:t xml:space="preserve">                                                                              ..…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IDENTITA’ CITTADINANZA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organizzato dall’insegnant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i giochi di gruppo</w:t>
        <w:tab/>
        <w:tab/>
        <w:t xml:space="preserve">si 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………………………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ispetta le regole </w:t>
        <w:tab/>
        <w:tab/>
        <w:tab/>
        <w:t xml:space="preserve">         si</w:t>
        <w:tab/>
        <w:tab/>
        <w:t xml:space="preserve">no                 a volte   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 xml:space="preserve">        si</w:t>
        <w:tab/>
        <w:tab/>
        <w:t>no</w:t>
        <w:tab/>
        <w:tab/>
        <w:t xml:space="preserve"> a volte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..….………..……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azioni alla sconfitt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cetta la sconfitta</w:t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testa vivacemente</w:t>
        <w:tab/>
        <w:tab/>
        <w:t>si</w:t>
        <w:tab/>
        <w:tab/>
        <w:t>no                 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fiuta di continuare</w:t>
        <w:tab/>
        <w:tab/>
        <w:tab/>
        <w:t>si</w:t>
        <w:tab/>
        <w:tab/>
        <w:t>no</w:t>
        <w:tab/>
        <w:tab/>
        <w:t>a volte      …………..……………………….…………………………..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ortamento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giocare in gruppo</w:t>
        <w:tab/>
        <w:tab/>
        <w:tab/>
        <w:t>si</w:t>
        <w:tab/>
        <w:tab/>
        <w:t>no</w:t>
        <w:tab/>
        <w:tab/>
        <w:t xml:space="preserve">a volte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teragisce con aggressività</w:t>
        <w:tab/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spetta le regole del gruppo</w:t>
        <w:tab/>
        <w:t>si</w:t>
        <w:tab/>
        <w:tab/>
        <w:t>no</w:t>
        <w:tab/>
        <w:tab/>
        <w:t>a volte        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Rapporti interpersonali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gli insegnant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 rivolge spontaneamente</w:t>
        <w:tab/>
        <w:tab/>
        <w:tab/>
        <w:t>si</w:t>
        <w:tab/>
        <w:tab/>
        <w:t>no</w:t>
        <w:tab/>
        <w:tab/>
        <w:t xml:space="preserve">a volte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eve essere sollecitato</w:t>
        <w:tab/>
        <w:tab/>
        <w:tab/>
        <w:t>si</w:t>
        <w:tab/>
        <w:tab/>
        <w:t>no</w:t>
        <w:tab/>
        <w:tab/>
        <w:t>a volte       …………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icerca il contatto fisico</w:t>
        <w:tab/>
        <w:tab/>
        <w:tab/>
        <w:t>si</w:t>
        <w:tab/>
        <w:tab/>
        <w:t>no</w:t>
        <w:tab/>
        <w:tab/>
        <w:t>a volte       ………………………………….………………..…….…………………….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tilizza modi diversi di comunicazi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disegni-gesti)</w:t>
        <w:tab/>
        <w:tab/>
        <w:tab/>
        <w:tab/>
        <w:t>si</w:t>
        <w:tab/>
        <w:tab/>
        <w:t>no</w:t>
        <w:tab/>
        <w:tab/>
        <w:t xml:space="preserve">a volte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</w:t>
      </w:r>
      <w:r>
        <w:rPr>
          <w:rFonts w:cs="Verdana" w:ascii="Verdana" w:hAnsi="Verdana"/>
          <w:sz w:val="20"/>
          <w:szCs w:val="20"/>
          <w:lang w:val="en-US"/>
        </w:rPr>
        <w:t>.…………….………………….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 i compagni nel gioco liber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nde ad imitare</w:t>
        <w:tab/>
        <w:tab/>
        <w:tab/>
        <w:t>si</w:t>
        <w:tab/>
        <w:tab/>
        <w:t>no</w:t>
        <w:tab/>
        <w:tab/>
        <w:t xml:space="preserve">a volte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mitato</w:t>
        <w:tab/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accettato</w:t>
        <w:tab/>
        <w:tab/>
        <w:tab/>
        <w:t>si</w:t>
        <w:tab/>
        <w:tab/>
        <w:t>no</w:t>
        <w:tab/>
        <w:tab/>
        <w:t>a volte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ignorato</w:t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iene rifiutato</w:t>
        <w:tab/>
        <w:tab/>
        <w:tab/>
        <w:tab/>
        <w:t>si</w:t>
        <w:tab/>
        <w:tab/>
        <w:t>no</w:t>
        <w:tab/>
        <w:tab/>
        <w:t>a volte      ……………………………………………………..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DATI RELATIVI ALLE ATTIVITA’ PROPOST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Ritmi di apprendiment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esta attenzione durante l’attività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imostra difficoltà nella comprens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ella consegna </w:t>
        <w:tab/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segue nei tempi richiesti</w:t>
        <w:tab/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  <w:u w:val="single"/>
          <w:lang w:val="en-US"/>
        </w:rPr>
        <w:t>Partecipazio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dare un contributo personal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artecipa alle attività proposte</w:t>
        <w:tab/>
        <w:tab/>
        <w:tab/>
        <w:t>si</w:t>
        <w:tab/>
        <w:tab/>
        <w:t xml:space="preserve"> no</w:t>
        <w:tab/>
        <w:tab/>
        <w:t>a volt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COMPETENZ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rpo e moviment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    Parzialmente Raggiunto                Non  Raggiunto</w:t>
        <w:tab/>
        <w:tab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dica / denomina le parti dello schema Corporeo</w:t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Rappresenta lo schema corporeo  </w:t>
        <w:tab/>
        <w:t xml:space="preserve">   </w:t>
        <w:tab/>
        <w:tab/>
        <w:tab/>
        <w:tab/>
        <w:tab/>
        <w:t>……………………………………………………………..…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oculo-manuale</w:t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un buon coordinamento motorio</w:t>
        <w:tab/>
        <w:tab/>
        <w:tab/>
        <w:tab/>
        <w:tab/>
        <w:tab/>
        <w:tab/>
        <w:tab/>
        <w:t>…………………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 cura di sé (igiene e alimentazione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.</w:t>
      </w:r>
    </w:p>
    <w:p>
      <w:pPr>
        <w:pStyle w:val="Normal"/>
        <w:autoSpaceDE w:val="false"/>
        <w:rPr>
          <w:rFonts w:ascii="Verdana" w:hAnsi="Verdana" w:cs="Verdana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>……………….………………………………………….……</w:t>
      </w:r>
    </w:p>
    <w:p>
      <w:pPr>
        <w:pStyle w:val="Normal"/>
        <w:autoSpaceDE w:val="false"/>
        <w:spacing w:lineRule="auto" w:line="276" w:before="0" w:after="20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Conoscenza del mondo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ab/>
        <w:t>Parzialmente</w:t>
        <w:tab/>
        <w:t>Raggiunto           Non Raggiunto</w:t>
        <w:tab/>
      </w:r>
      <w:r>
        <w:rPr>
          <w:rFonts w:cs="Verdana" w:ascii="Verdana" w:hAnsi="Verdana"/>
          <w:sz w:val="20"/>
          <w:szCs w:val="20"/>
          <w:lang w:val="en-US"/>
        </w:rPr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calizza se stesso, oggetti e persone nello spazio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…………………….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rdina una serie di 4 sequenze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sserva e descrive un evento (individuandone i passaggi essenziali) </w:t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 xml:space="preserve">..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pera con le quantità entro il 10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glie le trasformazioni natur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.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  <w:t>I discorsi e le parol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Raggiunto</w:t>
        <w:tab/>
        <w:t xml:space="preserve">    Parzialmente raggiunto</w:t>
        <w:tab/>
        <w:tab/>
        <w:t>Non Raggiunto</w:t>
      </w:r>
      <w:r>
        <w:rPr>
          <w:rFonts w:cs="Verdana" w:ascii="Verdana" w:hAnsi="Verdana"/>
          <w:sz w:val="20"/>
          <w:szCs w:val="20"/>
          <w:lang w:val="en-US"/>
        </w:rPr>
        <w:tab/>
        <w:tab/>
      </w:r>
    </w:p>
    <w:p>
      <w:pPr>
        <w:pStyle w:val="Normal"/>
        <w:autoSpaceDE w:val="false"/>
        <w:ind w:left="5664" w:firstLine="708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l linguaggio per interagire e comunicare</w:t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sservazioni …………..………….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scolta e comprende storie e narrazioni  cogliendone i nodi essenziali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..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sa in modo creativo varie tecniche e materiali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a esprimersi in modo corretto (frase completa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morizza canzoni / poesie</w:t>
        <w:tab/>
        <w:tab/>
        <w:tab/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…………………………</w:t>
      </w:r>
      <w:r>
        <w:rPr>
          <w:rFonts w:cs="Verdana" w:ascii="Verdana" w:hAnsi="Verdana"/>
          <w:sz w:val="20"/>
          <w:szCs w:val="20"/>
          <w:lang w:val="en-US"/>
        </w:rPr>
        <w:t>.………………………………………………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  <w:t>SCALA DI VALUTA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>Obiettivo raggiunto ( Si ) 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in modo autonomo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biettivo parzialmente raggiunto (A volte): 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Il bambino esegue con l’aiuto dell’insegnante</w:t>
      </w:r>
    </w:p>
    <w:p>
      <w:pPr>
        <w:pStyle w:val="Normal"/>
        <w:numPr>
          <w:ilvl w:val="0"/>
          <w:numId w:val="1"/>
        </w:numPr>
        <w:autoSpaceDE w:val="false"/>
        <w:ind w:left="1440" w:hanging="360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biettivo non raggiunto (No):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Il bambino non riesce ad eseguire in modo autonom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3:00Z</dcterms:created>
  <dc:creator>Uffici1</dc:creator>
  <dc:description/>
  <cp:keywords/>
  <dc:language>en-US</dc:language>
  <cp:lastModifiedBy>Uffici1</cp:lastModifiedBy>
  <dcterms:modified xsi:type="dcterms:W3CDTF">2018-09-14T11:07:00Z</dcterms:modified>
  <cp:revision>5</cp:revision>
  <dc:subject/>
  <dc:title> </dc:title>
</cp:coreProperties>
</file>