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302980879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>D1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b/>
              </w:rPr>
              <w:t>del 08/09/20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  <w:t xml:space="preserve">CONSIGLIO ORIENTATIVO        ANNO SCOLASTICO 20   /2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UOLA SECONDARIA DI 1°  DI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 _______________________________________________ classe terza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abilità conseguito in campo cognit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sicurezza relazional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nibilità allo studi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Capacità di organizzare il proprio lavoro in modo autonom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Eventuali interessi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90"/>
        <w:gridCol w:w="36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CORS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TOR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b/>
                <w:sz w:val="20"/>
              </w:rPr>
              <w:t>Lice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lass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Opz. Scienze Applic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portiv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Lingu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rt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Opz. Economico Sociale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usicale e Coreu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usica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oreutic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16"/>
              </w:rPr>
            </w:pPr>
            <w:r>
              <w:rPr>
                <w:color w:val="808080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iceo Europeo/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Internazion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Europe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Internazional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b/>
                <w:sz w:val="20"/>
              </w:rPr>
              <w:t>Istituto Tecnic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Settore econom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Amministrazione, Finanza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Marke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urism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ettore tecnolog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ccanica, Meccatronica ed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nerg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sporti e Logist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ttronica ed Elettrotecn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formatica e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lecomunicazion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afica e Comunicazio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imica, Materiali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 Biotecnolog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stema Mod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graria, Agroalimentar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e Agroindustr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truzione, Ambiente e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rritori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b/>
                <w:sz w:val="20"/>
              </w:rPr>
              <w:t xml:space="preserve">Istituto Professionale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ettore servizi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Servizi per l’Agricoltura e lo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Sviluppo Ru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zi Socio-Sanit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zi per l’Enogastronomi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e Ospitalità Alberghier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ervizi Commercial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ettore Industria e Artigianat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roduzioni Industriali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Artigianal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Manutenzione e Assistenza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Tec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sz w:val="20"/>
              </w:rPr>
              <w:t>Ie FP</w:t>
            </w:r>
            <w:r>
              <w:rPr>
                <w:sz w:val="20"/>
              </w:rPr>
              <w:t xml:space="preserve">  (Istruzione e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Formazione Professiona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ea professional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______________________</w:t>
        <w:tab/>
        <w:tab/>
        <w:t>Firma del coordinator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  <w:szCs w:val="24"/>
    </w:rPr>
  </w:style>
  <w:style w:type="character" w:styleId="WW8Num1z0">
    <w:name w:val="WW8Num1z0"/>
    <w:qFormat/>
    <w:rPr>
      <w:rFonts w:ascii="Wingdings" w:hAnsi="Wingdings" w:cs="Wingdings"/>
      <w:color w:val="auto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uto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auto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auto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  <w:color w:val="auto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auto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auto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  <w:sz w:val="44"/>
    </w:rPr>
  </w:style>
  <w:style w:type="character" w:styleId="WW8Num31z0">
    <w:name w:val="WW8Num31z0"/>
    <w:qFormat/>
    <w:rPr>
      <w:rFonts w:ascii="Wingdings" w:hAnsi="Wingdings" w:cs="Wingdings"/>
      <w:color w:val="auto"/>
      <w:sz w:val="24"/>
    </w:rPr>
  </w:style>
  <w:style w:type="character" w:styleId="WW8Num32z0">
    <w:name w:val="WW8Num32z0"/>
    <w:qFormat/>
    <w:rPr>
      <w:rFonts w:ascii="Wingdings" w:hAnsi="Wingdings" w:cs="Wingdings"/>
      <w:color w:val="auto"/>
      <w:sz w:val="24"/>
    </w:rPr>
  </w:style>
  <w:style w:type="character" w:styleId="WW8Num33z0">
    <w:name w:val="WW8Num33z0"/>
    <w:qFormat/>
    <w:rPr>
      <w:rFonts w:ascii="Wingdings" w:hAnsi="Wingdings" w:cs="Wingdings"/>
      <w:color w:val="auto"/>
      <w:sz w:val="24"/>
    </w:rPr>
  </w:style>
  <w:style w:type="character" w:styleId="WW8Num34z0">
    <w:name w:val="WW8Num34z0"/>
    <w:qFormat/>
    <w:rPr>
      <w:rFonts w:ascii="Wingdings" w:hAnsi="Wingdings" w:cs="Wingdings"/>
      <w:color w:val="auto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auto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auto"/>
      <w:sz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b/>
      <w:sz w:val="22"/>
      <w:szCs w:val="24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06:00Z</dcterms:created>
  <dc:creator>Dirigente</dc:creator>
  <dc:description/>
  <cp:keywords/>
  <dc:language>en-US</dc:language>
  <cp:lastModifiedBy>preside</cp:lastModifiedBy>
  <cp:lastPrinted>2016-06-16T22:21:00Z</cp:lastPrinted>
  <dcterms:modified xsi:type="dcterms:W3CDTF">2018-08-17T07:51:00Z</dcterms:modified>
  <cp:revision>5</cp:revision>
  <dc:subject/>
  <dc:title>CONSIGLIO ORIENTATIVO        ANNO SCOLASTICO ……</dc:title>
</cp:coreProperties>
</file>