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6719"/>
        <w:gridCol w:w="2539"/>
        <w:gridCol w:w="9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 14 b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del 08/09/2018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75pt;margin-top:6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94753811" r:id="rId2"/>
              </w:object>
            </w:r>
          </w:p>
          <w:p>
            <w:pPr>
              <w:pStyle w:val="Heading9"/>
              <w:rPr/>
            </w:pPr>
            <w:r>
              <w:rPr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DOZIONI LIBRI DI TESTO a.sc……………………………………… CLASSE/I   ____  Sc.Primaria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410"/>
        <w:gridCol w:w="1842"/>
        <w:gridCol w:w="4536"/>
        <w:gridCol w:w="426"/>
        <w:gridCol w:w="1842"/>
        <w:gridCol w:w="1152"/>
        <w:gridCol w:w="540"/>
        <w:gridCol w:w="360"/>
      </w:tblGrid>
      <w:tr>
        <w:trPr>
          <w:trHeight w:val="1416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teria/Discipl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dice Volu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13 caratter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uto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tolo/Sottotitol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olu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dito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z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ova adoz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ferma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07:00Z</dcterms:created>
  <dc:creator>IC VIRGILIO</dc:creator>
  <dc:description/>
  <cp:keywords/>
  <dc:language>en-US</dc:language>
  <cp:lastModifiedBy>.</cp:lastModifiedBy>
  <cp:lastPrinted>2016-04-22T11:29:00Z</cp:lastPrinted>
  <dcterms:modified xsi:type="dcterms:W3CDTF">2018-09-05T08:10:00Z</dcterms:modified>
  <cp:revision>5</cp:revision>
  <dc:subject/>
  <dc:title>192/b</dc:title>
</cp:coreProperties>
</file>