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33878823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7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dulo per l’esercizio del diritto di scegliere se avvalersi o non avvalersi dell’insegnamento della religione cattolica per l’anno 20…./20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 w:before="120" w:after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szCs w:val="24"/>
        </w:rPr>
        <w:t>I sottoscritti   ……………………………………    e      …………………………………………….. genitori dell’alunno/a ………………….…………………………………………………………… frequentante il plesso di ……………………………………….. Classe/sezione ………….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della Scuola  </w:t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Infanzia 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Primaria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Verdana" w:ascii="Verdana" w:hAnsi="Verdana"/>
          <w:szCs w:val="24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o Stato assicura l’insegnamento della religione cattolica nelle scuole di ogni ordine e grado (art. 9.2 Accordo tra la Repubblica Italiana e Santa Sede del 1984, L.121/1985), e che i genitori possono esercitare il diritto di scegliere se avvalersi dell’insegnamento della religione cattolica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o atto che la scelta operata all’atto dell’iscrizione ha effetto per l’intero anno scolastico cui si riferisce e per i successivi anni di corso, essendo prevista l’iscrizione d’ufficio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ICHIARA che a partire dall’a.s. 20…./….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AVVALERSI dell’insegnamento della religione cattolica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 xml:space="preserve">INTENDE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NON </w:t>
            </w:r>
            <w:r>
              <w:rPr>
                <w:rFonts w:cs="Verdana" w:ascii="Verdana" w:hAnsi="Verdana"/>
                <w:sz w:val="24"/>
                <w:szCs w:val="24"/>
              </w:rPr>
              <w:t>AVVALERSI dell’insegnamento della religione cattolica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È consapevol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0"/>
          <w:szCs w:val="20"/>
        </w:rPr>
        <w:t>che la presente scelta verrà rinnovata d’ufficio per i successivi anni di corso, salvo il diritto di modificarla entro i termini di iscrizione per il prossimo anno scolasti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ab/>
        <w:t>Firma  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58:00Z</dcterms:created>
  <dc:creator>ICV</dc:creator>
  <dc:description/>
  <cp:keywords/>
  <dc:language>en-US</dc:language>
  <cp:lastModifiedBy>Uffici1</cp:lastModifiedBy>
  <cp:lastPrinted>2018-09-18T09:51:00Z</cp:lastPrinted>
  <dcterms:modified xsi:type="dcterms:W3CDTF">2019-09-17T09:47:00Z</dcterms:modified>
  <cp:revision>6</cp:revision>
  <dc:subject/>
  <dc:title>AL DIRIGENTE SCOLASTICO</dc:title>
</cp:coreProperties>
</file>