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231988215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>ISTITUTO COMPRENSIVO STATALE di BORGO VIRGIL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PASSAGGIO INFANZIA- PRIMA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LUNNO NON ITALOFON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DATI GENERALI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scolastic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sso d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nasci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o                                  M                    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 di arrivo in Ital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onalità/Paese di proveni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mad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di inserimento corrispondente all’età anagrafica                       Sì     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colastica               regolare                             saltuaria                            molto saltuar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1"/>
      </w:tblGrid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OLARITA’ NEL PAESE D’ORIGINE</w:t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anni frequenta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 di scolarità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028"/>
      </w:tblGrid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COLA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À</w:t>
            </w:r>
            <w:r>
              <w:rPr>
                <w:sz w:val="24"/>
                <w:szCs w:val="24"/>
              </w:rPr>
              <w:t xml:space="preserve"> PREGRESSA IN ITALIA</w:t>
            </w:r>
          </w:p>
        </w:tc>
      </w:tr>
      <w:tr>
        <w:trPr/>
        <w:tc>
          <w:tcPr>
            <w:tcW w:w="9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 –arrivato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lo ni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ola infanz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i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ILEVAZIONE DELLE COMPETENZE IN USCITA</w:t>
      </w:r>
    </w:p>
    <w:p>
      <w:pPr>
        <w:pStyle w:val="Normal"/>
        <w:jc w:val="center"/>
        <w:rPr/>
      </w:pPr>
      <w:r>
        <w:rPr/>
        <w:t>ALLA FINE DELLA SCUOLA DELL’INFANZIA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O DELLA LINGUA L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COLTO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oltare e comprendere fiabe, filastrocche, semplici testi narrat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ndere ordini/conseg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PARLATO: l’alunno 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si con semplici frasi strutturate (articoli, nomi, verb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re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ondere a doman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nta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vere immagini, oggetti, luoghi o pers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rimere sentimenti e viss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re alla convers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LE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immagini e simb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SCRITTURA: l’alunno è in grado d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ire percorsi motori o grafici per affinare la motricità oculo-manu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559"/>
        <w:gridCol w:w="1618"/>
      </w:tblGrid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A COMUNICATIVA-RELAZIONAL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parte</w:t>
            </w:r>
          </w:p>
        </w:tc>
      </w:tr>
      <w:tr>
        <w:trPr/>
        <w:tc>
          <w:tcPr>
            <w:tcW w:w="9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alu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doc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gli adul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relaziona positivamente con i compa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principali regole di conviv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 propri biso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68"/>
      </w:tblGrid>
      <w:tr>
        <w:trPr/>
        <w:tc>
          <w:tcPr>
            <w:tcW w:w="9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TESI LIVELLO COMPETENZA LINGUISTIC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Book Antiqu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NGUA ITALIANA</w:t>
            </w:r>
          </w:p>
          <w:p>
            <w:pPr>
              <w:pStyle w:val="Normal"/>
              <w:jc w:val="center"/>
              <w:rPr/>
            </w:pPr>
            <w:r>
              <w:rPr/>
              <w:t>Porre una crocetta sul livello cui corrisponde la competenza linguistica dell’alunno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ello 0- iniziale.  Comprensione assente o estremamente limita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à risposte non verbal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fare corrispondenze fra immagini e nomi di oggetti illustra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 disegnare un oggetto nominato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1- base.  Comprensione di semplici messaggi situazionali e produzione di enunciati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</w:t>
            </w:r>
            <w:r>
              <w:rPr>
                <w:b/>
              </w:rPr>
              <w:t>tipo telegrafico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, ma non parla autonom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semplici consegne e risponde fisicament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i esprime con parole isolate (es.: mio, bene, grazi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a volte espressioni di due o più parole (Es.: posso libro, no capisce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</w:t>
            </w:r>
            <w:r>
              <w:rPr>
                <w:b/>
              </w:rPr>
              <w:t>Livello 2- intermedio. Iniziale sviluppo della competenza comunicativa e conoscenza attiv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    </w:t>
            </w:r>
            <w:r>
              <w:rPr>
                <w:b/>
              </w:rPr>
              <w:t>delle strutture grammaticali elementar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frasi semplic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roduce</w:t>
            </w:r>
            <w:r>
              <w:rPr>
                <w:color w:val="FF0000"/>
              </w:rPr>
              <w:t xml:space="preserve"> </w:t>
            </w:r>
            <w:r>
              <w:rPr/>
              <w:t>frasi in cui mancano gli  articoli e le preposizioni o in cui il verbo non è sempre coniugato (es.: io ieri mangia gelato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chius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vello 3- avanzato. Adeguato sviluppo della competenza comunicativa e conoscenza attiv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Book Antiqua"/>
                <w:b/>
              </w:rPr>
              <w:t xml:space="preserve">                                    </w:t>
            </w:r>
            <w:r>
              <w:rPr>
                <w:b/>
              </w:rPr>
              <w:t>delle strutture grammaticali.</w:t>
            </w:r>
          </w:p>
          <w:p>
            <w:pPr>
              <w:pStyle w:val="Normal"/>
              <w:rPr/>
            </w:pPr>
            <w:r>
              <w:rPr/>
              <w:t>L’alunno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mula frasi con articoli e preposizioni, rispetta  le concordanze e coniuga i verb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tilizza i complement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rende e formula domande a risposta apert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ZIONI AGGIUNTIVE</w:t>
            </w:r>
          </w:p>
        </w:tc>
      </w:tr>
      <w:tr>
        <w:trPr>
          <w:trHeight w:val="28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venti di supporto attivati al di fuori della classe : - mediazione linguistica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laboratorio di italiano L2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>- altro: 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isagi personali da segnalare:    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ventuali difficoltà osservate: 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tro: 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……………….      Firma ………………………………………………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3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57:00Z</dcterms:modified>
  <cp:revision>6</cp:revision>
  <dc:subject/>
  <dc:title>AL DIRIGENTE SCOLASTICO</dc:title>
</cp:coreProperties>
</file>