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48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4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1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object w:dxaOrig="1259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-36pt;width:43.2pt;height:29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786841370" r:id="rId2"/>
        </w:objec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Modulo consenso osservazione  alunni da parte della psicologa scolastic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. 20…./20…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 genitori :  ______________________     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    a_______________________________il 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residente in___________________________ 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ono il proprio consenso per un’osservazione in sezione/classe da parte della psicologa scolastica dott.ssa ……………………………………………………. come supporto didattico educativo agli insegnan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 AUTORIZZA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SI AUTORIZZA</w:t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   Firma padre  _______________________ Firma madre  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30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 44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1/04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ulo consenso osservazione  alunni da parte della psicologa scolastic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.s. 20…./20…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ottoscritti genitori :  ______________________     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o/a     a_______________________________il 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 in___________________________ 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sprimono il proprio consenso per un’osservazione in sezione/classe da parte della psicologa scolastica dott.ssa ……………………………………………………. come supporto didattico educativo agli insegnant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I AUTORIZZA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SI AUTORIZZA</w:t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ata_______________   Firma padre  _______________________ Firma madre 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22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4-02T09:31:00Z</dcterms:modified>
  <cp:revision>4</cp:revision>
  <dc:subject/>
  <dc:title>AL DIRIGENTE SCOLASTICO</dc:title>
</cp:coreProperties>
</file>