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omic Sans MS"/>
          <w:sz w:val="24"/>
        </w:rPr>
      </w:pPr>
      <w:r>
        <w:rPr>
          <w:rFonts w:eastAsia="Comic Sans MS"/>
          <w:sz w:val="24"/>
        </w:rPr>
        <w:t xml:space="preserve">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70840</wp:posOffset>
                </wp:positionV>
                <wp:extent cx="6705600" cy="469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8"/>
                              <w:gridCol w:w="4990"/>
                              <w:gridCol w:w="743"/>
                              <w:gridCol w:w="2719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21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1259" w:dyaOrig="87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97.55pt;margin-top:-48.25pt;width:43.2pt;height:29.9pt;mso-wrap-distance-left:9.05pt;mso-wrap-distance-right:9.05pt;mso-position-horizontal-relative:page;mso-position-vertical-relative:text" filled="f" o:ole="">
                                        <v:imagedata r:id="rId3" o:title=""/>
                                      </v:shape>
                                      <o:OLEObject Type="Embed" ProgID="" ShapeID="ole_rId2" DrawAspect="Content" ObjectID="_1417835275" r:id="rId2"/>
                                    </w:object>
                                    <w:t>D13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l 08/09/2018</w:t>
                                  </w:r>
                                </w:p>
                              </w:tc>
                              <w:tc>
                                <w:tcPr>
                                  <w:tcW w:w="4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iCs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iCs/>
                                    </w:rPr>
                                    <w:t>Istituto Comprensivo di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iCs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  <w:iCs/>
                                    </w:rPr>
                                    <w:t>Borgo Virgilio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t>N°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  <w:t>Data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36.95pt;mso-wrap-distance-left:7.05pt;mso-wrap-distance-right:7.05pt;mso-wrap-distance-top:0pt;mso-wrap-distance-bottom:0pt;margin-top:-29.2pt;mso-position-vertical-relative:text;margin-left:10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8"/>
                        <w:gridCol w:w="4990"/>
                        <w:gridCol w:w="743"/>
                        <w:gridCol w:w="2719"/>
                      </w:tblGrid>
                      <w:tr>
                        <w:trPr>
                          <w:trHeight w:val="724" w:hRule="atLeast"/>
                        </w:trPr>
                        <w:tc>
                          <w:tcPr>
                            <w:tcW w:w="21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259" w:dyaOrig="8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97.55pt;margin-top:-48.25pt;width:43.2pt;height:29.9pt;mso-wrap-distance-left:9.05pt;mso-wrap-distance-right:9.05pt;mso-position-horizontal-relative:page;mso-position-vertical-relative:text" filled="f" o:ole="">
                                  <v:imagedata r:id="rId5" o:title=""/>
                                </v:shape>
                                <o:OLEObject Type="Embed" ProgID="" ShapeID="ole_rId4" DrawAspect="Content" ObjectID="_1517361197" r:id="rId4"/>
                              </w:object>
                              <w:t>D13</w:t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l 08/09/2018</w:t>
                            </w:r>
                          </w:p>
                        </w:tc>
                        <w:tc>
                          <w:tcPr>
                            <w:tcW w:w="4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iCs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iCs/>
                              </w:rPr>
                              <w:t>Istituto Comprensivo di</w:t>
                            </w:r>
                          </w:p>
                          <w:p>
                            <w:pPr>
                              <w:pStyle w:val="Head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iCs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  <w:iCs/>
                              </w:rPr>
                              <w:t>Borgo Virgilio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N°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ROSPETTO CONSIGLI ORIENTATIVI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771"/>
        <w:gridCol w:w="1418"/>
        <w:gridCol w:w="1417"/>
        <w:gridCol w:w="2054"/>
        <w:gridCol w:w="1980"/>
        <w:gridCol w:w="1800"/>
        <w:gridCol w:w="18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LUNNI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bilità cogni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curezza relaz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sponibilità allo studio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di organizzare il lavoro autonomam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co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tt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dirizz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Carattere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8:00Z</dcterms:created>
  <dc:creator>Centro documentazio</dc:creator>
  <dc:description/>
  <cp:keywords/>
  <dc:language>en-US</dc:language>
  <cp:lastModifiedBy>Uffici1</cp:lastModifiedBy>
  <cp:lastPrinted>2007-11-16T09:31:00Z</cp:lastPrinted>
  <dcterms:modified xsi:type="dcterms:W3CDTF">2018-09-20T08:38:00Z</dcterms:modified>
  <cp:revision>4</cp:revision>
  <dc:subject/>
  <dc:title>PROSPETTO CONSIGLI ORIENTATIVI</dc:title>
</cp:coreProperties>
</file>