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BERATORIA PER REGISTRAZIONE VOCE/ RIPRESE VIDEO/FOTO A SCOPO PROMOZIONAL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2"/>
          <w:szCs w:val="22"/>
        </w:rPr>
        <w:t>I sottoscritti  ……………………………………         …………………………………….............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enitori dell’alunno/a ………………….……………………………………………………………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requentante </w:t>
      </w:r>
      <w:r>
        <w:rPr>
          <w:rFonts w:cs="Verdana" w:ascii="Verdana" w:hAnsi="Verdana"/>
          <w:szCs w:val="24"/>
        </w:rPr>
        <w:t xml:space="preserve"> il plesso di ……………………………………….. </w:t>
      </w:r>
      <w:r>
        <w:rPr>
          <w:rFonts w:cs="Verdana" w:ascii="Verdana" w:hAnsi="Verdana"/>
          <w:sz w:val="22"/>
          <w:szCs w:val="22"/>
        </w:rPr>
        <w:t>classe/sezione ………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UTORIZZANO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La registrazione  della voce del proprio/a figlio/a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foto al proprio figlio/a     </w:t>
        <w:tab/>
        <w:tab/>
        <w:t xml:space="preserve">           </w:t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riprese video                   </w:t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in occasione  dell’esibizione prevista il ……………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base alla vigente normativa sulla privacy, tali video saranno esclusivamente utilizzati  per  scopi didattici e per eventuale divulgazione su media local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 xml:space="preserve">Firma di entrambi i  genitori  </w:t>
        <w:tab/>
        <w:t xml:space="preserve">………………………………………..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586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85102198" r:id="rId2"/>
              </w:object>
            </w:r>
            <w:r>
              <w:rPr>
                <w:b/>
              </w:rPr>
              <w:t>D4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17/04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/>
      </w:pPr>
      <w:r>
        <w:rPr/>
      </w:r>
    </w:p>
    <w:p>
      <w:pPr>
        <w:pStyle w:val="Footer"/>
        <w:spacing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BERATORIA PER REGISTRAZIONE VOCE/ RIPRESE VIDEO/FOTO A SCOPO PROMOZIONAL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2"/>
          <w:szCs w:val="22"/>
        </w:rPr>
        <w:t>I sottoscritti  ……………………………………         …………………………………….............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>
          <w:rFonts w:cs="Verdana" w:ascii="Verdana" w:hAnsi="Verdana"/>
          <w:sz w:val="22"/>
          <w:szCs w:val="22"/>
        </w:rPr>
        <w:t xml:space="preserve">genitori dell’alunno/a ………………….……………………………………………………………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/>
      </w:pPr>
      <w:r>
        <w:rPr>
          <w:rFonts w:cs="Verdana" w:ascii="Verdana" w:hAnsi="Verdana"/>
          <w:sz w:val="22"/>
          <w:szCs w:val="22"/>
        </w:rPr>
        <w:t xml:space="preserve">frequentante </w:t>
      </w:r>
      <w:r>
        <w:rPr>
          <w:rFonts w:cs="Verdana" w:ascii="Verdana" w:hAnsi="Verdana"/>
          <w:szCs w:val="24"/>
        </w:rPr>
        <w:t xml:space="preserve"> il plesso di ……………………………………….. </w:t>
      </w:r>
      <w:r>
        <w:rPr>
          <w:rFonts w:cs="Verdana" w:ascii="Verdana" w:hAnsi="Verdana"/>
          <w:sz w:val="22"/>
          <w:szCs w:val="22"/>
        </w:rPr>
        <w:t>classe/sezione ………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UTORIZZANO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a registrazione  della voce del proprio/a figlio/a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foto al proprio figlio/a     </w:t>
        <w:tab/>
        <w:tab/>
        <w:t xml:space="preserve">           </w:t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- Le riprese video                   </w:t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Ì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in occasione  dell’esibizione prevista il …………………………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base alla vigente normativa sulla privacy, tali video saranno esclusivamente utilizzati  per  scopi didattici e per eventuale divulgazione su media local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 xml:space="preserve">Firma di entrambi i  genitori  </w:t>
        <w:tab/>
        <w:t xml:space="preserve">………………………………………..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 …………………………………………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936995169" r:id="rId1"/>
            </w:object>
          </w:r>
          <w:r>
            <w:rPr>
              <w:b/>
            </w:rPr>
            <w:t>D4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17/04/2019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9-09-18T07:27:00Z</dcterms:modified>
  <cp:revision>8</cp:revision>
  <dc:subject/>
  <dc:title>INFORMAZIONE/AUTORIZZAZIONE FAMIGLIE PER VIAGGI ISTRUZIONE</dc:title>
</cp:coreProperties>
</file>