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4990"/>
        <w:gridCol w:w="743"/>
        <w:gridCol w:w="2719"/>
      </w:tblGrid>
      <w:tr>
        <w:trPr>
          <w:trHeight w:val="72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object w:dxaOrig="1259" w:dyaOrig="8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8.3pt;margin-top:0.55pt;width:43.2pt;height:29.9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355180612" r:id="rId2"/>
              </w:object>
            </w:r>
            <w:r>
              <w:rPr>
                <w:rFonts w:cs="Arial" w:ascii="Arial" w:hAnsi="Arial"/>
                <w:b/>
                <w:szCs w:val="20"/>
              </w:rPr>
              <w:t>D1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b/>
              </w:rPr>
              <w:t>del 08/09/2018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i/>
                <w:i/>
                <w:iCs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Istituto Comprensivo di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i/>
                <w:iCs/>
                <w:szCs w:val="20"/>
              </w:rPr>
              <w:t>Borgo Virgilio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eastAsia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26"/>
          <w:position w:val="6"/>
        </w:rPr>
      </w:pPr>
      <w:r>
        <w:rPr>
          <w:rFonts w:cs="Verdana" w:ascii="Verdana" w:hAnsi="Verdana"/>
          <w:b/>
          <w:color w:val="000000"/>
          <w:spacing w:val="26"/>
          <w:position w:val="6"/>
        </w:rPr>
      </w:r>
    </w:p>
    <w:p>
      <w:pPr>
        <w:pStyle w:val="Normal"/>
        <w:rPr>
          <w:rFonts w:ascii="Calibri" w:hAnsi="Calibri" w:cs="Calibri"/>
          <w:b/>
          <w:b/>
          <w:spacing w:val="26"/>
          <w:position w:val="6"/>
        </w:rPr>
      </w:pPr>
      <w:r>
        <w:rPr>
          <w:rFonts w:cs="Calibri" w:ascii="Calibri" w:hAnsi="Calibri"/>
          <w:b/>
          <w:spacing w:val="26"/>
          <w:position w:val="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 alunn…   ……………………………………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equentante la classe  ……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è stat… ammess…. alla classe successiva/ all’Esame di Stato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delibera all’unanimità/ a maggioranza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nostante gli esiti insufficienti nelle seguenti discipl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la/e  seguente/i  motivazione/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i è impegnato nello studio della lingua italiana (alfabetizzazio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ato prova di impegno e partecipazione regola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seguito con profitto le attività di recupero appositamente program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una certa autonom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l suo profitto è migliorato nel corso dell’anno scolastic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a dimostrato volontà e capacità di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Consiglio di Classe ritiene che gli esiti non pienamente positivi fin qui conseguiti possano essere recuperati attraverso lo studio estivo individuale e che ciò permetterà all’alunno di proseguire con profitto il proprio percorso formativ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invitano i genitori a controllare che il proprio figlio/a esegua con impegno le attività assegnate,  al fine di recuperare le lacune evidenziate durante l’an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rrà valutato l’avvenuto recupero nelle prove di inizio anno per le classi seconde e terz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, ……………   Il Coordinatore del Consiglio di Clas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luogo e dat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0:03:00Z</dcterms:created>
  <dc:creator>I.C. Bagnolo  San Vito</dc:creator>
  <dc:description/>
  <cp:keywords/>
  <dc:language>en-US</dc:language>
  <cp:lastModifiedBy>preside</cp:lastModifiedBy>
  <cp:lastPrinted>2011-06-10T14:20:00Z</cp:lastPrinted>
  <dcterms:modified xsi:type="dcterms:W3CDTF">2018-08-08T10:45:00Z</dcterms:modified>
  <cp:revision>5</cp:revision>
  <dc:subject/>
  <dc:title> </dc:title>
</cp:coreProperties>
</file>