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797917452" r:id="rId2"/>
              </w:object>
            </w:r>
            <w:r>
              <w:rPr>
                <w:rFonts w:cs="Verdana" w:ascii="Verdana" w:hAnsi="Verdana"/>
                <w:b/>
                <w:sz w:val="20"/>
                <w:szCs w:val="20"/>
              </w:rPr>
              <w:t>D6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i/>
        </w:rPr>
        <w:t>VALUTAZIONE BIMESTRALE</w:t>
      </w:r>
      <w:r>
        <w:rPr>
          <w:rFonts w:cs="Verdana" w:ascii="Verdana" w:hAnsi="Verdana"/>
        </w:rPr>
        <w:t xml:space="preserve">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. S. 20__-20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ALUNNO ……………………………………………………  CLASSE …………………………….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BIMESTR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II BIMESTRE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IÙ 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L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SITIVO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LES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OGRAF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TE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ENZ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-INFORMAT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E E IMMAGI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IC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ORI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GIO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RTAMENTO</w:t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EGN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ma del genit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------------------------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Note e osservazioni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° BIMESTRE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team: ____________________________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BIMESTRE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il team:____________________________  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isto che la valutazione, in questo bimestre, è adottata </w:t>
      </w:r>
      <w:r>
        <w:rPr>
          <w:rFonts w:cs="Verdana" w:ascii="Verdana" w:hAnsi="Verdana"/>
          <w:u w:val="single"/>
        </w:rPr>
        <w:t>in via sperimentale,</w:t>
      </w:r>
      <w:r>
        <w:rPr>
          <w:rFonts w:cs="Verdana" w:ascii="Verdana" w:hAnsi="Verdana"/>
        </w:rPr>
        <w:t xml:space="preserve"> chi vuole può farl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rmare dal genitore senza consegnarl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FLESSIONI SULLA LEGENDA PROPOS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LEGENDA DOVREBBE ESSERE DISTINTA, per i docenti, TR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TE RIFERITA ALLE </w:t>
      </w:r>
      <w:r>
        <w:rPr>
          <w:rFonts w:cs="Verdana" w:ascii="Verdana" w:hAnsi="Verdana"/>
          <w:b/>
          <w:sz w:val="22"/>
          <w:szCs w:val="22"/>
        </w:rPr>
        <w:t>DISCIPLIN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E QUELLA RIFERITA AL </w:t>
      </w:r>
      <w:r>
        <w:rPr>
          <w:rFonts w:cs="Verdana" w:ascii="Verdana" w:hAnsi="Verdana"/>
          <w:b/>
          <w:sz w:val="22"/>
          <w:szCs w:val="22"/>
        </w:rPr>
        <w:t>COMPORTAMENT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1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718"/>
        <w:gridCol w:w="3838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E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RTAMENTO/IMPEG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 migliorare/sufficiente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uon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IÙ CHE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-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stinto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LTO POSITIVO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-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ttim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: il comportamento dell’alunno che disturba le lezioni, si distrae facilmente…individuabile nella griglia di valutazione del POF come “sufficiente” è probabilmente da segnalare ai Genitori, in questo momento dell’a.s., nella speranza che arrivino dei miglioramenti. Sicuramente il sufficiente nel comportamento non ha lo stesso “peso” del 6 in una disciplin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567" w:right="28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15:00Z</dcterms:created>
  <dc:creator>Scuola Primaria Fellini</dc:creator>
  <dc:description/>
  <cp:keywords/>
  <dc:language>en-US</dc:language>
  <cp:lastModifiedBy>preside</cp:lastModifiedBy>
  <cp:lastPrinted>2010-11-24T13:20:00Z</cp:lastPrinted>
  <dcterms:modified xsi:type="dcterms:W3CDTF">2018-08-08T10:44:00Z</dcterms:modified>
  <cp:revision>4</cp:revision>
  <dc:subject/>
  <dc:title>SCUOLA PRIMARIA</dc:title>
</cp:coreProperties>
</file>