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447569573" r:id="rId2"/>
              </w:object>
            </w:r>
            <w:r>
              <w:rPr>
                <w:b/>
              </w:rPr>
              <w:t>D 43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28/02/2019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Footer"/>
        <w:spacing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Footer"/>
        <w:spacing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UTOCERTIFICAZIONE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/>
      </w:pPr>
      <w:r>
        <w:rPr>
          <w:rFonts w:cs="Verdana" w:ascii="Verdana" w:hAnsi="Verdana"/>
          <w:sz w:val="20"/>
        </w:rPr>
        <w:t xml:space="preserve">Il/la sottoscritto/a ………………………………………………………………………………….. genitore dell’alunno/a ………………….…………………………………………………………… frequentante il plesso di ……………………………. Classe/sezione …………della Scuola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Infanzia </w:t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Primaria  </w:t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Secondaria di 1° grado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O sotto la mia personale responsabilità,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i aver firmato la richiesta di: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autorizzazione gita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uscita sul territorio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delega ritiro alunni   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altro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</w:rPr>
        <w:t>solo con la mia firma perché l’altro GENITORE è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deceduto 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decaduta la potestà genitoriale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irreperibile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impossibilitato a firmare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est’ultimo caso, dichiaro di aver consultato l’altro genitor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Helvetica" w:ascii="Verdana" w:hAnsi="Verdana"/>
          <w:b/>
          <w:bCs/>
          <w:color w:val="000000"/>
          <w:sz w:val="20"/>
        </w:rPr>
        <w:t>Pertanto dichiaro di aver effettuato la scelta nell'osservanza delle norme del codice civile in materia di responsabilità genitoriale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 ………………………………….</w:t>
        <w:tab/>
        <w:t xml:space="preserve">                             Firma del genitore ………………………………………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5" o:title=""/>
                </v:shape>
                <o:OLEObject Type="Embed" ProgID="" ShapeID="ole_rId4" DrawAspect="Content" ObjectID="_1141908961" r:id="rId4"/>
              </w:object>
            </w:r>
            <w:r>
              <w:rPr>
                <w:b/>
              </w:rPr>
              <w:t>D 43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28/02/2019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er"/>
        <w:spacing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UTOCERTIFICAZIONE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/>
      </w:pPr>
      <w:r>
        <w:rPr>
          <w:rFonts w:cs="Verdana" w:ascii="Verdana" w:hAnsi="Verdana"/>
          <w:sz w:val="20"/>
        </w:rPr>
        <w:t xml:space="preserve">Il/la sottoscritto/a ………………………………………………………………………………….. genitore dell’alunno/a ………………….…………………………………………………………… frequentante il plesso di ……………………………. Classe/sezione …………della Scuola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Infanzia </w:t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Primaria  </w:t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Secondaria di 1° grado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O sotto la mia personale responsabilità,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i aver firmato la richiesta di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autorizzazione gita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uscita sul territorio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delega ritiro alunni   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altro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lo con la mia firma perché l’altro GENITORE è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deceduto 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decaduta la potestà genitoriale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irreperibile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impossibilitato a firmare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est’ultimo caso, dichiaro di aver consultato l’altro genitor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Helvetica" w:ascii="Verdana" w:hAnsi="Verdana"/>
          <w:b/>
          <w:bCs/>
          <w:color w:val="000000"/>
          <w:sz w:val="20"/>
        </w:rPr>
        <w:t>Pertanto dichiaro di aver effettuato la scelta nell'osservanza delle norme del codice civile in materia di responsabilità genitoriale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 ………………………………….</w:t>
        <w:tab/>
        <w:t xml:space="preserve">                             Firma del genitore ………………………………………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er"/>
        <w:spacing w:before="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6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8:02:00Z</dcterms:created>
  <dc:creator>Centro Documentazione</dc:creator>
  <dc:description/>
  <cp:keywords/>
  <dc:language>en-US</dc:language>
  <cp:lastModifiedBy>Uffici1</cp:lastModifiedBy>
  <cp:lastPrinted>2019-02-28T13:00:00Z</cp:lastPrinted>
  <dcterms:modified xsi:type="dcterms:W3CDTF">2019-08-23T07:59:00Z</dcterms:modified>
  <cp:revision>10</cp:revision>
  <dc:subject/>
  <dc:title>INFORMAZIONE/AUTORIZZAZIONE FAMIGLIE PER VIAGGI ISTRUZIONE</dc:title>
</cp:coreProperties>
</file>