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633710677" r:id="rId2"/>
              </w:object>
            </w:r>
            <w:r>
              <w:rPr>
                <w:rFonts w:cs="Verdana" w:ascii="Verdana" w:hAnsi="Verdana"/>
                <w:b/>
                <w:color w:val="000000"/>
              </w:rPr>
              <w:t>D1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b/>
              </w:rPr>
              <w:t>del 08/09/201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Istituto Comprensivo di</w:t>
            </w:r>
          </w:p>
          <w:p>
            <w:pPr>
              <w:pStyle w:val="Heading9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  <w:iCs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819"/>
          <w:tab w:val="clear" w:pos="9638"/>
        </w:tabs>
        <w:spacing w:before="120" w:after="0"/>
        <w:jc w:val="center"/>
        <w:rPr>
          <w:b/>
          <w:b/>
        </w:rPr>
      </w:pPr>
      <w:r>
        <w:rPr>
          <w:b/>
        </w:rPr>
        <w:t xml:space="preserve">CONSIGLIO ORIENTATIVO        ANNO SCOLASTICO 20   /2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UOLA SECONDARIA DI 1°  DI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 _______________________________________________ classe terza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abilità conseguito in campo cognitiv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0"/>
              </w:numPr>
              <w:tabs>
                <w:tab w:val="clear" w:pos="4819"/>
                <w:tab w:val="clear" w:pos="9638"/>
              </w:tabs>
              <w:spacing w:lineRule="auto" w:line="360"/>
              <w:ind w:left="357" w:hanging="357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o di sicurezza relazional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onibilità allo studi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/>
            </w:pPr>
            <w:r>
              <w:rPr/>
              <w:t xml:space="preserve">Scarso 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apacità di organizzare il proprio lavoro in modo autonomo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Buono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 xml:space="preserve">Sufficiente 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Scarso</w:t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Eventuali interessi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90"/>
        <w:gridCol w:w="36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CORS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TTOR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b/>
                <w:sz w:val="20"/>
              </w:rPr>
              <w:t>Lice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lass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cientific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Opz. Scienze Applic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portiv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Lingu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rtis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cienze Uma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Opz. Economico Sociale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 e Coreut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Musica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Coreutic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  <w:szCs w:val="16"/>
              </w:rPr>
            </w:pPr>
            <w:r>
              <w:rPr>
                <w:color w:val="808080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iceo Europeo/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>Internazionale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Europe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Internazionale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b/>
                <w:sz w:val="20"/>
              </w:rPr>
              <w:t>Istituto Tecnic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Settore econom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Amministrazione, Finanza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Mark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urismo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ttore tecnologic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ccanica, Meccatronica ed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nerg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sporti e Logist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ttronica ed Elettrote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formatica e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lecomunicazion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afica e Comunicazio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imica, Materiali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 </w:t>
            </w:r>
            <w:r>
              <w:rPr>
                <w:rFonts w:cs="Arial"/>
                <w:sz w:val="20"/>
              </w:rPr>
              <w:t>e Biotecnolog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stema Mo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graria, Agroalimentar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e Agroindustr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struzione, Ambiente e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>Territori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b/>
                <w:sz w:val="20"/>
              </w:rPr>
              <w:t xml:space="preserve">Istituto Professionale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ettore servizi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Servizi per l’Agricoltura e lo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Sviluppo Rur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Socio-Sani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rvizi per l’Enogastronomia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e Ospitalità Alberghier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ervizi Commerciali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ettore Industria e Artigianato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roduzioni Industriali 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Artigiana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Manutenzione e Assistenza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</w:t>
            </w:r>
            <w:r>
              <w:rPr>
                <w:sz w:val="20"/>
              </w:rPr>
              <w:t>Tecnic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/>
                <w:sz w:val="20"/>
              </w:rPr>
              <w:t>Ie FP</w:t>
            </w:r>
            <w:r>
              <w:rPr>
                <w:sz w:val="20"/>
              </w:rPr>
              <w:t xml:space="preserve">  (Istruzione e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>Formazione Professional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ea professional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______________________</w:t>
        <w:tab/>
        <w:tab/>
        <w:t>Firma del coordinatore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6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7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8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1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1">
    <w:lvl w:ilvl="0">
      <w:start w:val="1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abstractNum w:abstractNumId="2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szCs w:val="24"/>
    </w:rPr>
  </w:style>
  <w:style w:type="character" w:styleId="WW8Num1z0">
    <w:name w:val="WW8Num1z0"/>
    <w:qFormat/>
    <w:rPr>
      <w:rFonts w:ascii="Wingdings" w:hAnsi="Wingdings" w:cs="Wingdings"/>
      <w:color w:val="auto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uto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auto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auto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auto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  <w:color w:val="auto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auto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auto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  <w:sz w:val="44"/>
    </w:rPr>
  </w:style>
  <w:style w:type="character" w:styleId="WW8Num31z0">
    <w:name w:val="WW8Num31z0"/>
    <w:qFormat/>
    <w:rPr>
      <w:rFonts w:ascii="Wingdings" w:hAnsi="Wingdings" w:cs="Wingdings"/>
      <w:color w:val="auto"/>
      <w:sz w:val="24"/>
    </w:rPr>
  </w:style>
  <w:style w:type="character" w:styleId="WW8Num32z0">
    <w:name w:val="WW8Num32z0"/>
    <w:qFormat/>
    <w:rPr>
      <w:rFonts w:ascii="Wingdings" w:hAnsi="Wingdings" w:cs="Wingdings"/>
      <w:color w:val="auto"/>
      <w:sz w:val="24"/>
    </w:rPr>
  </w:style>
  <w:style w:type="character" w:styleId="WW8Num33z0">
    <w:name w:val="WW8Num33z0"/>
    <w:qFormat/>
    <w:rPr>
      <w:rFonts w:ascii="Wingdings" w:hAnsi="Wingdings" w:cs="Wingdings"/>
      <w:color w:val="auto"/>
      <w:sz w:val="24"/>
    </w:rPr>
  </w:style>
  <w:style w:type="character" w:styleId="WW8Num34z0">
    <w:name w:val="WW8Num34z0"/>
    <w:qFormat/>
    <w:rPr>
      <w:rFonts w:ascii="Wingdings" w:hAnsi="Wingdings" w:cs="Wingdings"/>
      <w:color w:val="auto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auto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auto"/>
      <w:sz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b/>
      <w:sz w:val="22"/>
      <w:szCs w:val="24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6:00Z</dcterms:created>
  <dc:creator>Dirigente</dc:creator>
  <dc:description/>
  <cp:keywords/>
  <dc:language>en-US</dc:language>
  <cp:lastModifiedBy>preside</cp:lastModifiedBy>
  <cp:lastPrinted>2016-06-16T22:21:00Z</cp:lastPrinted>
  <dcterms:modified xsi:type="dcterms:W3CDTF">2018-08-17T07:51:00Z</dcterms:modified>
  <cp:revision>5</cp:revision>
  <dc:subject/>
  <dc:title>CONSIGLIO ORIENTATIVO        ANNO SCOLASTICO ……</dc:title>
</cp:coreProperties>
</file>