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C BORGO VIRGILIO SCUOLA SECONDARIA DI ………………………..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2019/2020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E CONSIGLIO DI CLASSE N° 3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l giorno …     dalle ore  …    alle ore …  si riunisce il Consiglio di Classe della … 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ssenti gli insegnanti:………………………………………………….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iede l’insegnante ………………………………………….. su delega del DS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.d.G.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rifica didattico-educativa primo bimestre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dividuazione casi problematici e relativi progetti d'intervento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sz w:val="22"/>
          <w:szCs w:val="22"/>
        </w:rPr>
        <w:t>Per le classi terze: prospetto Consigli orientativi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sz w:val="22"/>
          <w:szCs w:val="22"/>
        </w:rPr>
        <w:t>Insediamento rappresentanti dei genitori: andamento generale della classe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sz w:val="22"/>
          <w:szCs w:val="22"/>
        </w:rPr>
        <w:t>Punto 1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Verifica didattico-educativa primo bimestre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>Il coordinatore invita i colleghi a fare il punto dell’andamento disciplinare nell’ottica di organizzare i progetti e le attività di recupero.</w:t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>Quindi presenta l'andamento della classe che sarà riferito ai genitori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  <w:lang w:eastAsia="zh-CN"/>
        </w:rPr>
      </w:pPr>
      <w:r>
        <w:rPr>
          <w:b w:val="false"/>
          <w:sz w:val="22"/>
          <w:szCs w:val="22"/>
          <w:lang w:eastAsia="zh-CN"/>
        </w:rPr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t xml:space="preserve">In generale la classe si presenta… 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w:t>Dal punto di vista disciplinare…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eastAsia="zh-CN"/>
        </w:rPr>
        <w:t>Dal punto di vista didattico …</w:t>
      </w:r>
    </w:p>
    <w:p>
      <w:pPr>
        <w:pStyle w:val="Heading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isultano non positivi rispetto all’obiettivo generale (presenza di una o più valutazioni negative) gli alunni: …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Punto 2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Individuazione casi problematici e relativi progetti d'intervento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ll'analisi del quadro generale vengono individuati i seguenti alunni in difficoltà per i quali si attuano gli interventi riportati nella seguente tabell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357"/>
        <w:gridCol w:w="294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unno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enze individuat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dalità di recupero (attività individualizzate, percorso differenziato)</w:t>
            </w:r>
          </w:p>
        </w:tc>
      </w:tr>
      <w:tr>
        <w:trPr>
          <w:trHeight w:val="48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Consiglio di Classe redige e approva i PDP dei seguenti alunni: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i compila l’allegato 1 (griglia di rilevazione DSA, Bes….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Cs w:val="24"/>
        </w:rPr>
        <w:t>Punto 3</w:t>
      </w:r>
      <w:r>
        <w:rPr>
          <w:szCs w:val="24"/>
        </w:rPr>
        <w:t xml:space="preserve">. </w:t>
      </w:r>
      <w:r>
        <w:rPr>
          <w:b/>
          <w:sz w:val="22"/>
          <w:szCs w:val="22"/>
        </w:rPr>
        <w:t>Per le classi terze: consiglio orientativo sul modello D12 e in allegato il prospetto di sintesi D13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i compila il modello D12 (consiglio orientativo per ogni alunno), che verrà consegnato alle famiglie durante i colloqui generali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i compila l’allegato 2, prospetto di sintesi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unto 4 Insediamento rappresentanti dei genitori: andamento generale della classe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2"/>
          <w:szCs w:val="22"/>
        </w:rPr>
        <w:t xml:space="preserve">Alle ore …… sono ammessi al Consiglio i rappresentanti dei genitori; risultano presenti…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Il coordinatore illustra l’andamento generale della classe 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Il coordinatore di cla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Classe …….   Plesso………………………….     Situazione al……………….  Aggiornamento griglia al 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107950</wp:posOffset>
                </wp:positionV>
                <wp:extent cx="8943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387"/>
                              <w:gridCol w:w="992"/>
                              <w:gridCol w:w="2958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4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31/08/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iCs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/>
                                      <w:iCs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5pt;height:1.65pt;mso-wrap-distance-left:7.05pt;mso-wrap-distance-right:7.05pt;mso-wrap-distance-top:0pt;mso-wrap-distance-bottom:0pt;margin-top:8.5pt;mso-position-vertical-relative:text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140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387"/>
                        <w:gridCol w:w="992"/>
                        <w:gridCol w:w="2958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4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31/08/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/>
                                <w:iCs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3985"/>
        <w:gridCol w:w="693"/>
        <w:gridCol w:w="693"/>
        <w:gridCol w:w="693"/>
        <w:gridCol w:w="865"/>
        <w:gridCol w:w="742"/>
        <w:gridCol w:w="850"/>
        <w:gridCol w:w="992"/>
        <w:gridCol w:w="993"/>
        <w:gridCol w:w="2868"/>
      </w:tblGrid>
      <w:tr>
        <w:trPr>
          <w:trHeight w:val="2032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ERTIFICAZIONE L.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SA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ES CON DIAGNOS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I  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° alfabetizzazion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I  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° alfabetizzaz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OBLEMI DI APPRENDIMENTO    (SENZA DIAGNOSI)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SVANTAGGIO  FAMILIARE O SOCIO-CULTURALE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OBLEMI RELAZIONALI/COMPORTAMENTALI</w:t>
            </w:r>
          </w:p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 w:val="20"/>
                <w:szCs w:val="22"/>
              </w:rPr>
            </w:pPr>
            <w:r>
              <w:rPr>
                <w:rFonts w:cs="Calibri" w:ascii="Calibri" w:hAnsi="Calibri"/>
                <w:b w:val="false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INTERVENTI</w:t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color w:val="000000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erire una crocetta in corrispondenza dell’alunno e nell’ultima colonna degli interventi indicare il numero dell’intervent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EI</w:t>
      </w:r>
    </w:p>
    <w:p>
      <w:pPr>
        <w:pStyle w:val="Paragrafoelenco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DP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OBIETTIVI MINIMI SU PERCORSO PERSONALIZZATO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ORTELLO D’ASCOLTO-CONSULENZE PSICOLOGA SCOLASTICA 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LAVORO IN PICCOLO GRUPPO CON DOCENTE DI SOSTEGNO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SEGNALAZIONE /PRESA IN CARICO DEI SERVIZI SOCIALI/TUTELA DEI MINORI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PROGETTO EDUCATIVA SCOLASTICA (La scuola che ascolta a Bagnolo)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BORATORIO DI RECUPERO/ POTENZIAMENTO</w:t>
      </w:r>
    </w:p>
    <w:p>
      <w:pPr>
        <w:pStyle w:val="Paragrafoelenco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LABORATORIO TEATRALE (Cerese)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N. 2  (per alunni delle classi terze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SPETTO CONSIGLI ORIENTATIVI CLASSE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985"/>
        <w:gridCol w:w="1843"/>
        <w:gridCol w:w="2551"/>
        <w:gridCol w:w="1276"/>
        <w:gridCol w:w="1276"/>
        <w:gridCol w:w="1559"/>
      </w:tblGrid>
      <w:tr>
        <w:trPr>
          <w:trHeight w:val="82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UN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à cogniti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relaz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à di organizzare il lavoro autonomam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o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auto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auto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auto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6z0">
    <w:name w:val="WW8Num26z0"/>
    <w:qFormat/>
    <w:rPr>
      <w:rFonts w:ascii="Wingdings" w:hAnsi="Wingdings" w:cs="Wingdings"/>
      <w:color w:val="auto"/>
      <w:sz w:val="24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character" w:styleId="CarattereCarattereCarattere">
    <w:name w:val="Carattere Carattere Carattere"/>
    <w:qFormat/>
    <w:rPr>
      <w:rFonts w:ascii="Arial" w:hAnsi="Arial" w:cs="Arial"/>
      <w:b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49:00Z</dcterms:created>
  <dc:creator>I.C. Bagnolo  San Vito</dc:creator>
  <dc:description/>
  <cp:keywords/>
  <dc:language>en-US</dc:language>
  <cp:lastModifiedBy>.</cp:lastModifiedBy>
  <dcterms:modified xsi:type="dcterms:W3CDTF">2019-08-30T17:23:00Z</dcterms:modified>
  <cp:revision>37</cp:revision>
  <dc:subject/>
  <dc:title>VERBALE CONSIGLIO DI CLASSE N° 3</dc:title>
</cp:coreProperties>
</file>