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C BORGO VIRGILIO SCUOLA SECONDARIA DI ………………………..</w:t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.S.2019/2020</w:t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ERBALE CONSIGLIO DI CLASSE N° 2</w:t>
      </w:r>
    </w:p>
    <w:p>
      <w:pPr>
        <w:pStyle w:val="Heading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Il giorno …     dalle ore  …    alle ore …  si riunisce il Consiglio di Classe della … .</w:t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ssenti gli insegnanti:…………………………………………………..</w:t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Presiede l’insegnante ………………………………………….. su delega del DS.</w:t>
      </w:r>
    </w:p>
    <w:p>
      <w:pPr>
        <w:pStyle w:val="Heading"/>
        <w:spacing w:lineRule="auto" w:line="36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O.d.G.:</w:t>
      </w:r>
    </w:p>
    <w:p>
      <w:pPr>
        <w:pStyle w:val="Heading"/>
        <w:numPr>
          <w:ilvl w:val="0"/>
          <w:numId w:val="8"/>
        </w:numPr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Situazione iniziale, globale e individuale della classe</w:t>
      </w:r>
    </w:p>
    <w:p>
      <w:pPr>
        <w:pStyle w:val="Heading"/>
        <w:numPr>
          <w:ilvl w:val="0"/>
          <w:numId w:val="8"/>
        </w:numPr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Eventuali aggiustamenti del piano annuale</w:t>
      </w:r>
    </w:p>
    <w:p>
      <w:pPr>
        <w:pStyle w:val="Heading"/>
        <w:numPr>
          <w:ilvl w:val="0"/>
          <w:numId w:val="8"/>
        </w:numPr>
        <w:jc w:val="left"/>
        <w:rPr>
          <w:rFonts w:cs="Arial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esura del Piano Annuale da consegnare ai genitori con le notizie organizzative e didattiche, visite e viaggi, progetti</w:t>
      </w:r>
    </w:p>
    <w:p>
      <w:pPr>
        <w:pStyle w:val="Heading"/>
        <w:numPr>
          <w:ilvl w:val="0"/>
          <w:numId w:val="8"/>
        </w:numPr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Verifica accoglienza</w:t>
      </w:r>
    </w:p>
    <w:p>
      <w:pPr>
        <w:pStyle w:val="Heading"/>
        <w:numPr>
          <w:ilvl w:val="0"/>
          <w:numId w:val="8"/>
        </w:numPr>
        <w:jc w:val="left"/>
        <w:rPr/>
      </w:pPr>
      <w:r>
        <w:rPr>
          <w:rFonts w:cs="Arial"/>
          <w:b w:val="false"/>
          <w:sz w:val="22"/>
          <w:szCs w:val="22"/>
        </w:rPr>
        <w:t>Prima verifica attività opzionali (secondaria Bagnolo san Vito)</w:t>
      </w:r>
    </w:p>
    <w:p>
      <w:pPr>
        <w:pStyle w:val="Heading"/>
        <w:ind w:left="360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unto 1. Situazione iniziale globale e individuale della classe. </w:t>
      </w:r>
    </w:p>
    <w:p>
      <w:pPr>
        <w:pStyle w:val="Heading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Cs/>
          <w:sz w:val="22"/>
          <w:szCs w:val="22"/>
        </w:rPr>
        <w:t>Situazione iniziale globale</w:t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/>
          <w:b w:val="false"/>
          <w:sz w:val="22"/>
          <w:szCs w:val="22"/>
        </w:rPr>
        <w:t>Dalla somministrazione delle prove di ingresso nelle singole discipline e dalle attività didattiche svolte, è possibile suddividere la classe nelle seguenti fasce di livello di apprendimento:</w:t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FASCIA ALTA (A): …………………………….</w:t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FASCIA MEDIO-ALTA (B): …………………..</w:t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FASCIA MEDIO-BASSA (C): …………………</w:t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FASCIA BASSA (D): ………………………….</w:t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Da una prima osservazione, la classe risulta …………………………………………………………..</w:t>
      </w:r>
    </w:p>
    <w:p>
      <w:pPr>
        <w:pStyle w:val="Heading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Cs/>
          <w:sz w:val="22"/>
          <w:szCs w:val="22"/>
        </w:rPr>
        <w:t>Situazione iniziale individuale</w:t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/>
          <w:b w:val="false"/>
          <w:sz w:val="22"/>
          <w:szCs w:val="22"/>
        </w:rPr>
        <w:t xml:space="preserve">Facendo riferimento alla scheda di “Rilevazione della situazione iniziale”, in </w:t>
      </w:r>
      <w:r>
        <w:rPr>
          <w:rFonts w:cs="Arial"/>
          <w:sz w:val="22"/>
          <w:szCs w:val="22"/>
        </w:rPr>
        <w:t>allegato n. 1</w:t>
      </w:r>
      <w:r>
        <w:rPr>
          <w:rFonts w:cs="Arial"/>
          <w:b w:val="false"/>
          <w:sz w:val="22"/>
          <w:szCs w:val="22"/>
        </w:rPr>
        <w:t>, la classe si presenta come segue:</w:t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992"/>
        <w:gridCol w:w="1134"/>
        <w:gridCol w:w="709"/>
        <w:gridCol w:w="850"/>
        <w:gridCol w:w="992"/>
      </w:tblGrid>
      <w:tr>
        <w:trPr>
          <w:trHeight w:val="16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UN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S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H/ DSA/ ADHD </w:t>
            </w:r>
          </w:p>
          <w:p>
            <w:pPr>
              <w:pStyle w:val="Heading"/>
              <w:ind w:left="113" w:right="113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ERVENTI</w:t>
            </w:r>
          </w:p>
          <w:p>
            <w:pPr>
              <w:pStyle w:val="Heading"/>
              <w:ind w:left="113" w:right="113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COP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ind w:left="113"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ATEG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righ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righ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righ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righ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righ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righ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righ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righ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righ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Il coordinatore presenta la propria proposta e quindi dà la parola ai presenti che così si esprimono:</w:t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/>
          <w:sz w:val="22"/>
          <w:szCs w:val="22"/>
        </w:rPr>
        <w:t>Punto 2. Eventuali aggiustamenti del piano annuale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Modifiche/ integrazioni del Piano annuale:</w:t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</w:t>
      </w:r>
    </w:p>
    <w:p>
      <w:pPr>
        <w:pStyle w:val="Heading"/>
        <w:numPr>
          <w:ilvl w:val="0"/>
          <w:numId w:val="4"/>
        </w:numPr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</w:t>
      </w:r>
    </w:p>
    <w:p>
      <w:pPr>
        <w:pStyle w:val="Heading"/>
        <w:numPr>
          <w:ilvl w:val="0"/>
          <w:numId w:val="4"/>
        </w:numPr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…</w:t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e programmazioni delle singole discipline vengono salvate in formato digitale in una apposita cartella: una copia della cartella sarà archiviata in segreteria, una seconda copia resterà nel pc del plesso, accessibile solo ai docenti per eventuale consultazione.  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rFonts w:cs="Arial"/>
          <w:sz w:val="22"/>
          <w:szCs w:val="22"/>
        </w:rPr>
        <w:t xml:space="preserve">Punto 3. </w:t>
      </w:r>
      <w:r>
        <w:rPr>
          <w:sz w:val="22"/>
          <w:szCs w:val="22"/>
        </w:rPr>
        <w:t>Stesura del Piano Annuale da consegnare ai genitori con le notizie organizzative e</w:t>
      </w:r>
    </w:p>
    <w:p>
      <w:pPr>
        <w:pStyle w:val="Heading"/>
        <w:jc w:val="left"/>
        <w:rPr>
          <w:rFonts w:cs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</w:t>
      </w:r>
      <w:r>
        <w:rPr>
          <w:sz w:val="22"/>
          <w:szCs w:val="22"/>
        </w:rPr>
        <w:t>didattiche, visite e viaggi, progetti</w:t>
      </w:r>
    </w:p>
    <w:p>
      <w:pPr>
        <w:pStyle w:val="Heading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/>
      </w:pPr>
      <w:r>
        <w:rPr>
          <w:b w:val="false"/>
          <w:sz w:val="22"/>
          <w:szCs w:val="22"/>
        </w:rPr>
        <w:t>Si propongono i seguenti progetti: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i approva il fascicolo per i genitori. </w:t>
      </w:r>
      <w:r>
        <w:rPr>
          <w:rFonts w:cs="Arial"/>
          <w:b/>
          <w:sz w:val="22"/>
          <w:szCs w:val="22"/>
        </w:rPr>
        <w:t>Allegato n. 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Punto 4. Verifica accoglienza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43"/>
        <w:gridCol w:w="1701"/>
        <w:gridCol w:w="382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ispetto tem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iti della Verifi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blemi/ Miglioramenti proposti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unto 5.    Prima verifica attività opzionali (secondaria Bagnolo San Vito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</w:t>
      </w:r>
      <w:r>
        <w:rPr>
          <w:b/>
          <w:bCs/>
          <w:sz w:val="22"/>
          <w:szCs w:val="22"/>
        </w:rPr>
        <w:t>..</w:t>
      </w:r>
    </w:p>
    <w:p>
      <w:pPr>
        <w:pStyle w:val="Heading"/>
        <w:ind w:left="495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Coordinatore di classe</w:t>
      </w:r>
    </w:p>
    <w:p>
      <w:pPr>
        <w:pStyle w:val="Heading"/>
        <w:ind w:left="495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left="495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left="495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left="4956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ALLEGATO N. 1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UNNI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GNOME E NOME ALUNN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SCIA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(alta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 (medio/alta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 (medio/bassa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 (bassa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H/ DSA/ ADHD/ BES</w:t>
            </w:r>
            <w:r>
              <w:rPr>
                <w:b w:val="false"/>
                <w:sz w:val="22"/>
                <w:szCs w:val="22"/>
              </w:rPr>
              <w:t xml:space="preserve">  …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v. problem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i di intervento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.   potenziamento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.  consolidamento e potenziamento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3.  consolidamento e recupero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4.   recupero;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pi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.  a) approfondire conoscenze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b) sviluppare specifiche attitudini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.  a) soddisfare nuovi interessi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b) migliorare le conoscenze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3.  a) acquisire maggiori capacità comunicative ed espressive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 xml:space="preserve">b) acquisire maggiore sicurezza nell’applicazione dei procedimenti     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sz w:val="22"/>
                <w:szCs w:val="22"/>
              </w:rPr>
              <w:t>logico – operativi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c) operare con ordine e sistematicità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4.  a) acquisire abilità di base e strumentali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b) acquisire capacità comunicative ed espressive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>c) operare con ordine e sistematicità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e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1.   attività di studio su contenuti specifici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2.   lavori in piccolo gruppo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3.   attività di studio guidato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4.   lavoro individualizzat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LLEGATO N. 2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ETTAZIONE CURRICOLARE  CLASSI  ……….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UOLA SECONDARIA DI ………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nno scolastico 2019/2020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726"/>
        <w:gridCol w:w="126"/>
        <w:gridCol w:w="309"/>
        <w:gridCol w:w="434"/>
        <w:gridCol w:w="81"/>
        <w:gridCol w:w="7"/>
        <w:gridCol w:w="781"/>
        <w:gridCol w:w="869"/>
        <w:gridCol w:w="435"/>
        <w:gridCol w:w="434"/>
        <w:gridCol w:w="869"/>
        <w:gridCol w:w="869"/>
        <w:gridCol w:w="434"/>
        <w:gridCol w:w="435"/>
        <w:gridCol w:w="871"/>
        <w:gridCol w:w="752"/>
      </w:tblGrid>
      <w:tr>
        <w:trPr/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DISCIPLINE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CURRICOLO NAZIONALE OBBLIGATO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ORE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Italiano, Storia e Geografi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4"/>
                <w:lang w:val="en-GB"/>
              </w:rPr>
              <w:t>Ital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4"/>
                <w:lang w:val="en-GB"/>
              </w:rPr>
              <w:t>Ital.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4"/>
                <w:lang w:val="en-GB"/>
              </w:rPr>
              <w:t>Ital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4"/>
                <w:lang w:val="en-GB"/>
              </w:rPr>
              <w:t>Ital.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4"/>
                <w:lang w:val="en-GB"/>
              </w:rPr>
              <w:t>Ital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4"/>
                <w:lang w:val="en-GB"/>
              </w:rPr>
              <w:t>Ital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GB"/>
              </w:rPr>
              <w:t xml:space="preserve">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Stor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Stori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Geog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9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Matematica e Scienze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M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M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 xml:space="preserve">M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 xml:space="preserve">M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Sc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Sc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Inglese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L2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L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>
          <w:trHeight w:val="83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Seconda lingua comunitaria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L3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L3</w:t>
            </w:r>
          </w:p>
        </w:tc>
        <w:tc>
          <w:tcPr>
            <w:tcW w:w="5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 xml:space="preserve">Tecnologia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T.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.</w:t>
            </w:r>
          </w:p>
        </w:tc>
        <w:tc>
          <w:tcPr>
            <w:tcW w:w="6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Arte e Immagine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4"/>
              </w:rPr>
              <w:t>A.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</w:p>
        </w:tc>
        <w:tc>
          <w:tcPr>
            <w:tcW w:w="5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Musica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Mus.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4"/>
              </w:rPr>
              <w:t>Mus..</w:t>
            </w:r>
          </w:p>
        </w:tc>
        <w:tc>
          <w:tcPr>
            <w:tcW w:w="5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Educazione fis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4"/>
                <w:lang w:val="en-GB"/>
              </w:rPr>
              <w:t>Ed. Fis.</w:t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  <w:lang w:val="en-GB"/>
              </w:rPr>
              <w:t>Ed. Fis.</w:t>
            </w:r>
          </w:p>
        </w:tc>
        <w:tc>
          <w:tcPr>
            <w:tcW w:w="5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4"/>
                <w:lang w:val="en-GB"/>
              </w:rPr>
              <w:t>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Cittadinanza e Costituzione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4"/>
                <w:lang w:val="en-GB"/>
              </w:rPr>
              <w:t>Relig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Cattolica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GB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4"/>
              </w:rPr>
              <w:t>I.R.C.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TALE OR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37"/>
        <w:gridCol w:w="2303"/>
        <w:gridCol w:w="3439"/>
        <w:gridCol w:w="776"/>
      </w:tblGrid>
      <w:tr>
        <w:trPr>
          <w:trHeight w:val="588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Discipline/laboratori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CURRICOLO INTEGRATIVO OFFERTO DALLA SCUOL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DI BAGNOLO SAN VIT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O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Matematica/Geografia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 xml:space="preserve">Classe divisa in due gruppi, alternati per quadrimestre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1</w:t>
            </w:r>
          </w:p>
        </w:tc>
      </w:tr>
      <w:tr>
        <w:trPr>
          <w:trHeight w:val="588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 xml:space="preserve">Ampliamento di Italiano 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 xml:space="preserve">Classe intera: Orientamento/Mappe d’esame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1</w:t>
            </w:r>
          </w:p>
        </w:tc>
      </w:tr>
      <w:tr>
        <w:trPr>
          <w:trHeight w:val="588" w:hRule="atLeast"/>
        </w:trPr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Ampliamento di Matematica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4"/>
              </w:rPr>
              <w:t>Classe inter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TOTALE OR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33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rario pomeridiano  (Martedì/Venerdì): opzionale (Laboratori a scelt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sempio:       CORO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4"/>
              </w:rPr>
              <w:t xml:space="preserve">prof.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ore  quadrimestrale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4"/>
              </w:rPr>
              <w:t xml:space="preserve">prof.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…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ore  quadrimestrale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4"/>
              </w:rPr>
              <w:t>prof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ora quadrimestrale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 a b o r a t o r i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Esempio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Latino: …………………………………………………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Ceramica ……………………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stiera musicale…………..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P r o g e t t i  e  A t t i v i t 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</w:rPr>
        <w:t>Accoglienza</w:t>
      </w:r>
      <w:r>
        <w:rPr>
          <w:rFonts w:cs="Calibri" w:ascii="Calibri" w:hAnsi="Calibri"/>
        </w:rPr>
        <w:t>: attività dei primi giorni di scuol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rientamento</w:t>
      </w:r>
      <w:r>
        <w:rPr>
          <w:rFonts w:cs="Calibri" w:ascii="Calibri" w:hAnsi="Calibri"/>
        </w:rPr>
        <w:t>: percorso triennale, che prevede……………………………………………….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b/>
        </w:rPr>
        <w:t>Continuità</w:t>
      </w:r>
      <w:r>
        <w:rPr>
          <w:rFonts w:cs="Calibri" w:ascii="Calibri" w:hAnsi="Calibri"/>
        </w:rPr>
        <w:t>……………………………………………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ogetto adolescenza………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Bullismo e vandalismo…………………….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</w:t>
      </w:r>
      <w:r>
        <w:rPr>
          <w:rFonts w:cs="Calibri" w:ascii="Calibri" w:hAnsi="Calibri"/>
          <w:b/>
        </w:rPr>
        <w:t>nformatica ………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ttività teatrale 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Conversazione di lingua inglese ………………….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Cittadinanza e Costituzione …………………………….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ercorso di educazione sessuale, </w:t>
      </w:r>
      <w:r>
        <w:rPr>
          <w:rFonts w:cs="Calibri" w:ascii="Calibri" w:hAnsi="Calibri"/>
        </w:rPr>
        <w:t xml:space="preserve"> con l’intervento ………………………………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portello di ascolto </w:t>
      </w:r>
      <w:r>
        <w:rPr>
          <w:rFonts w:cs="Calibri" w:ascii="Calibri" w:hAnsi="Calibri"/>
        </w:rPr>
        <w:t xml:space="preserve"> per gli alunni…………………………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ttività di </w:t>
      </w:r>
      <w:r>
        <w:rPr>
          <w:rFonts w:cs="Calibri" w:ascii="Calibri" w:hAnsi="Calibri"/>
          <w:b/>
        </w:rPr>
        <w:t>recupero e potenziamento</w:t>
      </w:r>
      <w:r>
        <w:rPr>
          <w:rFonts w:cs="Calibri" w:ascii="Calibri" w:hAnsi="Calibri"/>
        </w:rPr>
        <w:t xml:space="preserve">  con l’insegnante di </w:t>
      </w:r>
      <w:r>
        <w:rPr>
          <w:rFonts w:cs="Calibri" w:ascii="Calibri" w:hAnsi="Calibri"/>
          <w:b/>
        </w:rPr>
        <w:t>sostegno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Altro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Sarà monitorato da tutti gli insegnanti l’obiettivo del </w:t>
      </w:r>
      <w:r>
        <w:rPr>
          <w:rFonts w:cs="Calibri" w:ascii="Calibri" w:hAnsi="Calibri"/>
          <w:b/>
        </w:rPr>
        <w:t xml:space="preserve">rispetto delle regole </w:t>
      </w:r>
      <w:r>
        <w:rPr>
          <w:rFonts w:cs="Calibri" w:ascii="Calibri" w:hAnsi="Calibri"/>
        </w:rPr>
        <w:t>(con relativi premi e sanzioni previsti, avvisi alle famiglie, …)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SCITE e VIAGGI D’ISTRUZI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Times New Roman" w:cs="Times New Roman"/>
      <w:b/>
      <w:sz w:val="24"/>
      <w:szCs w:val="20"/>
    </w:rPr>
  </w:style>
  <w:style w:type="character" w:styleId="Titolo1Carattere">
    <w:name w:val="Titolo 1 Caratter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39:00Z</dcterms:created>
  <dc:creator>caleo</dc:creator>
  <dc:description/>
  <cp:keywords/>
  <dc:language>en-US</dc:language>
  <cp:lastModifiedBy>.</cp:lastModifiedBy>
  <cp:lastPrinted>2018-10-08T13:47:00Z</cp:lastPrinted>
  <dcterms:modified xsi:type="dcterms:W3CDTF">2019-08-30T17:40:00Z</dcterms:modified>
  <cp:revision>19</cp:revision>
  <dc:subject/>
  <dc:title>IC BORGO VIRGILIO SCUOLA SECONDARIA DI </dc:title>
</cp:coreProperties>
</file>