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ALLEGATO 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>
          <w:trHeight w:val="1069" w:hRule="atLeast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object w:dxaOrig="2625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2.8pt;margin-top:0.4pt;width:62.35pt;height:42.8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36687942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D 40                                    ISTITUTO COMPRENSIVO DI BORGO VIRGILIO</w:t>
            </w:r>
          </w:p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DULO  DI  EVACUAZION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9"/>
        <w:gridCol w:w="5591"/>
      </w:tblGrid>
      <w:tr>
        <w:trPr>
          <w:trHeight w:val="686" w:hRule="exact"/>
        </w:trPr>
        <w:tc>
          <w:tcPr>
            <w:tcW w:w="4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LESSO 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LASSE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LIEVI PRESENT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LLIEVI PRESENTI di altre classi 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LIEVI EVACUAT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RIT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PERS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ONA DI RACCOLTA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1" w:hRule="exact"/>
        </w:trPr>
        <w:tc>
          <w:tcPr>
            <w:tcW w:w="4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GNALAZIONI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tenutotabella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Contenutotabella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UNNO  SERRA  FILA</w:t>
        <w:tab/>
        <w:tab/>
        <w:tab/>
        <w:tab/>
        <w:tab/>
        <w:tab/>
        <w:t>INSEGNA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   </w:t>
        <w:tab/>
        <w:t>…........…..........................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…......................................</w:t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50:00Z</dcterms:created>
  <dc:creator>Maria Pia L</dc:creator>
  <dc:description/>
  <cp:keywords/>
  <dc:language>en-US</dc:language>
  <cp:lastModifiedBy>Uffici1</cp:lastModifiedBy>
  <cp:lastPrinted>2019-04-02T11:40:00Z</cp:lastPrinted>
  <dcterms:modified xsi:type="dcterms:W3CDTF">2019-04-02T09:50:00Z</dcterms:modified>
  <cp:revision>2</cp:revision>
  <dc:subject/>
  <dc:title/>
</cp:coreProperties>
</file>