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097815194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1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  <w:t xml:space="preserve">CONSIGLIO ORIENTATIVO        ANNO SCOLASTICO 20   /2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UOLA SECONDARIA DI 1°  D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_______________________________________________ classe terz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abilità conseguito in campo cogni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sicurezza relazion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organizzare il proprio lavoro in modo autonom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Eventuali interessi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0"/>
        <w:gridCol w:w="36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OR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Lice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ass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Opz. Scienze Appl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ortiv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ingu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t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Opz. Economico Social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 e Coreu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reuti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16"/>
              </w:rPr>
            </w:pPr>
            <w:r>
              <w:rPr>
                <w:color w:val="808080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ceo Europeo/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Internazion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urope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ternazional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b/>
                <w:sz w:val="20"/>
              </w:rPr>
              <w:t>Istituto Tecnic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ttore econom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Amministrazione, Finanza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ark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urism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ttore tecnolog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ccanica, Meccatronica e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nerg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porti e Logi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formatica e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fica e Comunicazi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mica, Material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 Biotecnolog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Mo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graria, Agroalimentar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e Agroindust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zione, Ambiente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rrito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Istituto Professionale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ettore serviz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Servizi per l’Agricoltura e lo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viluppo R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Socio-Sani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per l’Enogastronomi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e Ospitalità Alberghie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vizi Commercial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ttore Industria e Artigianat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oduzioni Industriali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rtigian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Manutenzione e Assistenza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ec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</w:rPr>
              <w:t>Ie FP</w:t>
            </w:r>
            <w:r>
              <w:rPr>
                <w:sz w:val="20"/>
              </w:rPr>
              <w:t xml:space="preserve">  (Istruzione 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Formazione Professiona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a profess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______________________</w:t>
        <w:tab/>
        <w:tab/>
        <w:t>Firma del coordin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  <w:sz w:val="44"/>
    </w:rPr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color w:val="auto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b/>
      <w:sz w:val="22"/>
      <w:szCs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6:00Z</dcterms:created>
  <dc:creator>Dirigente</dc:creator>
  <dc:description/>
  <cp:keywords/>
  <dc:language>en-US</dc:language>
  <cp:lastModifiedBy>preside</cp:lastModifiedBy>
  <cp:lastPrinted>2016-06-16T22:21:00Z</cp:lastPrinted>
  <dcterms:modified xsi:type="dcterms:W3CDTF">2018-08-17T07:51:00Z</dcterms:modified>
  <cp:revision>5</cp:revision>
  <dc:subject/>
  <dc:title>CONSIGLIO ORIENTATIVO        ANNO SCOLASTICO ……</dc:title>
</cp:coreProperties>
</file>