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419"/>
        <w:gridCol w:w="1461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5"/>
        <w:gridCol w:w="345"/>
        <w:gridCol w:w="360"/>
        <w:gridCol w:w="360"/>
        <w:gridCol w:w="45"/>
        <w:gridCol w:w="380"/>
        <w:gridCol w:w="426"/>
        <w:gridCol w:w="425"/>
        <w:gridCol w:w="471"/>
      </w:tblGrid>
      <w:tr>
        <w:trPr>
          <w:trHeight w:val="782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  <w:sz w:val="20"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797223752" r:id="rId2"/>
              </w:object>
            </w:r>
            <w:r>
              <w:rPr>
                <w:rFonts w:eastAsia="Verdana" w:cs="Verdana" w:ascii="Verdana" w:hAnsi="Verdana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  <w:t>D 27a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  <w:t>del 11/09/2018</w:t>
            </w:r>
          </w:p>
        </w:tc>
        <w:tc>
          <w:tcPr>
            <w:tcW w:w="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>Borgo Virgilio</w:t>
            </w:r>
          </w:p>
        </w:tc>
        <w:tc>
          <w:tcPr>
            <w:tcW w:w="281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b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886" w:hRule="atLeas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  <w:szCs w:val="20"/>
              </w:rPr>
              <w:t>alun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lasse/sezione di provenienz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nticipatario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chio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mmin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taliano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raniero 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lfabetiz-zazione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ivello di  competenze</w:t>
            </w:r>
          </w:p>
        </w:tc>
        <w:tc>
          <w:tcPr>
            <w:tcW w:w="1702" w:type="dxa"/>
            <w:gridSpan w:val="4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ANZATO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MEDIO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S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IZIALE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tato re H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SA/BE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ff.di comport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 IRC (3)</w:t>
            </w:r>
          </w:p>
        </w:tc>
      </w:tr>
      <w:tr>
        <w:trPr>
          <w:trHeight w:val="1591" w:hRule="atLeas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1) S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2) IN PARTE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  <w:szCs w:val="20"/>
              </w:rPr>
              <w:t>n° complessivo per colonna</w:t>
            </w:r>
          </w:p>
        </w:tc>
        <w:tc>
          <w:tcPr>
            <w:tcW w:w="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) Livello di seconda alfabetizzazione</w:t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2) Livello di prima alfabetizzazione (parola/frase)</w:t>
      </w:r>
    </w:p>
    <w:p>
      <w:pPr>
        <w:pStyle w:val="Normal"/>
        <w:ind w:left="-360" w:right="-622" w:hanging="0"/>
        <w:rPr/>
      </w:pPr>
      <w:r>
        <w:rPr>
          <w:rFonts w:cs="Verdana" w:ascii="Verdana" w:hAnsi="Verdana"/>
          <w:sz w:val="20"/>
          <w:szCs w:val="20"/>
        </w:rPr>
        <w:t>(3) Devono essere equamente distribuiti fra le classi</w:t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A – Avanzato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 xml:space="preserve">L’alunno/a svolge compiti e risolve problemi complessi, mostrando   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>padronanza nell’uso delle conoscenze e delle abilità; propone e sostiene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 xml:space="preserve">le proprie opinioni e assume in modo responsabile decisioni consapevoli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B – Intermedio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 svolge compiti e risolve problemi in situazioni nuove, compie scelte consapevoli, mostrando di saper utilizzare le conoscenze e le abilità acquisite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 – Base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 svolge compiti semplici anche in situazioni nuove, mostrando di possedere conoscenze e abilità fonda-mentali e di saper applicare basilari regole e procedure apprese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 – Iniziale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, se opportunamente guidato/a, svolge compiti semplici in situazioni note.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Parte estrapolata dal documento della scuola primaria per la certificazione delle competenze al termine del ciclo scolastico)</w:t>
      </w:r>
    </w:p>
    <w:p>
      <w:pPr>
        <w:pStyle w:val="TextBody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360" w:right="-62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27:00Z</dcterms:created>
  <dc:creator>ICV</dc:creator>
  <dc:description/>
  <cp:keywords/>
  <dc:language>en-US</dc:language>
  <cp:lastModifiedBy>Uffici1</cp:lastModifiedBy>
  <cp:lastPrinted>2016-05-09T12:07:00Z</cp:lastPrinted>
  <dcterms:modified xsi:type="dcterms:W3CDTF">2018-09-14T11:09:00Z</dcterms:modified>
  <cp:revision>6</cp:revision>
  <dc:subject/>
  <dc:title>180</dc:title>
</cp:coreProperties>
</file>