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991"/>
        <w:gridCol w:w="743"/>
        <w:gridCol w:w="2720"/>
      </w:tblGrid>
      <w:tr>
        <w:trPr>
          <w:trHeight w:val="72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51988108" r:id="rId2"/>
              </w:object>
            </w:r>
            <w:r>
              <w:rPr>
                <w:b/>
              </w:rPr>
              <w:t>D33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4"/>
        <w:gridCol w:w="7484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esso 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REMOTO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…………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TERREMOT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3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409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rremoto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Coinvolgimento utenti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di segnal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ventuali situazioni particolari che influenzano 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evacu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 comuni verso punto di ritrovo estern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618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atore scolastico della scuola aziona pulsante di allarme. Entra in funzione la sirena di allarme che si sente in tutto l’edifici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i bambini in fila. Con calma si dirigono verso l’uscita di emergenza più vicina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 collaboratore scolastico simula la chiamata ai VV.FF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della propria classe. I collaboratori scolastici verificano che nella scuola non ci sia più nessun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bCs/>
        </w:rPr>
      </w:pPr>
      <w:r>
        <w:rPr>
          <w:bCs/>
        </w:rPr>
        <w:t>……………………………………………………………………………</w:t>
      </w:r>
      <w:r>
        <w:rPr>
          <w:bCs/>
        </w:rPr>
        <w:t>..</w:t>
      </w:r>
    </w:p>
    <w:p>
      <w:pPr>
        <w:pStyle w:val="ListParagraph"/>
        <w:ind w:left="0" w:right="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</w:r>
      <w:r>
        <w:rPr/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         Firma Responsabil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46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3:00Z</dcterms:modified>
  <cp:revision>3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