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0840</wp:posOffset>
                </wp:positionV>
                <wp:extent cx="6705600" cy="46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8"/>
                              <w:gridCol w:w="4990"/>
                              <w:gridCol w:w="743"/>
                              <w:gridCol w:w="2719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1259" w:dyaOrig="8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787636312" r:id="rId2"/>
                                    </w:object>
                                    <w:t>D13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 08/09/2018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36.95pt;mso-wrap-distance-left:7.05pt;mso-wrap-distance-right:7.05pt;mso-wrap-distance-top:0pt;mso-wrap-distance-bottom:0pt;margin-top:-29.2pt;mso-position-vertical-relative:text;margin-left:10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8"/>
                        <w:gridCol w:w="4990"/>
                        <w:gridCol w:w="743"/>
                        <w:gridCol w:w="2719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59" w:dyaOrig="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615617175" r:id="rId4"/>
                              </w:object>
                              <w:t>D13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 08/09/2018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SPETTO CONSIGLI ORIENTATIVI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71"/>
        <w:gridCol w:w="1418"/>
        <w:gridCol w:w="1417"/>
        <w:gridCol w:w="2054"/>
        <w:gridCol w:w="198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UNN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ilità cogni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curezza relaz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ponibilità allo studi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organizzare il lavoro autonoma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o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rizz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8:00Z</dcterms:created>
  <dc:creator>Centro documentazio</dc:creator>
  <dc:description/>
  <cp:keywords/>
  <dc:language>en-US</dc:language>
  <cp:lastModifiedBy>Uffici1</cp:lastModifiedBy>
  <cp:lastPrinted>2007-11-16T09:31:00Z</cp:lastPrinted>
  <dcterms:modified xsi:type="dcterms:W3CDTF">2018-09-20T08:38:00Z</dcterms:modified>
  <cp:revision>4</cp:revision>
  <dc:subject/>
  <dc:title>PROSPETTO CONSIGLI ORIENTATIVI</dc:title>
</cp:coreProperties>
</file>