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9507"/>
        <w:gridCol w:w="2598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16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d. 1 del 11/08/201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2.1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02966647" r:id="rId2"/>
              </w:object>
            </w:r>
          </w:p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la</w:t>
            </w:r>
          </w:p>
        </w:tc>
      </w:tr>
    </w:tbl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>SCHEDA DI PASSAGGIO Valutazione globale alunni classe quinta</w:t>
      </w:r>
    </w:p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tbl>
      <w:tblPr>
        <w:tblW w:w="1396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311"/>
        <w:gridCol w:w="1559"/>
        <w:gridCol w:w="1063"/>
        <w:gridCol w:w="1063"/>
        <w:gridCol w:w="1486"/>
        <w:gridCol w:w="1134"/>
        <w:gridCol w:w="2552"/>
      </w:tblGrid>
      <w:tr>
        <w:trPr>
          <w:trHeight w:val="39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LUNNO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spetti emotivi, socio-relazionali e cognitiv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apporti scuola/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famiglia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fitto discip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Eventuali osservazioni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tali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ngle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ma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rie di studi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5:00Z</dcterms:created>
  <dc:creator>..</dc:creator>
  <dc:description/>
  <cp:keywords/>
  <dc:language>en-US</dc:language>
  <cp:lastModifiedBy>preside</cp:lastModifiedBy>
  <cp:lastPrinted>2018-06-07T11:56:00Z</cp:lastPrinted>
  <dcterms:modified xsi:type="dcterms:W3CDTF">2018-08-16T09:26:00Z</dcterms:modified>
  <cp:revision>3</cp:revision>
  <dc:subject/>
  <dc:title>Valutazione globale alunni classe quinta</dc:title>
</cp:coreProperties>
</file>