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51045713" r:id="rId2"/>
              </w:object>
            </w:r>
            <w:r>
              <w:rPr>
                <w:rFonts w:cs="Verdana" w:ascii="Verdana" w:hAnsi="Verdana"/>
                <w:b/>
                <w:sz w:val="22"/>
                <w:szCs w:val="22"/>
              </w:rPr>
              <w:t>D35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Istituto Comprensivo di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ZIONE DETTAGLIATA DI SINISTRO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UNNO ………………………………………………….. cl ……. Scuola …………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..……… Ora 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l momento del sinistro l’alunno ha avvisato l’insegnante?</w:t>
        <w:tab/>
        <w:t xml:space="preserve">         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i avvertiti i genitori?</w:t>
        <w:tab/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alunn…. è andat…. a casa prima del termine delle lezioni?</w:t>
        <w:tab/>
        <w:tab/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e si a che ora?  ………………………………….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no state prestate cure mediche?</w:t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 chi? …………………………………………….. ………………………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eve descrizione dell’accaduto: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ab/>
        <w:t>Firma insegnante/testimone 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59:00Z</dcterms:created>
  <dc:creator>ICV</dc:creator>
  <dc:description/>
  <cp:keywords/>
  <dc:language>en-US</dc:language>
  <cp:lastModifiedBy>Uffici1</cp:lastModifiedBy>
  <cp:lastPrinted>2019-09-17T11:26:00Z</cp:lastPrinted>
  <dcterms:modified xsi:type="dcterms:W3CDTF">2019-09-17T09:27:00Z</dcterms:modified>
  <cp:revision>28</cp:revision>
  <dc:subject/>
  <dc:title/>
</cp:coreProperties>
</file>