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74898227" r:id="rId2"/>
              </w:object>
            </w:r>
            <w:r>
              <w:rPr>
                <w:b/>
              </w:rPr>
              <w:t>D 4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28/02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CERTIFICAZIONE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Verdana" w:ascii="Verdana" w:hAnsi="Verdana"/>
          <w:sz w:val="20"/>
        </w:rPr>
        <w:t xml:space="preserve"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della Scuola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O sotto la mia personale responsabilità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 aver firmato la richiesta di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utorizzazione gita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uscita sul territorio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elega ritiro alunni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altro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>solo con la mia firma perché l’altro GENITORE è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deceduto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ecaduta la potestà genitoriale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rreperibile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mpossibilitato a firmar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est’ultimo caso, dichiaro di aver consultato l’altro genitor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Helvetica" w:ascii="Verdana" w:hAnsi="Verdana"/>
          <w:b/>
          <w:bCs/>
          <w:color w:val="000000"/>
          <w:sz w:val="20"/>
        </w:rPr>
        <w:t>Pertanto dichiaro di aver effettuato la scelta nell'osservanza delle norme del codice civile in materia di responsabilità genitorial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  <w:tab/>
        <w:t xml:space="preserve">                             Firma del genitore 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841087121" r:id="rId4"/>
              </w:object>
            </w:r>
            <w:r>
              <w:rPr>
                <w:b/>
              </w:rPr>
              <w:t>D 4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28/02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CERTIFICAZIONE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Verdana" w:ascii="Verdana" w:hAnsi="Verdana"/>
          <w:sz w:val="20"/>
        </w:rPr>
        <w:t xml:space="preserve"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della Scuola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O sotto la mia personale responsabilità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 aver firmato la richiesta di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utorizzazione gita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uscita sul territorio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elega ritiro alunni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altro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lo con la mia firma perché l’altro GENITORE è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deceduto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ecaduta la potestà genitoriale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rreperibile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mpossibilitato a firmar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est’ultimo caso, dichiaro di aver consultato l’altro genitor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Helvetica" w:ascii="Verdana" w:hAnsi="Verdana"/>
          <w:b/>
          <w:bCs/>
          <w:color w:val="000000"/>
          <w:sz w:val="20"/>
        </w:rPr>
        <w:t>Pertanto dichiaro di aver effettuato la scelta nell'osservanza delle norme del codice civile in materia di responsabilità genitorial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  <w:tab/>
        <w:t xml:space="preserve">                             Firma del genitore 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6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02:00Z</dcterms:created>
  <dc:creator>Centro Documentazione</dc:creator>
  <dc:description/>
  <cp:keywords/>
  <dc:language>en-US</dc:language>
  <cp:lastModifiedBy>Uffici1</cp:lastModifiedBy>
  <cp:lastPrinted>2019-02-28T13:00:00Z</cp:lastPrinted>
  <dcterms:modified xsi:type="dcterms:W3CDTF">2019-08-23T07:59:00Z</dcterms:modified>
  <cp:revision>10</cp:revision>
  <dc:subject/>
  <dc:title>INFORMAZIONE/AUTORIZZAZIONE FAMIGLIE PER VIAGGI ISTRUZIONE</dc:title>
</cp:coreProperties>
</file>