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60"/>
        <w:gridCol w:w="1466"/>
        <w:gridCol w:w="2134"/>
        <w:gridCol w:w="307"/>
        <w:gridCol w:w="593"/>
        <w:gridCol w:w="1957"/>
        <w:gridCol w:w="460"/>
        <w:gridCol w:w="283"/>
        <w:gridCol w:w="2720"/>
      </w:tblGrid>
      <w:tr>
        <w:trPr>
          <w:trHeight w:val="724" w:hRule="atLeast"/>
        </w:trPr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68371435" r:id="rId2"/>
              </w:objec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D 15e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izione del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/9/2017</w:t>
            </w:r>
          </w:p>
        </w:tc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056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GISTRAZIONE RIUN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CONSIGLIO DI CLASSE/TEAM/SEZIONE                   </w:t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PROGRAMMAZIONE DI PLESSO 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LASSI PARALLELE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/ DIPARTIMENTI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SEZIONE/I                             CLASSE/I</w:t>
            </w:r>
          </w:p>
        </w:tc>
        <w:tc>
          <w:tcPr>
            <w:tcW w:w="6320" w:type="dxa"/>
            <w:gridSpan w:val="6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 xml:space="preserve">orario inizio RIUNIONE                   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>fine riunione</w:t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0"/>
              </w:rPr>
              <w:t>verbalizzante: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0563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il verbalizzante dovrà compilare tutte le sezioni compresi gli assenti)</w:t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firma entr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(a fianco segnare l’or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s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firma usci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fianco segnare l’ora, s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</w:tr>
      <w:tr>
        <w:trPr>
          <w:trHeight w:val="27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9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</w:rPr>
              <w:t>ASSENTI:</w:t>
            </w:r>
          </w:p>
        </w:tc>
      </w:tr>
      <w:tr>
        <w:trPr>
          <w:trHeight w:val="262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iustificati (malattia, permessi…)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esenti in altra/o classe/team/sezion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recupero di ore già effettuat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1056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rdine del giorno e descrizione </w:t>
            </w:r>
          </w:p>
        </w:tc>
      </w:tr>
      <w:tr>
        <w:trPr>
          <w:trHeight w:val="654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8:12:00Z</dcterms:created>
  <dc:creator>User</dc:creator>
  <dc:description/>
  <cp:keywords/>
  <dc:language>en-US</dc:language>
  <cp:lastModifiedBy>Nico</cp:lastModifiedBy>
  <cp:lastPrinted>2007-01-23T03:06:00Z</cp:lastPrinted>
  <dcterms:modified xsi:type="dcterms:W3CDTF">2018-09-13T18:16:00Z</dcterms:modified>
  <cp:revision>4</cp:revision>
  <dc:subject/>
  <dc:title>409</dc:title>
</cp:coreProperties>
</file>