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sottoscritti  ……………………………………      …………………………………….. ...........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genitori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NO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19/2020. Tali uscite si svolgeranno sotto la sorveglianza degli Insegnanti interessati che provvederanno a darne tempestiva  comunicazione alle famigli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</w:t>
        <w:tab/>
        <w:t xml:space="preserve">                               Firma di entrambi i  genitori  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                                                             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87681337" r:id="rId2"/>
              </w:object>
            </w:r>
            <w:r>
              <w:rPr>
                <w:rFonts w:cs="Verdana" w:ascii="Verdana" w:hAnsi="Verdana"/>
                <w:b/>
                <w:sz w:val="20"/>
              </w:rPr>
              <w:t>D 2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0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 sottoscritti ………………………………………          ………………………………………….. genitori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NO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</w:t>
      </w:r>
      <w:r>
        <w:rPr>
          <w:rFonts w:cs="Verdana" w:ascii="Verdana" w:hAnsi="Verdana"/>
          <w:sz w:val="20"/>
        </w:rPr>
        <w:t>Firma di entrambi i  genitori  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                                                             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786842195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8-23T08:24:00Z</dcterms:modified>
  <cp:revision>11</cp:revision>
  <dc:subject/>
  <dc:title>INFORMAZIONE/AUTORIZZAZIONE FAMIGLIE PER VIAGGI ISTRUZIONE</dc:title>
</cp:coreProperties>
</file>