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081952571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>ISTITUTO COMPRENSIVO STATALE di BORGO VIRGIL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EDA DI PASSAGGIO INFANZIA- PRIMA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UNNO NON ITALOFO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ATI GENERALI</w:t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scolastic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sso d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nasci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o                                  M                    F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arrivo in Ital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onalità/Paese di provenien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mad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di inserimento corrispondente all’età anagrafica                       Sì     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colastica               regolare                             saltuaria                            molto saltuari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LARITA’ NEL PAESE D’ORIGINE</w:t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anni frequenta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di scolarit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4028"/>
      </w:tblGrid>
      <w:tr>
        <w:trPr/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COLAR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À</w:t>
            </w:r>
            <w:r>
              <w:rPr>
                <w:sz w:val="24"/>
                <w:szCs w:val="24"/>
              </w:rPr>
              <w:t xml:space="preserve"> PREGRESSA IN ITALIA</w:t>
            </w:r>
          </w:p>
        </w:tc>
      </w:tr>
      <w:tr>
        <w:trPr/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 –arrivato/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lo ni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infanz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RILEVAZIONE DELLE COMPETENZE IN USCITA</w:t>
      </w:r>
    </w:p>
    <w:p>
      <w:pPr>
        <w:pStyle w:val="Normal"/>
        <w:jc w:val="center"/>
        <w:rPr/>
      </w:pPr>
      <w:r>
        <w:rPr/>
        <w:t>ALLA FINE DELLA SCUOLA DELL’INFANZIA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559"/>
        <w:gridCol w:w="1618"/>
      </w:tblGrid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O DELLA LINGUA L2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arte</w:t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COLTO: l’alunno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oltare e comprendere fiabe, filastrocche, semplici testi narrati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ere doma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ere ordini/conseg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PARLATO: l’alunno 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rimersi con semplici frasi strutturate (articoli, nomi, verb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re doma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ondere a doma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n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vere immagini, oggetti, luoghi o pers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rimere sentimenti e vissu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cipare alla convers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LETTURA: l’alunno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ere immagini e simb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SCRITTURA: l’alunno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re percorsi motori o grafici per affinare la motricità oculo-man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559"/>
        <w:gridCol w:w="1618"/>
      </w:tblGrid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COMUNICATIVA-RELAZIONAL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arte</w:t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alu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relaziona positivamente con i doc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relaziona positivamente con gli adul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relaziona positivamente con i compag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etta le principali regole di conviv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 i propri bisog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68"/>
      </w:tblGrid>
      <w:tr>
        <w:trPr/>
        <w:tc>
          <w:tcPr>
            <w:tcW w:w="9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NTESI LIVELLO COMPETENZA LINGUISTIC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NGUA ITALIANA</w:t>
            </w:r>
          </w:p>
          <w:p>
            <w:pPr>
              <w:pStyle w:val="Normal"/>
              <w:jc w:val="center"/>
              <w:rPr/>
            </w:pPr>
            <w:r>
              <w:rPr/>
              <w:t>Porre una crocetta sul livello cui corrisponde la competenza linguistica dell’alunno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0- iniziale.  Comprensione assente o estremamente limitat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à risposte non verbal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a fare corrispondenze fra immagini e nomi di oggetti illustrat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a disegnare un oggetto nominat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vello 1- base.  Comprensione di semplici messaggi situazionali e produzione di enunciati d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                 </w:t>
            </w:r>
            <w:r>
              <w:rPr>
                <w:b/>
              </w:rPr>
              <w:t>tipo telegrafico.</w:t>
            </w:r>
          </w:p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, ma non parla autonomam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semplici consegne e risponde fisicam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i esprime con parole isolate (es.: mio, bene, grazi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tilizza a volte espressioni di due o più parole (Es.: posso libro, no capisce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</w:t>
            </w:r>
            <w:r>
              <w:rPr>
                <w:b/>
              </w:rPr>
              <w:t>Livello 2- intermedio. Iniziale sviluppo della competenza comunicativa e conoscenza at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                           </w:t>
            </w:r>
            <w:r>
              <w:rPr>
                <w:b/>
              </w:rPr>
              <w:t>delle strutture grammaticali elementar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frasi semplic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oduce</w:t>
            </w:r>
            <w:r>
              <w:rPr>
                <w:color w:val="FF0000"/>
              </w:rPr>
              <w:t xml:space="preserve"> </w:t>
            </w:r>
            <w:r>
              <w:rPr/>
              <w:t>frasi in cui mancano gli  articoli e le preposizioni o in cui il verbo non è sempre coniugato (es.: io ieri mangia gelato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e formula domande a risposta chius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vello 3- avanzato. Adeguato sviluppo della competenza comunicativa e conoscenza attiv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                       </w:t>
            </w:r>
            <w:r>
              <w:rPr>
                <w:b/>
              </w:rPr>
              <w:t>delle strutture grammaticali.</w:t>
            </w:r>
          </w:p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ormula frasi con articoli e preposizioni, rispetta  le concordanze e coniuga i verb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tilizza i complement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e formula domande a risposta apert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ZIONI AGGIUNTIVE</w:t>
            </w:r>
          </w:p>
        </w:tc>
      </w:tr>
      <w:tr>
        <w:trPr>
          <w:trHeight w:val="28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erventi di supporto attivati al di fuori della classe : - mediazione linguistic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</w:t>
            </w:r>
            <w:r>
              <w:rPr/>
              <w:t>- laboratorio di italiano L2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</w:t>
            </w:r>
            <w:r>
              <w:rPr/>
              <w:t>- altro: 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sagi personali da segnalare:    ____________________________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ventuali difficoltà osservate: _____________________________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ltro: 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……………………….      Firma ………………………………………………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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3:00Z</dcterms:created>
  <dc:creator>ICV</dc:creator>
  <dc:description/>
  <cp:keywords/>
  <dc:language>en-US</dc:language>
  <cp:lastModifiedBy>Uffici1</cp:lastModifiedBy>
  <cp:lastPrinted>2018-09-18T09:51:00Z</cp:lastPrinted>
  <dcterms:modified xsi:type="dcterms:W3CDTF">2019-09-17T09:57:00Z</dcterms:modified>
  <cp:revision>6</cp:revision>
  <dc:subject/>
  <dc:title>AL DIRIGENTE SCOLASTICO</dc:title>
</cp:coreProperties>
</file>