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48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4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1/04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object w:dxaOrig="1259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36pt;width:43.2pt;height:29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737385909" r:id="rId2"/>
        </w:objec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Modulo consenso osservazione  alunni da parte della psicologa scolastic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s. 20…./20…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ttoscritti genitori :  ______________________     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/a     a_______________________________il 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residente in___________________________ 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ono il proprio consenso per un’osservazione in sezione/classe da parte della psicologa scolastica dott.ssa ……………………………………………………. come supporto didattico educativo agli insegnant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 AUTORIZZA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SI AUTORIZZA</w:t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   Firma padre  _______________________ Firma madre  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30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 44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1/04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dulo consenso osservazione  alunni da parte della psicologa scolastic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s. 20…./20…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ttoscritti genitori :  ______________________     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/a     a_______________________________il 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in___________________________ 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ono il proprio consenso per un’osservazione in sezione/classe da parte della psicologa scolastica dott.ssa ……………………………………………………. come supporto didattico educativo agli insegnant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 AUTORIZZA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SI AUTORIZZA</w:t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ata_______________   Firma padre  _______________________ Firma madre 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2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4-02T09:31:00Z</dcterms:modified>
  <cp:revision>4</cp:revision>
  <dc:subject/>
  <dc:title>AL DIRIGENTE SCOLASTICO</dc:title>
</cp:coreProperties>
</file>