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59635310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1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b/>
              </w:rPr>
              <w:t>del 08/09/201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  <w:t>CONSIGLIO ORIENTATIVO        ANNO SCOLASTICO 2017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UOLA SECONDARIA DI 1°  DI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 _______________________________________________ classe terza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abilità conseguito in campo cognit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sicurezza relaziona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nibilità allo studi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apacità di organizzare il proprio lavoro in modo autonom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Eventuali interessi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90"/>
        <w:gridCol w:w="36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CORS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TOR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>Lice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lass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Opz. Scienze Applic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portiv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Lingu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rt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Opz. Economico Sociale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 e Coreu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reutic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16"/>
              </w:rPr>
            </w:pPr>
            <w:r>
              <w:rPr>
                <w:color w:val="808080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ceo Europeo/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Internazion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Europe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Internazional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b/>
                <w:sz w:val="20"/>
              </w:rPr>
              <w:t>Istituto Tecnic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ttore econom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Amministrazione, Finanza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Mark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urism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ttore tecnolog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ccanica, Meccatronica ed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nerg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sporti e Logist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ttronica ed Elettrote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formatica e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lecomunicazio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afica e Comunicazio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imica, Materiali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 Biotecnolog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stema Mo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graria, Agroalimentar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e Agroindust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zione, Ambiente 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rritor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b/>
                <w:sz w:val="20"/>
              </w:rPr>
              <w:t xml:space="preserve">Istituto Professionale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ettore serviz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Servizi per l’Agricoltura e lo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Sviluppo Ru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Socio-Sani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per l’Enogastronomi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e Ospitalità Alberghier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rvizi Commercial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ettore Industria e Artigianat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roduzioni Industriali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Artigiana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Manutenzione e Assistenza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Tec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sz w:val="20"/>
              </w:rPr>
              <w:t>Ie FP</w:t>
            </w:r>
            <w:r>
              <w:rPr>
                <w:sz w:val="20"/>
              </w:rPr>
              <w:t xml:space="preserve">  (Istruzione e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Formazione Professiona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ea professional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______________________</w:t>
        <w:tab/>
        <w:tab/>
        <w:t>Firma del coordinator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szCs w:val="24"/>
    </w:rPr>
  </w:style>
  <w:style w:type="character" w:styleId="WW8Num1z0">
    <w:name w:val="WW8Num1z0"/>
    <w:qFormat/>
    <w:rPr>
      <w:rFonts w:ascii="Wingdings" w:hAnsi="Wingdings" w:cs="Wingdings"/>
      <w:color w:val="auto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auto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  <w:color w:val="auto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auto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auto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  <w:sz w:val="44"/>
    </w:rPr>
  </w:style>
  <w:style w:type="character" w:styleId="WW8Num31z0">
    <w:name w:val="WW8Num31z0"/>
    <w:qFormat/>
    <w:rPr>
      <w:rFonts w:ascii="Wingdings" w:hAnsi="Wingdings" w:cs="Wingdings"/>
      <w:color w:val="auto"/>
      <w:sz w:val="24"/>
    </w:rPr>
  </w:style>
  <w:style w:type="character" w:styleId="WW8Num32z0">
    <w:name w:val="WW8Num32z0"/>
    <w:qFormat/>
    <w:rPr>
      <w:rFonts w:ascii="Wingdings" w:hAnsi="Wingdings" w:cs="Wingdings"/>
      <w:color w:val="auto"/>
      <w:sz w:val="24"/>
    </w:rPr>
  </w:style>
  <w:style w:type="character" w:styleId="WW8Num33z0">
    <w:name w:val="WW8Num33z0"/>
    <w:qFormat/>
    <w:rPr>
      <w:rFonts w:ascii="Wingdings" w:hAnsi="Wingdings" w:cs="Wingdings"/>
      <w:color w:val="auto"/>
      <w:sz w:val="24"/>
    </w:rPr>
  </w:style>
  <w:style w:type="character" w:styleId="WW8Num34z0">
    <w:name w:val="WW8Num34z0"/>
    <w:qFormat/>
    <w:rPr>
      <w:rFonts w:ascii="Wingdings" w:hAnsi="Wingdings" w:cs="Wingdings"/>
      <w:color w:val="auto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auto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auto"/>
      <w:sz w:val="24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qFormat/>
    <w:rPr>
      <w:b/>
      <w:sz w:val="22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6:00Z</dcterms:created>
  <dc:creator>Dirigente</dc:creator>
  <dc:description/>
  <cp:keywords/>
  <dc:language>en-US</dc:language>
  <cp:lastModifiedBy>Utente Windows</cp:lastModifiedBy>
  <cp:lastPrinted>2016-06-16T22:21:00Z</cp:lastPrinted>
  <dcterms:modified xsi:type="dcterms:W3CDTF">2017-09-10T10:45:00Z</dcterms:modified>
  <cp:revision>3</cp:revision>
  <dc:subject/>
  <dc:title>CONSIGLIO ORIENTATIVO        ANNO SCOLASTICO ……</dc:title>
</cp:coreProperties>
</file>