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Calibri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25302485" r:id="rId2"/>
              </w:object>
            </w:r>
            <w:r>
              <w:rPr>
                <w:rFonts w:eastAsia="Calibri"/>
                <w:b/>
                <w:kern w:val="2"/>
              </w:rPr>
              <w:t>D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kern w:val="2"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0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</w:rPr>
        <w:t>PROGETTI - ATTIVITÀ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/ CRITERI DI ACCETTABILITÀ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inativi……………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ore a completamento orario di servizio (costo zero)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ore di progettazione…………..da pagarsi con……………….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. ore di docenza…………………da pagarsi con……………….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er esperti esterni……………………………………………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per materiali…………………………………………………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9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Data _______________       Firma Responsabile________________________________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43:00Z</dcterms:created>
  <dc:creator>Dirigente</dc:creator>
  <dc:description/>
  <cp:keywords/>
  <dc:language>en-US</dc:language>
  <cp:lastModifiedBy>Lucia Barbieri</cp:lastModifiedBy>
  <cp:lastPrinted>2004-03-18T11:03:00Z</cp:lastPrinted>
  <dcterms:modified xsi:type="dcterms:W3CDTF">2017-09-14T11:10:00Z</dcterms:modified>
  <cp:revision>3</cp:revision>
  <dc:subject/>
  <dc:title>ISTITUTO COMPRENSIVO DI BAGNOLO SAN VITO</dc:title>
</cp:coreProperties>
</file>