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"/>
        <w:gridCol w:w="1762"/>
        <w:gridCol w:w="78"/>
        <w:gridCol w:w="1517"/>
        <w:gridCol w:w="42"/>
        <w:gridCol w:w="1275"/>
        <w:gridCol w:w="1"/>
        <w:gridCol w:w="1930"/>
        <w:gridCol w:w="54"/>
        <w:gridCol w:w="1804"/>
        <w:gridCol w:w="39"/>
      </w:tblGrid>
      <w:tr>
        <w:trPr>
          <w:trHeight w:val="992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C Borgovirgil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ilevazione dati sugli alunni adottati o in affido familiare anno sc. 2018-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gno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e/se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à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ozione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Affido familiar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ese di provenienz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icoltà scolastica/affettivo relazion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menti e strategie adott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ANZIA  PIETOLE</w:t>
            </w:r>
          </w:p>
        </w:tc>
      </w:tr>
      <w:tr>
        <w:trPr>
          <w:trHeight w:val="698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R. A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4 ANN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ezione 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AFFID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TALIA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Origini Marocchine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</w:rPr>
              <w:t xml:space="preserve">Valutazione cognitiva da parte dell’Uonpia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Cs/>
              </w:rPr>
              <w:t xml:space="preserve">Lavoro in piccolo gruppo 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E.T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C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SEZ. A</w:t>
            </w:r>
          </w:p>
          <w:p>
            <w:pPr>
              <w:pStyle w:val="Normal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4 ann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Ado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VIETNA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bCs/>
                <w:highlight w:val="yellow"/>
              </w:rPr>
              <w:t>Non presenta al momento difficoltà, genitori divorzia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2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ANZIA CAPPELLETTA</w:t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.C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an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zione 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zion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iland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icoltà affettivo relazionali, disturbo del linguaggio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loqui con neuropsichiatra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sicologa Centro adozioni, assistente sociale e tutore.</w:t>
            </w:r>
          </w:p>
        </w:tc>
      </w:tr>
      <w:tr>
        <w:trPr>
          <w:trHeight w:val="350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ANZIA  CERESE 1</w:t>
            </w:r>
          </w:p>
        </w:tc>
      </w:tr>
      <w:tr>
        <w:trPr>
          <w:trHeight w:val="456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 F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anni ( 2014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zion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tnam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MARIA SAN BIAGIO</w:t>
            </w:r>
          </w:p>
        </w:tc>
      </w:tr>
      <w:tr>
        <w:trPr>
          <w:trHeight w:val="60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. A. 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 ann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ffid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-Adottiv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OCCO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icoltà relazion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MARIA CERESE</w:t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L.G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^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FIDO IN COMUNITA’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104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I</w:t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^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ZION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A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^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1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ZION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TNAM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N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^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8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ZION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D. RUSS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CUOLA PRIMARIA BORGOFORTE    </w:t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 C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^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ann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zion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R.M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^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ann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zion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Valutazione all’UONPIA: difficoltà di comprensione del testo scritto e di calcolo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A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^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ann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zion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ONDARIA BAGNOLO SAN VITO</w:t>
            </w:r>
          </w:p>
        </w:tc>
      </w:tr>
      <w:tr>
        <w:trPr>
          <w:trHeight w:val="418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V.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2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Affido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Ital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. E.</w:t>
            </w:r>
            <w:r>
              <w:rPr>
                <w:rFonts w:cs="NimbusSanL-Regu" w:ascii="NimbusSanL-Regu" w:hAnsi="NimbusSanL-Regu"/>
                <w:sz w:val="20"/>
                <w:szCs w:val="20"/>
                <w:lang w:eastAsia="it-IT"/>
              </w:rPr>
              <w:t>O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^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 ann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unit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I</w:t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R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^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 ann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zion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SA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DP</w:t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L.L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^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 anni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ozione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egal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N.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2C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Comunit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Ital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SanL-Regu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30:00Z</dcterms:created>
  <dc:creator>icvirgilio</dc:creator>
  <dc:description/>
  <cp:keywords/>
  <dc:language>en-US</dc:language>
  <cp:lastModifiedBy>Uffici1</cp:lastModifiedBy>
  <dcterms:modified xsi:type="dcterms:W3CDTF">2019-06-19T09:55:00Z</dcterms:modified>
  <cp:revision>12</cp:revision>
  <dc:subject/>
  <dc:title/>
</cp:coreProperties>
</file>