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151"/>
        <w:gridCol w:w="2056"/>
        <w:gridCol w:w="1151"/>
        <w:gridCol w:w="2078"/>
        <w:gridCol w:w="1738"/>
      </w:tblGrid>
      <w:tr>
        <w:trPr/>
        <w:tc>
          <w:tcPr>
            <w:tcW w:w="9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overflowPunct w:val="false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CORSI E ORE DI AGGIORNAMENTO DOCENTI IC BORGO VIRGILIO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overflowPunct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DOCENT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E ORE AGGIORNAMENT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E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S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DIA CORSI/DOCENT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DIA ORE/DOCENTE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ANZI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ARI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CONDARI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8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LA MONITORAGGIO AGGIORNAMENTO 1° QUADRIMEST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ABELLA MONITORAGGIO AGGIORNAMENTO FINE ANNO SCOLASTICO 2018/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151"/>
        <w:gridCol w:w="2056"/>
        <w:gridCol w:w="1196"/>
        <w:gridCol w:w="2073"/>
        <w:gridCol w:w="1779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Verdana" w:ascii="Verdana" w:hAnsi="Verdana"/>
                <w:sz w:val="20"/>
                <w:szCs w:val="20"/>
              </w:rPr>
              <w:t>N. CORSI E ORE DI AGGIORNAMENTO DOCENTI IC BORGO VIRGILIO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ENT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E ORE AGGIORNAMENTO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SI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DIA CORSI/DOCEN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DIA ORE/DOCENTE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ANZI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ARI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CONDARI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5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39:00Z</dcterms:created>
  <dc:creator>Uffici1</dc:creator>
  <dc:description/>
  <cp:keywords/>
  <dc:language>en-US</dc:language>
  <cp:lastModifiedBy>Uffici1</cp:lastModifiedBy>
  <dcterms:modified xsi:type="dcterms:W3CDTF">2019-06-19T09:39:00Z</dcterms:modified>
  <cp:revision>2</cp:revision>
  <dc:subject/>
  <dc:title>N</dc:title>
</cp:coreProperties>
</file>