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sz w:val="20"/>
        </w:rPr>
      </w:pPr>
      <w:r>
        <w:rPr>
          <w:b/>
          <w:sz w:val="20"/>
        </w:rPr>
        <w:t>PIANO ANNUALE ATTIVITÀ FUNZIONALI ALL’INSEGNAMENTO  SCUOLA SECONDARIA DI 1° GRADO A. S. 2020-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941" w:type="dxa"/>
        <w:jc w:val="left"/>
        <w:tblInd w:w="-3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49"/>
        <w:gridCol w:w="2679"/>
        <w:gridCol w:w="2563"/>
        <w:gridCol w:w="3375"/>
        <w:gridCol w:w="2324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ORE Art. 29 3a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40 ORE Art. 29 3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R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I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EGIO DOCENTI (per ordine di scuola O.D.S., unitario U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RUPPI FUNZIONALI, DI PLESSO O DISCIPLINAR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MBLEE COLLOQUI GENERALI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IGLI DI CLASSE/ C.d.C  GENITOR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SETT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1.30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pprovazione verbale 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icazioni del DS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ina collaboratori del DS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iteri assegnazione docenti a sezioni e  classi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ano Attività di Settembre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ano aggiornamento: proposte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ibera quadrimestri…;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o di indirizzo del DS. Per il PTOF. 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AV, PDM</w:t>
            </w:r>
          </w:p>
          <w:p>
            <w:pPr>
              <w:pStyle w:val="Heading1"/>
              <w:numPr>
                <w:ilvl w:val="0"/>
                <w:numId w:val="2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tazione delle proposte da discutere in sede di Collegio Docenti ODS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DS. ORE 1.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FS, incarichi di plesso, gruppi di lavoro, organigramma, calendario di settembr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FUNZIONALE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340" w:hanging="3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zazione accoglienza nel plesso e organizzazione tempo prolungato/ musica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azioni laboratori opzionali e non, attività sportive, esigenze varie ai fini della stesura dell’orari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RE 3.3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Arial" w:hAnsi="Arial"/>
              </w:rPr>
              <w:t xml:space="preserve">GRUPPI DISCIPLINARI/DIPARTIMENTI: 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mazione didattica annuale per competenz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Definizione delle prove di ingresso: italiano, matematica, lingua straniera per ogni classe</w:t>
            </w:r>
            <w:r>
              <w:rPr>
                <w:rFonts w:cs="Arial" w:ascii="Arial" w:hAnsi="Arial"/>
                <w:b/>
                <w:bCs/>
              </w:rPr>
              <w:t xml:space="preserve"> ORE 2.00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o H: presa in carico dei casi (solo docenti di sostegno)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3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</w:rPr>
              <w:t>Presentazione opzioni e organizzazione scuola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Colloquio individuale per genitori classi prime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ORE 2.00/4.00</w:t>
            </w:r>
            <w:r>
              <w:rPr>
                <w:rFonts w:cs="Arial" w:ascii="Arial" w:hAnsi="Arial"/>
              </w:rPr>
              <w:t xml:space="preserve"> (a classi paralle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tazione alunni (classi prim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sura piano annuale attività: laboratori, visite guidate e viaggi d’istruzione, ampliamento dell’offerta formati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etti di intervento mirato su eventuali  casi già no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mazione educativa:  obiettivo da tener monitorato e specificare le modalità di monitoragg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zazione orario opzionale (Bagnolo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rganizzazione accoglienza. </w:t>
            </w:r>
            <w:r>
              <w:rPr>
                <w:rFonts w:cs="Arial" w:ascii="Arial" w:hAnsi="Arial"/>
              </w:rPr>
              <w:t>(2  h le prime e 1h le seconde e terz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i sicurez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unione con RSP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ianificazione attività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F.I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ff (</w:t>
            </w:r>
            <w:r>
              <w:rPr>
                <w:rFonts w:cs="Arial" w:ascii="Arial" w:hAnsi="Arial"/>
              </w:rPr>
              <w:t>collaboratori D.S.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zioni inizio anno scolastic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1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ll. S. Sec. + F.S. Sito +resp. orario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ificazione orari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3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i di lavoro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/>
              <w:t>Revisione regolamenti e modul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i di lavoro Orientament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nificazione attiv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priva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3.00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covid</w:t>
            </w:r>
          </w:p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. ORE 2.00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Delibera PTOF anno in corso con piano uscite e visite guidat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sta Fondo d’Istituto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ffi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 total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o funzionale di plesso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i punti del CDU e Organizz. visite guidate e viaggi d’istru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1.00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resentazione del Piano annuale/ contratto formativo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zione rappresentanti di class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RE 1.30/9.00/12.00/</w:t>
            </w:r>
            <w:r>
              <w:rPr>
                <w:rFonts w:cs="Arial" w:ascii="Arial" w:hAnsi="Arial"/>
                <w:sz w:val="18"/>
                <w:szCs w:val="18"/>
              </w:rPr>
              <w:t xml:space="preserve"> (a classi divise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accoglienza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uazione iniziale individuale e globale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ali aggiustamenti del Piano annuale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ura del Piano annuale da consegnare ai genitori con le notizie organizzativo/ didattiche, visite e viaggi d’istruzione, ecc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nificazione attiv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, Intercultura, H…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6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di lavoro PTOF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esura docu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2+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di lavoro DISAGIO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Arial" w:ascii="Arial" w:hAnsi="Arial"/>
              </w:rPr>
              <w:t>Presentazione scheda di rilevazione azioni inclusiv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cas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ORE 1.45/10.30/14.00</w:t>
            </w:r>
            <w:r>
              <w:rPr>
                <w:sz w:val="20"/>
              </w:rPr>
              <w:t xml:space="preserve"> (a classi divise 1.00 solo docenti e 0.30 con genitori su prime e seconde- 1.15 + 0.30 le terze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I° bimestre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zione casi problematici e relativi progetti d’intervento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glio orientativo cl 3^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d. rappresentanti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 verifica andamento scolastico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DIC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3.00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oqui individuali generali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gna consiglio orientativo cl II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ZIONE DOCEN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ruppi disciplinari</w:t>
            </w:r>
            <w:r>
              <w:rPr>
                <w:rFonts w:cs="Arial" w:ascii="Arial" w:hAnsi="Arial"/>
              </w:rPr>
              <w:t>: verifica I q. e programmazione II q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funzionale di pless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i punti C.d.U febbrai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1.00 </w:t>
            </w:r>
            <w:r>
              <w:rPr>
                <w:rFonts w:cs="Arial" w:ascii="Arial" w:hAnsi="Arial"/>
              </w:rPr>
              <w:t>per classe</w:t>
            </w:r>
            <w:r>
              <w:rPr>
                <w:rFonts w:cs="Arial" w:ascii="Arial" w:hAnsi="Arial"/>
                <w:b/>
              </w:rPr>
              <w:t xml:space="preserve"> Scrutini I° Q.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(Funzione docente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00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scuole ai futuri iscritti (DS e suoi collaborator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intermedia e/o pianificazione attività II° Q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FEB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. ORE 2.0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intermedia progetti, gruppi di lavoro, Funzioni Strumentali e organ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amento iscrizioni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 ed eventuali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>ORE 1.0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I° Quadrimestre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gna scheda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Verifica intermedia</w:t>
            </w:r>
          </w:p>
        </w:tc>
      </w:tr>
      <w:tr>
        <w:trPr>
          <w:trHeight w:val="1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sz w:val="20"/>
              </w:rPr>
              <w:t>ORE 1.30/9.00/12.00</w:t>
            </w:r>
            <w:r>
              <w:rPr>
                <w:sz w:val="20"/>
              </w:rPr>
              <w:t xml:space="preserve"> (a classi divise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III° bimestr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icacia interventi individualizzati mirati al recupero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ali proposte di ripetenza e relativi intervent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 di avanzamento di progetti e visite guidat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 ed eventual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3.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oqui individuali general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ZIONE DOCEN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MAG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/>
                <w:sz w:val="20"/>
              </w:rPr>
              <w:t xml:space="preserve">U ORE 1.30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Delibera adozione libri di testo primaria e secondaria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Varie ed eventu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  <w:szCs w:val="24"/>
              </w:rPr>
              <w:t>O.D.S.  ORE 1.3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 ammissione classi successive/ esam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posta criteri d‘esam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erifica e proposte futuro anno scolastic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uppi disciplinari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z. libri testo 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zione esami o prove finali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ORE 1.30/9.00</w:t>
            </w:r>
            <w:r>
              <w:rPr>
                <w:rFonts w:cs="Arial" w:ascii="Arial" w:hAnsi="Arial"/>
              </w:rPr>
              <w:t xml:space="preserve"> (a classi divise 1.00 solo docenti e 0.30 con genitori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zione Libri di testo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finale P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rifica final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roposte futuro anno scolastic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GIU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. ORE 1.3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finale gruppi,  progetti, Funzioni Strumentali e organizzazione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e futuro a. 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rie ed eventual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funzionale di pless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i punti C.d.U giug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ORE 1.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 e valutazione fin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gna documento di valutazione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classi prime (primaria/secondari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1.00 </w:t>
            </w:r>
            <w:r>
              <w:rPr>
                <w:rFonts w:cs="Arial" w:ascii="Arial" w:hAnsi="Arial"/>
              </w:rPr>
              <w:t>per classe</w:t>
            </w:r>
            <w:r>
              <w:rPr>
                <w:rFonts w:cs="Arial" w:ascii="Arial" w:hAnsi="Arial"/>
                <w:b/>
              </w:rPr>
              <w:t xml:space="preserve"> Scrutini II° Q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(Funzione docen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itato di valutazio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e </w:t>
            </w:r>
            <w:r>
              <w:rPr>
                <w:rFonts w:cs="Arial" w:ascii="Arial" w:hAnsi="Arial"/>
                <w:szCs w:val="22"/>
              </w:rPr>
              <w:t>11.30</w:t>
            </w:r>
            <w:r>
              <w:rPr>
                <w:rFonts w:cs="Arial" w:ascii="Arial" w:hAnsi="Arial"/>
                <w:color w:val="FF0000"/>
              </w:rPr>
              <w:t xml:space="preserve">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13.30/15.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Ore 4.3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Fino a ore 40 (da 7.15 a 41.30 a 51.00) *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B: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li ordini del giorno sono indicativi e le cadenze mensili possono subire variazioni anche perché molte scadenze sono a cavallo tra due mesi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il piano delle uscite completo di autorizzazioni firmate dai genitori deve pervenire all’ufficio inderogabilmente entro il 15 novembre. Si ricorda che abbiamo 30 biciclette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tutte le riunioni calendarizzate deve rimanere “traccia” nei documenti di classe o plesso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li insegnanti di sostegno utilizzeranno le ore dei gruppi disciplinari per la presa in carico dei casi in settembre e per confrontarsi tra loro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* le ore sono diversificate in base al numero di classi per insegnante; è necessario individuare subito a quali C.dC non interverranno gli insegnanti coinvolti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Le ore non utilizzate saranno impegnate per la formazione o l'aggiornamento obbligatorio sicurezza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Borgo Virgilio, 1 settembre 2021                                                                                            IL DIRIGENTE SCOLASTICO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ab/>
        <w:t>Lucia Barbieri</w:t>
      </w:r>
    </w:p>
    <w:sectPr>
      <w:footerReference w:type="default" r:id="rId2"/>
      <w:type w:val="nextPage"/>
      <w:pgSz w:orient="landscape" w:w="16838" w:h="11906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0790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78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Caratterepredefinitoparagrafo2">
    <w:name w:val="Carattere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15:00Z</dcterms:created>
  <dc:creator>I.C. Bagnolo  San Vito</dc:creator>
  <dc:description/>
  <cp:keywords/>
  <dc:language>en-US</dc:language>
  <cp:lastModifiedBy>Utente Windows</cp:lastModifiedBy>
  <cp:lastPrinted>2018-04-08T10:59:00Z</cp:lastPrinted>
  <dcterms:modified xsi:type="dcterms:W3CDTF">2021-08-19T16:54:00Z</dcterms:modified>
  <cp:revision>3</cp:revision>
  <dc:subject/>
  <dc:title>PIANO ANNUALE ATTIVITÀ FUNZIONALI ALL’INSEGNAMENTO  SCUOLA SECONDARIA DI 1° GRADO A</dc:title>
</cp:coreProperties>
</file>