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jc w:val="center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IANO ANNUALE ATTIVITÀ FUNZIONALI ALL’INSEGNAMENTO SCUOLA PRIMARIA A. S. 2021-22</w:t>
      </w:r>
    </w:p>
    <w:p>
      <w:pPr>
        <w:pStyle w:val="Normal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color w:val="FF0000"/>
          <w:sz w:val="18"/>
          <w:szCs w:val="18"/>
        </w:rPr>
      </w:r>
    </w:p>
    <w:tbl>
      <w:tblPr>
        <w:tblW w:w="14955" w:type="dxa"/>
        <w:jc w:val="left"/>
        <w:tblInd w:w="-3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293"/>
        <w:gridCol w:w="2987"/>
        <w:gridCol w:w="2403"/>
        <w:gridCol w:w="2822"/>
        <w:gridCol w:w="2599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FINO A 40 ORE Art. 29 3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FINO A 40 ORE Art. 29 3b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LTR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MESI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LLEGIO DOCENTI (per ordine di scuola O.D.S., unitario U.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RUPPI FUNZIONALI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SSEMBLEE GENITORI E INF. QUADR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NTERCLASSE TECNICO/ GENITORI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TT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U. ORE 1.30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pprovazione verbale 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unicazioni del DS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ina collaboratori del DS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riteri assegnazione docenti a sezioni e  classi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iano Attività di Settembre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iano aggiornamento: proposte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libera quadrimestri…;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tto di indirizzo del DS. Per il PTOF. 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RAV, PDM</w:t>
            </w:r>
          </w:p>
          <w:p>
            <w:pPr>
              <w:pStyle w:val="Heading1"/>
              <w:numPr>
                <w:ilvl w:val="0"/>
                <w:numId w:val="24"/>
              </w:numPr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  <w:t>Presentazione delle proposte da discutere in sede di Collegio Docenti ODS</w:t>
            </w:r>
          </w:p>
          <w:p>
            <w:pPr>
              <w:pStyle w:val="Heading1"/>
              <w:ind w:left="432" w:hanging="432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it-IT"/>
              </w:rPr>
              <w:t>ODS. ORE 1.30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osta FS, incarichi di plesso, gruppi di lavoro, organigramma, calendario di settembre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3.00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DDIPARTIMENTI/GRUPPI DISCIPLINARI: 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rogrammazione didattica annuale per competenz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Definizione eventuali prove di ingresso.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ORE 2.00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8"/>
                <w:szCs w:val="18"/>
              </w:rPr>
              <w:t>Gruppo H: presa in carico dei casi (solo docenti di sostegno). Ore 1.00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rogetto continuità: presentazioni alunni I° secondaria nei Cdc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360" w:hanging="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Verdana" w:hAnsi="Verdana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</w:p>
          <w:tbl>
            <w:tblPr>
              <w:tblW w:w="22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5"/>
            </w:tblGrid>
            <w:tr>
              <w:trPr>
                <w:trHeight w:val="744" w:hRule="atLeast"/>
              </w:trPr>
              <w:tc>
                <w:tcPr>
                  <w:tcW w:w="2235" w:type="dxa"/>
                  <w:tcBorders/>
                </w:tcPr>
                <w:p>
                  <w:pPr>
                    <w:pStyle w:val="Default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ORE 1.00 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  <w:t xml:space="preserve">Presentazione linee generali della Scuola e del Prog. Educativo; 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Verdana" w:hAnsi="Verdana"/>
                      <w:sz w:val="18"/>
                      <w:szCs w:val="18"/>
                    </w:rPr>
                    <w:t>Presentazione organizzazione</w:t>
                  </w:r>
                </w:p>
                <w:p>
                  <w:pPr>
                    <w:pStyle w:val="Default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ORE 3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(utilizzo ore programmazione team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Colloqui individuali per le classi prime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ORE 4.00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rganizzazione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esura progetto e organizzazione accoglienza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tesura piano annuale attività: visite guidate e viaggi d’istruzione;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ogetti di intervento mirato sui casi già noti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ORE 4.00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lestimento au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grammazione educativa di classe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2.00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(docenti classi 1^)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</w:rPr>
              <w:t xml:space="preserve">incontro docenti infanzia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1.00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(docenti classi ex classi 5^)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</w:rPr>
              <w:t xml:space="preserve">incontro docenti secondaria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enti sicurezza: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iunione con RSPP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pianificazione attività)</w:t>
            </w:r>
          </w:p>
          <w:p>
            <w:pPr>
              <w:pStyle w:val="Normal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Arial" w:ascii="Verdana" w:hAnsi="Verdana"/>
                <w:sz w:val="18"/>
                <w:szCs w:val="18"/>
              </w:rPr>
              <w:t>(F.I.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E 1.3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taff (</w:t>
            </w:r>
            <w:r>
              <w:rPr>
                <w:rFonts w:cs="Arial" w:ascii="Arial" w:hAnsi="Arial"/>
              </w:rPr>
              <w:t>collaboratori D.S.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zioni inizio anno scolastico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3.00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ruppi di lavoro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visione regolamenti e modulistic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RE 2.00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zione privac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RE 3.00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zione Covid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TT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U. ORE 2.00</w:t>
            </w:r>
          </w:p>
          <w:p>
            <w:pPr>
              <w:pStyle w:val="Normal"/>
              <w:numPr>
                <w:ilvl w:val="0"/>
                <w:numId w:val="11"/>
              </w:numPr>
              <w:ind w:left="360" w:hanging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libera PTOF anno in corso con piano uscite e visite guidate;</w:t>
            </w:r>
          </w:p>
          <w:p>
            <w:pPr>
              <w:pStyle w:val="Normal"/>
              <w:numPr>
                <w:ilvl w:val="0"/>
                <w:numId w:val="11"/>
              </w:numPr>
              <w:ind w:left="360" w:hanging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oposta Fondo d’Istituto;</w:t>
            </w:r>
          </w:p>
          <w:p>
            <w:pPr>
              <w:pStyle w:val="Normal"/>
              <w:numPr>
                <w:ilvl w:val="0"/>
                <w:numId w:val="11"/>
              </w:numPr>
              <w:ind w:left="360" w:hanging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ffini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2.00 totale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ruppo funzionale di plesso (ODS)</w:t>
            </w:r>
          </w:p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nalisi punti del CDU e Organizz. visite guidate e viaggi d’istruzione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ORE 1.00 (ASSEMBLEA)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entazione Piano Annuale/ contratto formativo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lezione  rappresentanti di classe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ORE 1.30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GLI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.S. disagio, H, intercultura e collaboratori dirigent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ianificazione attività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2.00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ruppi di lavoro</w:t>
            </w:r>
          </w:p>
          <w:p>
            <w:pPr>
              <w:pStyle w:val="Normal"/>
              <w:ind w:left="57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, Intercultura, H…)</w:t>
            </w:r>
          </w:p>
          <w:p>
            <w:pPr>
              <w:pStyle w:val="Normal"/>
              <w:ind w:left="57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6.00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ruppo di lavoro PTOF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esura documento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2+2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ruppo di lavoro DISAGIO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entazione scheda di rilevazione azioni inclusive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entazione cas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V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360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RE 2.00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solo docenti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ima verifica andamento scolastico.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Varie ed eventuali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ORE 1.00 </w:t>
            </w:r>
            <w:r>
              <w:rPr>
                <w:rFonts w:cs="Arial" w:ascii="Verdana" w:hAnsi="Verdana"/>
                <w:sz w:val="18"/>
                <w:szCs w:val="18"/>
              </w:rPr>
              <w:t>(con i genitori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sediamento rappresentanti;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ima verifica andamento scolastico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C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ORE 2,00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ruppi disciplinari: preparazione verifica I° Q. e definizione attività del II° Q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lloqui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Funzione docente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EN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ORE 2.00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ruppo funzionale di plesso (ODS)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e valutazione I° Q,  progetti in atto e gruppi di lavoro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0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ind w:left="340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ORE 1.00 </w:t>
            </w:r>
            <w:r>
              <w:rPr>
                <w:rFonts w:cs="Arial" w:ascii="Verdana" w:hAnsi="Verdana"/>
                <w:sz w:val="18"/>
                <w:szCs w:val="18"/>
              </w:rPr>
              <w:t>per classe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Scrutini I° Q.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didattico/educativa (Funzione docente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1.00</w:t>
            </w:r>
            <w:r>
              <w:rPr>
                <w:rFonts w:cs="Arial" w:ascii="Verdana" w:hAnsi="Verdana"/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entazione scuole ai futuri iscritti (DS e suoi collaboratori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2.00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ruppi di lavoro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PTOF, Intercultura, Disagio, H, continuità…)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intermedia e/o pianificazione attività II° Q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EB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U. ORE 2.00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e valutazione intermedia progetti, gruppi di lavoro, Funzioni Strumentali e organizzazion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ndamento iscrizioni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arie ed eventuali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ORE 1.00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e valutazione I° quadr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1.30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GLI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.S. disagio, H, intercultura e collaboratori dirigent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intermedia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R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ORE 2.00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lesso (INTERCLASS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ianificazione e coordinamento attività di plesso </w:t>
            </w:r>
          </w:p>
          <w:p>
            <w:pPr>
              <w:pStyle w:val="Normal"/>
              <w:snapToGrid w:val="false"/>
              <w:ind w:left="360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colloqui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PR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ORE 2.00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ruppi disciplinari classi parallele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parazione prove finali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dozione libri di testo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G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it-IT"/>
              </w:rPr>
              <w:t xml:space="preserve">U ORE 1.30 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libera adozione libri di testo primaria e secondaria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rie ed eventual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Heading1"/>
              <w:snapToGrid w:val="false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it-IT"/>
              </w:rPr>
              <w:t>O.D.S.  ORE 1.00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riteri ammissione classi successiv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e proposte futuro anno scolastico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1.00 (ASSEMBLEA)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Resoconto finale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alutazione progett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ORE 2.00</w:t>
            </w:r>
            <w:r>
              <w:rPr>
                <w:rFonts w:cs="Arial" w:ascii="Verdana" w:hAnsi="Verdana"/>
                <w:sz w:val="18"/>
                <w:szCs w:val="18"/>
              </w:rPr>
              <w:t>(solo docenti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dozione libri di test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alutazione finale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roposte futuro a.s.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ORE 1.00</w:t>
            </w:r>
            <w:r>
              <w:rPr>
                <w:rFonts w:cs="Arial" w:ascii="Verdana" w:hAnsi="Verdana"/>
                <w:sz w:val="18"/>
                <w:szCs w:val="18"/>
              </w:rPr>
              <w:t xml:space="preserve"> (con genitori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dem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40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1.30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GLI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.S. disagio, H, intercultura e collaboratori dirigent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final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oposte futuro anno scolastico</w:t>
            </w:r>
          </w:p>
          <w:p>
            <w:pPr>
              <w:pStyle w:val="Normal"/>
              <w:ind w:left="57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1.30</w:t>
            </w:r>
          </w:p>
          <w:p>
            <w:pPr>
              <w:pStyle w:val="Normal"/>
              <w:ind w:left="57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ruppi di lavoro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PTOF, Intercultura, Disagio, H, continuità…)</w:t>
            </w:r>
          </w:p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finale e proposte futuro anno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IU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U. ORE 1.30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e valutazione finale gruppi,  progetti, Funzioni Strumentali e organizzazione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oposte futuro a. s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arie ed eventuali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ORE 2.00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ruppo funzionale di plesso (ODS)</w:t>
            </w:r>
          </w:p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e valutazione finale gruppi,  progetti e organizzazione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it-IT"/>
              </w:rPr>
              <w:t>ORE 1.00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entazione scheda di valutazione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ORE 2.00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nsuntivo e proposte PD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oposte futuro a.s.</w:t>
            </w:r>
          </w:p>
          <w:p>
            <w:pPr>
              <w:pStyle w:val="Normal"/>
              <w:snapToGrid w:val="false"/>
              <w:ind w:right="7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re 4/5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ogetto continuità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de: scuola primaria Cerese/Bagnolo S. Vito/Borgofort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Formazione classi prime </w:t>
            </w:r>
          </w:p>
          <w:p>
            <w:pPr>
              <w:pStyle w:val="Normal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ind w:right="7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re 2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ogetto continuità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de: scuola primaria o   secondaria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36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onfronto classi prime (primaria/secondaria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2.00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nfronto classi prime (infanzia/primaria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ORE 1.00 </w:t>
            </w:r>
            <w:r>
              <w:rPr>
                <w:rFonts w:cs="Arial" w:ascii="Verdana" w:hAnsi="Verdana"/>
                <w:sz w:val="18"/>
                <w:szCs w:val="18"/>
              </w:rPr>
              <w:t>per classe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Scrutini II° Q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didattico/educativa (Funzione docente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mitato di valutazione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1.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.00/13.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00/5.0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.00/30.0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NB: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Verdana" w:hAnsi="Verdana"/>
          <w:sz w:val="18"/>
          <w:szCs w:val="18"/>
        </w:rPr>
        <w:t>Gli ordini del giorno sono indicativi;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le cadenze mensili possono subire variazioni;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l piano delle uscite completo di autorizzazioni firmate dai genitori deve pervenire all’ufficio inderogabilmente entro il 15 novembre;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 tutte le riunioni calendarizzate deve rimanere “traccia” nei documenti di team o plesso;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gli insegnanti di sostegno utilizzeranno le ore dei gruppi disciplinari per la presa in carico dei casi e per confrontarsi tra loro;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L’organizzazione degli incontri di TEAM verrà discussa nel 1° gruppo funzionale;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l responsabile di plesso potrà calendarizzare incontri di plesso in caso di necessità;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Le ore non utilizzate saranno impegnate per la formazione o l'aggiornamento obbligatorio sicurezza;</w:t>
      </w:r>
    </w:p>
    <w:p>
      <w:pPr>
        <w:pStyle w:val="Normal"/>
        <w:jc w:val="both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color w:val="FF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Borgo Virgilio, 01/09/2021</w:t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18"/>
          <w:szCs w:val="18"/>
        </w:rPr>
        <w:t xml:space="preserve">IL DIRIGENTE SCOLASTICO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>Lucia Barbieri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omic Sans MS" w:ascii="Comic Sans MS" w:hAnsi="Comic Sans MS"/>
        <w:sz w:val="18"/>
      </w:rPr>
      <w:t>Emesso da DS</w:t>
      <w:tab/>
      <w:tab/>
      <w:t xml:space="preserve"> </w:t>
      <w:tab/>
      <w:tab/>
      <w:tab/>
      <w:tab/>
      <w:t xml:space="preserve">Pagi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  <w:r>
      <w:rPr>
        <w:rFonts w:cs="Comic Sans MS" w:ascii="Comic Sans MS" w:hAnsi="Comic Sans MS"/>
        <w:sz w:val="18"/>
      </w:rPr>
      <w:t xml:space="preserve"> di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51510</wp:posOffset>
          </wp:positionH>
          <wp:positionV relativeFrom="paragraph">
            <wp:posOffset>-84455</wp:posOffset>
          </wp:positionV>
          <wp:extent cx="361315" cy="318770"/>
          <wp:effectExtent l="0" t="0" r="0" b="0"/>
          <wp:wrapTight wrapText="bothSides">
            <wp:wrapPolygon edited="0">
              <wp:start x="-13136" y="-4729"/>
              <wp:lineTo x="-13136" y="21164"/>
              <wp:lineTo x="38771" y="21164"/>
              <wp:lineTo x="38771" y="-4729"/>
              <wp:lineTo x="-13136" y="-472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4984" t="17988" r="3314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1315" cy="318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8241030</wp:posOffset>
          </wp:positionH>
          <wp:positionV relativeFrom="paragraph">
            <wp:posOffset>-84455</wp:posOffset>
          </wp:positionV>
          <wp:extent cx="361315" cy="318770"/>
          <wp:effectExtent l="0" t="0" r="0" b="0"/>
          <wp:wrapTight wrapText="bothSides">
            <wp:wrapPolygon edited="0">
              <wp:start x="-13136" y="-4729"/>
              <wp:lineTo x="-13136" y="21164"/>
              <wp:lineTo x="38771" y="21164"/>
              <wp:lineTo x="38771" y="-4729"/>
              <wp:lineTo x="-13136" y="-4729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984" t="17988" r="3314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1315" cy="318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</w:rPr>
      <w:t>Istituto Comprensivo di Borgo Virgilio - Mantov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97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40"/>
        </w:tabs>
        <w:ind w:left="397" w:hanging="34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Caratterepredefinitoparagrafo">
    <w:name w:val="Carattere predefinito paragrafo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Punti">
    <w:name w:val="Punti"/>
    <w:qFormat/>
    <w:rPr>
      <w:rFonts w:ascii="OpenSymbol;MS Mincho" w:hAnsi="OpenSymbol;MS Mincho" w:eastAsia="OpenSymbol;MS Mincho" w:cs="OpenSymbol;MS Mincho"/>
    </w:rPr>
  </w:style>
  <w:style w:type="character" w:styleId="Titolo1Carattere">
    <w:name w:val="Titolo 1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8:03:00Z</dcterms:created>
  <dc:creator>Dirigente</dc:creator>
  <dc:description/>
  <cp:keywords/>
  <dc:language>en-US</dc:language>
  <cp:lastModifiedBy>Utente Windows</cp:lastModifiedBy>
  <cp:lastPrinted>2019-08-08T11:43:00Z</cp:lastPrinted>
  <dcterms:modified xsi:type="dcterms:W3CDTF">2021-08-19T16:53:00Z</dcterms:modified>
  <cp:revision>7</cp:revision>
  <dc:subject/>
  <dc:title>I</dc:title>
</cp:coreProperties>
</file>