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jc w:val="center"/>
        <w:rPr>
          <w:color w:val="FF0000"/>
          <w:sz w:val="22"/>
        </w:rPr>
      </w:pPr>
      <w:r>
        <w:rPr/>
        <w:t>PROPOSTA PIANO ANNUALE ATTIVITÀ FUNZIONALI ALL’INSEGNAMENTO SCUOLA DELL’INFANZIA A. S. 2017/18</w:t>
      </w:r>
    </w:p>
    <w:p>
      <w:pPr>
        <w:pStyle w:val="Normal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tbl>
      <w:tblPr>
        <w:tblW w:w="14955" w:type="dxa"/>
        <w:jc w:val="left"/>
        <w:tblInd w:w="-3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3265"/>
        <w:gridCol w:w="2608"/>
        <w:gridCol w:w="2065"/>
        <w:gridCol w:w="3118"/>
        <w:gridCol w:w="3189"/>
      </w:tblGrid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FINO A 40 ORE Art. 29 3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FINO A 40 ORE Art. 29 3b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LTRO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SI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LLEGIO DOCENTI (per ordine di scuola O.D.S., unitario U.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RUPPI PLESSO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MBITI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SSEMBLEE COLLOQU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TERSEZIONE TECNICO /GENITORI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GRUPPI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</w:rPr>
              <w:t>SETT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U. ORE 1.30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pprovazione verbale 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icazioni del DS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ina collaboratori del DS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iteri assegnazione docenti a sezioni e  classi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ano Attività di Settembre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ano aggiornamento: proposte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libera quadrimestri…;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tto di indirizzo del DS. Per il PTOF. 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AV, PDM</w:t>
            </w:r>
          </w:p>
          <w:p>
            <w:pPr>
              <w:pStyle w:val="Heading1"/>
              <w:numPr>
                <w:ilvl w:val="0"/>
                <w:numId w:val="23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sentazione delle proposte da discutere in sede di Collegio Docenti ODS</w:t>
            </w:r>
          </w:p>
          <w:p>
            <w:pPr>
              <w:pStyle w:val="Heading1"/>
              <w:ind w:left="432" w:hanging="43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DS. ORE 1.30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22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posta FS, incarichi di plesso, gruppi di lavoro, organigramma, calendario di settembre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RE 3.30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finizione degli obiettivi, dei tempi e delle modalità di verifica prevista per i Progetti comuni e confronto modalità di lavoro (vd Nuove Indicazioni Nazionali del 2012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Calibri" w:ascii="Calibri" w:hAnsi="Calibri"/>
              </w:rPr>
              <w:t>Allestimento aule</w:t>
            </w:r>
            <w:r>
              <w:rPr>
                <w:rFonts w:cs="Arial" w:ascii="Arial" w:hAnsi="Arial"/>
                <w:sz w:val="22"/>
              </w:rPr>
              <w:t xml:space="preserve">.  </w:t>
            </w:r>
          </w:p>
          <w:p>
            <w:pPr>
              <w:pStyle w:val="Normal"/>
              <w:ind w:left="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RE 2.00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programmazione didattica annuale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RE 2.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b/>
                <w:sz w:val="22"/>
              </w:rPr>
              <w:t>solo docenti di sostegno 40 ore</w:t>
            </w:r>
            <w:r>
              <w:rPr>
                <w:rFonts w:cs="Arial" w:ascii="Arial" w:hAnsi="Arial"/>
                <w:sz w:val="22"/>
              </w:rPr>
              <w:t>)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Gruppo H: presa in carico dei casi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RE 3.00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Colloqui individuali (per i 3 anni a settembre, per i 4 a richiesta e per i 5 a maggio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RE 1.00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sura orario da far pervenire subito all’ufficio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Progetto accoglienza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RE 2.30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esura piano annuale attività POF (uscite, attività varie)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Calibri" w:ascii="Calibri" w:hAnsi="Calibri"/>
              </w:rPr>
              <w:t>Programmazione didattica annuale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RE 1.30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emblea per presentazione progetto educativo generale e organizzazion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(per i 3, 4 e 5 ann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RE 1.3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contro docenti cl. 1^ primaria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ti sicurezz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unione con RSP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ianificazione attività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(F.I.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6.0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pi di lavoro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color w:val="800000"/>
              </w:rPr>
            </w:pPr>
            <w:r>
              <w:rPr/>
              <w:t>Revisione regolamenti e moduli</w:t>
            </w:r>
          </w:p>
          <w:p>
            <w:pPr>
              <w:pStyle w:val="Normal"/>
              <w:rPr>
                <w:rFonts w:ascii="Arial" w:hAnsi="Arial" w:cs="Arial"/>
                <w:color w:val="800000"/>
                <w:sz w:val="22"/>
              </w:rPr>
            </w:pPr>
            <w:r>
              <w:rPr>
                <w:rFonts w:cs="Arial" w:ascii="Arial" w:hAnsi="Arial"/>
                <w:color w:val="8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</w:rPr>
              <w:t>OTT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. ORE 2.00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Delibera PTOF anno in corso con piano uscite e visite guidate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osta Fondo d’Istituto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ffin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RE 2.00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Programmazione didattica e stesura contratto formativ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E 2.30 total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uppo funzionale di pless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alisi punti del CDU e Organizz. visite guidate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b/>
                <w:sz w:val="22"/>
              </w:rPr>
              <w:t>ORE 2.00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ifica accoglienza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anificazione e coordinamento attività di plesso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sura contratto formativo.</w:t>
            </w:r>
            <w:r>
              <w:rPr>
                <w:rFonts w:cs="Arial" w:ascii="Arial" w:hAnsi="Arial"/>
                <w:b/>
                <w:sz w:val="22"/>
              </w:rPr>
              <w:t xml:space="preserve"> ORE 1.30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azione Contratto Formativo;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zione  rappresentanti di sezione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E 1.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GL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.S. disagio, H, intercultura e collaboratori dirigente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anificazione attivit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E 2.00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uppi di lavor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tercultura, H…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6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po di lavoro PTOF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tesura document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2+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po di lavoro DISAGIO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Fonts w:cs="Arial" w:ascii="Arial" w:hAnsi="Arial"/>
              </w:rPr>
              <w:t>Presentazione scheda di rilevazione azioni inclusive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Presentazione casi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RE 2.00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grammazione didattic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RE 1.30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ma verifica andamento scolastico e organizzazione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ORE 1.00</w:t>
            </w:r>
            <w:r>
              <w:rPr>
                <w:rFonts w:cs="Arial" w:ascii="Arial" w:hAnsi="Arial"/>
                <w:sz w:val="22"/>
              </w:rPr>
              <w:t xml:space="preserve"> (con i genitori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ediamento rappresentanti;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ma verifica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</w:rPr>
              <w:t>DIC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N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RE 2.00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grammazione didattica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RE 1.00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zione scuole ai futuri iscritti (DS e suoi collaborator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E 2.00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uppi di lavor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TOF, Intercultura, Disagio, H, continuità…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ifica intermedia e/o pianificazione attività II° Q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</w:rPr>
              <w:t>FEB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U. ORE 2.00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 e valutazione intermedia progetti, gruppi di lavoro, Funzioni Strumentali e organizzazion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amento iscrizioni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Varie ed eventuali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RE 2.00</w:t>
            </w:r>
            <w:r>
              <w:rPr>
                <w:rFonts w:cs="Arial" w:ascii="Arial" w:hAnsi="Arial"/>
                <w:sz w:val="22"/>
                <w:szCs w:val="22"/>
              </w:rPr>
              <w:t xml:space="preserve"> a plessi uniti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erifica didattico/educativa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media, progetti in atto e gruppi di lavoro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ifica I° Q e programmazione II°Q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RE 1.30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ifica e valutazione intermedia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Varie ed eventual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ORE 1.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GLI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.S. disagio, H, intercultura e collaboratori dirigent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Cs w:val="22"/>
              </w:rPr>
              <w:t>Verifica intermedia</w:t>
            </w:r>
          </w:p>
        </w:tc>
      </w:tr>
      <w:tr>
        <w:trPr>
          <w:trHeight w:val="11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RE 2.00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rdinamento attività di plesso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R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G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>
                <w:b/>
                <w:sz w:val="20"/>
              </w:rPr>
              <w:t xml:space="preserve">U ORE 1.30 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Delibera adozione libri di testo primaria e secondaria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Varie ed eventua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RE 2.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grammazione Didattica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RE 1.3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ifica e valutazione final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Proposte futuro a.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</w:rPr>
              <w:t>ORE 1.30</w:t>
            </w:r>
            <w:r>
              <w:rPr>
                <w:rFonts w:cs="Arial" w:ascii="Arial" w:hAnsi="Arial"/>
                <w:sz w:val="22"/>
              </w:rPr>
              <w:t xml:space="preserve"> (solo docenti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ifica II°Q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ORE 1.00</w:t>
            </w:r>
            <w:r>
              <w:rPr>
                <w:rFonts w:cs="Arial" w:ascii="Arial" w:hAnsi="Arial"/>
                <w:sz w:val="22"/>
              </w:rPr>
              <w:t xml:space="preserve"> (con genitori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ifica  II°Q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ORE 1.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GLI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.S. disagio, H, intercultura e collaboratori dirigente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erifica finale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Proposte futuro anno scolastic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>ORE 1.30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Gruppi di lavor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TOF, Intercultura, Disagio, H, continuità…)</w:t>
            </w:r>
          </w:p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ifica finale e proposte futuro ann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</w:rPr>
              <w:t>GIU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U. ORE 1.30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 e valutazione finale gruppi,  progetti, Funzioni Strumentali e organizzazione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ste futuro a. s.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</w:rPr>
              <w:t>Varie ed eventuali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RE 2.00</w:t>
            </w:r>
            <w:r>
              <w:rPr>
                <w:rFonts w:cs="Arial" w:ascii="Arial" w:hAnsi="Arial"/>
                <w:sz w:val="22"/>
                <w:szCs w:val="22"/>
              </w:rPr>
              <w:t xml:space="preserve"> a plessi uniti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ifica didattico/educativa II° Q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4.00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getto continuità : Formazione classi prim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(Infanzia/primaria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mitato di valutazio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10.00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.0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B: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i ordini del giorno sono indicativi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cadenze mensili possono subire variazioni anche perché molte sono a cavallo tra due mesi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 tutte le riunioni calendarizzate deve rimanere “traccia” nei documenti di sezione o plesso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Le ore non utilizzate saranno impegnate per la formazione o l'aggiornamento obbligatorio sicurezza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rFonts w:cs="Arial" w:ascii="Arial" w:hAnsi="Arial"/>
          <w:sz w:val="22"/>
        </w:rPr>
        <w:t>Bagnolo, 1/09/2017</w:t>
      </w:r>
    </w:p>
    <w:p>
      <w:pPr>
        <w:pStyle w:val="Heading3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IL DIRIGENTE SCOLASTICO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Monotype Corsiva" w:ascii="Monotype Corsiva" w:hAnsi="Monotype Corsiva"/>
          <w:sz w:val="28"/>
          <w:szCs w:val="28"/>
        </w:rPr>
        <w:t xml:space="preserve">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mic Sans MS" w:hAnsi="Comic Sans MS" w:cs="Comic Sans MS"/>
        <w:sz w:val="18"/>
      </w:rPr>
    </w:pPr>
    <w:r>
      <w:rPr>
        <w:rFonts w:cs="Comic Sans MS" w:ascii="Comic Sans MS" w:hAnsi="Comic Sans MS"/>
        <w:sz w:val="18"/>
      </w:rPr>
      <w:t>Emesso da DS</w:t>
      <w:tab/>
      <w:tab/>
      <w:t xml:space="preserve"> </w:t>
      <w:tab/>
      <w:tab/>
      <w:tab/>
      <w:tab/>
      <w:t>Pagina  di 3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907905</wp:posOffset>
              </wp:positionH>
              <wp:positionV relativeFrom="paragraph">
                <wp:posOffset>635</wp:posOffset>
              </wp:positionV>
              <wp:extent cx="59690" cy="1422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2pt;mso-wrap-distance-left:0pt;mso-wrap-distance-right:0pt;mso-wrap-distance-top:0pt;mso-wrap-distance-bottom:0pt;margin-top:0.05pt;mso-position-vertical-relative:text;margin-left:78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51510</wp:posOffset>
          </wp:positionH>
          <wp:positionV relativeFrom="paragraph">
            <wp:posOffset>-84455</wp:posOffset>
          </wp:positionV>
          <wp:extent cx="361315" cy="318770"/>
          <wp:effectExtent l="0" t="0" r="0" b="0"/>
          <wp:wrapTight wrapText="bothSides">
            <wp:wrapPolygon edited="0">
              <wp:start x="-13136" y="-4729"/>
              <wp:lineTo x="-13136" y="21164"/>
              <wp:lineTo x="38771" y="21164"/>
              <wp:lineTo x="38771" y="-4729"/>
              <wp:lineTo x="-13136" y="-472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4984" t="17988" r="3314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1315" cy="318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8241030</wp:posOffset>
          </wp:positionH>
          <wp:positionV relativeFrom="paragraph">
            <wp:posOffset>-84455</wp:posOffset>
          </wp:positionV>
          <wp:extent cx="361315" cy="318770"/>
          <wp:effectExtent l="0" t="0" r="0" b="0"/>
          <wp:wrapTight wrapText="bothSides">
            <wp:wrapPolygon edited="0">
              <wp:start x="-13136" y="-4729"/>
              <wp:lineTo x="-13136" y="21164"/>
              <wp:lineTo x="38771" y="21164"/>
              <wp:lineTo x="38771" y="-4729"/>
              <wp:lineTo x="-13136" y="-4729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984" t="17988" r="3314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1315" cy="318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</w:rPr>
      <w:t>Istituto Comprensivo di Bagnolo San Vito - Mantov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40"/>
        </w:tabs>
        <w:ind w:left="397" w:hanging="34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Wingdings"/>
    </w:rPr>
  </w:style>
  <w:style w:type="character" w:styleId="WW8Num13z0">
    <w:name w:val="WW8Num13z0"/>
    <w:qFormat/>
    <w:rPr>
      <w:rFonts w:ascii="Wingdings" w:hAnsi="Wingdings" w:cs="Symbol"/>
    </w:rPr>
  </w:style>
  <w:style w:type="character" w:styleId="WW8Num14z0">
    <w:name w:val="WW8Num14z0"/>
    <w:qFormat/>
    <w:rPr>
      <w:rFonts w:ascii="Times New Roman" w:hAnsi="Times New Roman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Wingdings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Caratterepredefinitoparagrafo2">
    <w:name w:val="Carattere predefinito paragrafo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5:07:00Z</dcterms:created>
  <dc:creator>Dirigente</dc:creator>
  <dc:description/>
  <cp:keywords/>
  <dc:language>en-US</dc:language>
  <cp:lastModifiedBy>Lucia Barbieri</cp:lastModifiedBy>
  <cp:lastPrinted>2014-08-30T10:18:00Z</cp:lastPrinted>
  <dcterms:modified xsi:type="dcterms:W3CDTF">2017-08-29T07:31:00Z</dcterms:modified>
  <cp:revision>11</cp:revision>
  <dc:subject/>
  <dc:title>I</dc:title>
</cp:coreProperties>
</file>