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sz w:val="20"/>
        </w:rPr>
      </w:pPr>
      <w:r>
        <w:rPr>
          <w:b/>
          <w:sz w:val="20"/>
        </w:rPr>
        <w:t>PROPOSTA PIANO ANNUALE ATTIVITÀ FUNZIONALI ALL’INSEGNAMENTO  SCUOLA SECONDARIA DI 1° GRADO A. S. 2017-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41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49"/>
        <w:gridCol w:w="2679"/>
        <w:gridCol w:w="2563"/>
        <w:gridCol w:w="3375"/>
        <w:gridCol w:w="232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ORE Art. 29 3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40 ORE Art. 29 3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I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EGIO DOCENTI (per ordine di scuola O.D.S., unitario U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RUPPI FUNZIONALI, DI PLESSO O DISCIPLINAR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MBLEE COLLOQUI GENERALI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GLI DI CLASSE/ C.d.C  GENITOR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SETT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cazioni del DS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V, PDM</w:t>
            </w:r>
          </w:p>
          <w:p>
            <w:pPr>
              <w:pStyle w:val="Heading1"/>
              <w:numPr>
                <w:ilvl w:val="0"/>
                <w:numId w:val="2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lle proposte da discutere in sede di Collegio Docenti ODS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S. ORE 1.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FUNZIONAL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340" w:hanging="3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zazione accoglienza nel plesso e organizzazione tempo prolungato/ music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zioni laboratori opzionali e non, attività sportive, esigenze varie ai fini della stesura dell’orar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30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Arial" w:hAnsi="Arial"/>
              </w:rPr>
              <w:t xml:space="preserve">GRUPPI DISCIPLINARI/DIPARTIMENTI: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zione didattica annuale per competenz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Definizione delle prove di ingresso: italiano, matematica, lingua straniera per ogni classe</w:t>
            </w:r>
            <w:r>
              <w:rPr>
                <w:rFonts w:cs="Arial" w:ascii="Arial" w:hAnsi="Arial"/>
                <w:b/>
                <w:bCs/>
              </w:rPr>
              <w:t xml:space="preserve"> ORE 2.00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H: presa in carico dei casi (solo docenti di sostegno)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0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zione opzioni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Colloquio individuale per genitori classi prim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ORE 2.00/4.00</w:t>
            </w:r>
            <w:r>
              <w:rPr>
                <w:rFonts w:cs="Arial" w:ascii="Arial" w:hAnsi="Arial"/>
              </w:rPr>
              <w:t xml:space="preserve"> (a classi paralle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zione alunni (classi prim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sura piano annuale attività: laboratori, visite guidate e viaggi d’istruzione, ampliamento dell’offerta formati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i di intervento mirato su eventuali  casi già no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zione educativa:  obiettivo da tener monitorato e specificare le modalità di monitoragg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zazione orario opzionale (Bagnolo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rganizzazione accoglienza. </w:t>
            </w:r>
            <w:r>
              <w:rPr>
                <w:rFonts w:cs="Arial" w:ascii="Arial" w:hAnsi="Arial"/>
              </w:rPr>
              <w:t>(2  h le prime e 1h le seconde e terze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i sicurez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e con RSP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ianificazione attività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F.I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3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di lavor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color w:val="800000"/>
              </w:rPr>
            </w:pPr>
            <w:r>
              <w:rPr/>
              <w:t>Revisione regolamenti e modu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1.30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registro elettronico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 tot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punti del CDU e Organizz. visite guidate e viaggi d’istru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1.00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esentazione del Piano annuale/ contratto formativo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zione rappresentanti di class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RE 1.30/9.00/12.00/</w:t>
            </w:r>
            <w:r>
              <w:rPr>
                <w:rFonts w:cs="Arial" w:ascii="Arial" w:hAnsi="Arial"/>
                <w:sz w:val="18"/>
                <w:szCs w:val="18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accoglienza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zione iniziale individuale e globale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i aggiustamenti del Piano annuale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ura del Piano annuale da consegnare ai genitori con le notizie organizzativo/ didattiche, visite e viaggi d’istruzione, ecc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PTOF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esura docu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+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cas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ORE 1.45/10.30/14.00</w:t>
            </w:r>
            <w:r>
              <w:rPr>
                <w:sz w:val="20"/>
              </w:rPr>
              <w:t xml:space="preserve"> (a classi divise 1.00 solo docenti e 0.30 con genitori su prime e seconde- 1.15 + 0.30 le terz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I° bimestr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casi problematici e relativi progetti d’intervento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lio orientativo cl 3^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d. rappresentanti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 verifica andamento scolastico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DIC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qui individuali generali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consiglio orientativo cl II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E 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ruppi disciplinari</w:t>
            </w:r>
            <w:r>
              <w:rPr>
                <w:rFonts w:cs="Arial" w:ascii="Arial" w:hAnsi="Arial"/>
              </w:rPr>
              <w:t>: verifica I q. e programmazione II q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punti C.d.U febbrai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° Q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00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FEB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2.0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amento iscrizioni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ORE 1.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° Quadrimestre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sched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Verifica intermedia</w:t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0"/>
              </w:rPr>
              <w:t>ORE 1.30/9.00/12.00</w:t>
            </w:r>
            <w:r>
              <w:rPr>
                <w:sz w:val="20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III° bimestr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acia interventi individualizzati mirati al recupero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i proposte di ripetenza e relativi intervent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di avanzamento di progetti e visite guidat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qui individuali genera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E 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MAG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sz w:val="20"/>
              </w:rPr>
              <w:t xml:space="preserve">U ORE 1.30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Varie ed even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szCs w:val="24"/>
              </w:rPr>
              <w:t>O.D.S.  ORE 1.3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ammissione classi successive/ esam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posta criteri d‘esa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rifica e proposte futuro anno scolastic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uppi disciplinari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. libri testo 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esami o prove finali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ORE 1.30/9.00</w:t>
            </w:r>
            <w:r>
              <w:rPr>
                <w:rFonts w:cs="Arial" w:ascii="Arial" w:hAnsi="Arial"/>
              </w:rPr>
              <w:t xml:space="preserve"> (a classi divise 1.00 solo docenti e 0.30 con genitor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finale P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ifica final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GIU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1.3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 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rie ed eventual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punti C.d.U giug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ORE 1.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 e valutazione fin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documento di valutazione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lassi prime (primaria/secondar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I° Q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itato di valuta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e </w:t>
            </w:r>
            <w:r>
              <w:rPr>
                <w:rFonts w:cs="Arial" w:ascii="Arial" w:hAnsi="Arial"/>
                <w:szCs w:val="22"/>
              </w:rPr>
              <w:t>11.30</w:t>
            </w:r>
            <w:r>
              <w:rPr>
                <w:rFonts w:cs="Arial" w:ascii="Arial" w:hAnsi="Arial"/>
                <w:color w:val="FF0000"/>
              </w:rPr>
              <w:t xml:space="preserve">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Ore 13.30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10.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Fino a ore 40 (da 7.15 a 41.30 a 51.00) 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B: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ordini del giorno sono indicativi e le cadenze mensili possono subire variazioni anche perché molte scadenze sono a cavallo tra due mesi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il piano delle uscite completo di autorizzazioni firmate dai genitori deve pervenire all’ufficio inderogabilmente entro il 15 novembre. Si ricorda che abbiamo 30 biciclett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tutte le riunioni calendarizzate deve rimanere “traccia” nei documenti di classe o plesso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insegnanti di sostegno utilizzeranno le ore dei gruppi disciplinari per la presa in carico dei casi in settembre e per confrontarsi tra loro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* le ore sono diversificate in base al numero di classi per insegnante; è necessario individuare subito a quali C.dC non interverranno gli insegnanti coinvolti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e ore non utilizzate saranno impegnate per la formazione o l'aggiornamento obbligatorio sicurezz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Bagnolo S.Vito 1 settembre 2017                                                                                               IL DIRIGENTE SCOLASTICO </w:t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33:00Z</dcterms:created>
  <dc:creator>I.C. Bagnolo  San Vito</dc:creator>
  <dc:description/>
  <cp:keywords/>
  <dc:language>en-US</dc:language>
  <cp:lastModifiedBy>Lucia Barbieri</cp:lastModifiedBy>
  <cp:lastPrinted>2014-08-30T09:54:00Z</cp:lastPrinted>
  <dcterms:modified xsi:type="dcterms:W3CDTF">2017-08-29T07:43:00Z</dcterms:modified>
  <cp:revision>8</cp:revision>
  <dc:subject/>
  <dc:title>PIANO ANNUALE ATTIVITÀ FUNZIONALI ALL’INSEGNAMENTO  SCUOLA SECONDARIA DI 1° GRADO A</dc:title>
</cp:coreProperties>
</file>