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jc w:val="center"/>
        <w:rPr>
          <w:color w:val="FF0000"/>
          <w:sz w:val="20"/>
        </w:rPr>
      </w:pPr>
      <w:r>
        <w:rPr>
          <w:sz w:val="20"/>
        </w:rPr>
        <w:t>PROPOSTA PIANO ANNUALE ATTIVITÀ FUNZIONALI ALL’INSEGNAMENTO SCUOLA PRIMARIA A. S. 2017-18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tbl>
      <w:tblPr>
        <w:tblW w:w="14955" w:type="dxa"/>
        <w:jc w:val="left"/>
        <w:tblInd w:w="-3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93"/>
        <w:gridCol w:w="2987"/>
        <w:gridCol w:w="2403"/>
        <w:gridCol w:w="2822"/>
        <w:gridCol w:w="2599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O A 40 ORE Art. 29 3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O A 40 ORE Art. 29 3b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R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S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LEGIO DOCENTI (per ordine di scuola O.D.S., unitario U.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PI FUNZIONALI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MBLEE GENITORI E INF. QUADR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CLASSE TECNICO/ GENITORI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SETT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U. ORE 1.30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pprovazione verbale 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icazioni del DS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ina collaboratori del DS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iteri assegnazione docenti a sezioni e  classi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ano Attività di Settembre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ano aggiornamento: proposte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libera quadrimestri…;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o di indirizzo del DS. Per il PTOF. 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AV, PDM</w:t>
            </w:r>
          </w:p>
          <w:p>
            <w:pPr>
              <w:pStyle w:val="Heading1"/>
              <w:numPr>
                <w:ilvl w:val="0"/>
                <w:numId w:val="24"/>
              </w:numPr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Presentazione delle proposte da discutere in sede di Collegio Docenti ODS</w:t>
            </w:r>
          </w:p>
          <w:p>
            <w:pPr>
              <w:pStyle w:val="Heading1"/>
              <w:ind w:left="432" w:hanging="432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it-IT"/>
              </w:rPr>
              <w:t>ODS. ORE 1.30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ta FS, incarichi di plesso, gruppi di lavoro, organigramma, calendario di settembre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4.00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DDIPARTIMENTI/GRUPPI DISCIPLINARI: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ogrammazione didattica annuale per competenz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Definizione eventuali prove di ingresso.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RE 2.0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Gruppo H: presa in carico dei casi (solo docenti di sostegno). Ore 1.00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rogetto continuità: presentazioni alunni I° secondaria nei Cdc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360" w:hanging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RE 1.0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entazione linee generali della Scuola e del Prog. Educativo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entazione organizzazione oraria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classi 1^)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ORE 3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utIlizzo ore programmazione team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olloqui individuali per le classi prime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ORE 4.00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rganizzazione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esura progetto e organizzazione accoglienz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tesura piano annuale attività: visite guidate e viaggi d’istruzione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getti di intervento mirato sui casi già noti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RE 4.00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lestimento au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grammazione educativa di class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.30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docenti classi 1^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 xml:space="preserve">incontro docenti infanzia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.30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docenti classi ex classi 5^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 xml:space="preserve">incontro docenti secondari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RE 1.30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zione registro elettronic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ti sicurezz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unione con RSP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ianificazione attività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(F.I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6.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pi di lavoro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color w:val="800000"/>
              </w:rPr>
            </w:pPr>
            <w:r>
              <w:rPr/>
              <w:t>Revisione regolamenti e moduli</w:t>
            </w:r>
          </w:p>
          <w:p>
            <w:pPr>
              <w:pStyle w:val="Normal"/>
              <w:rPr>
                <w:rFonts w:ascii="Verdana" w:hAnsi="Verdana" w:cs="Arial"/>
                <w:color w:val="800000"/>
                <w:sz w:val="18"/>
                <w:szCs w:val="18"/>
              </w:rPr>
            </w:pPr>
            <w:r>
              <w:rPr>
                <w:rFonts w:cs="Arial" w:ascii="Verdana" w:hAnsi="Verdana"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T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. ORE 2.00</w:t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Delibera PTOF anno in corso con piano uscite e visite guidate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sta Fondo d’Istituto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ffin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2.00 total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ppo funzionale di plesso (ODS)</w:t>
            </w:r>
          </w:p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si punti del CDU e Organizz. visite guidate e viaggi d’istruzio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RE 1.00 (ASSEMBLEA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 w:ascii="Arial" w:hAnsi="Arial"/>
              </w:rPr>
              <w:t>Presentazione Piano Annuale/ contratto formativo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</w:rPr>
              <w:t>Elezione  rappresentanti di class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E 1.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L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S. disagio, H, intercultura e collaboratori dirigent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nificazione attivit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2.00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, Intercultura, H…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6.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po di lavoro PTOF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tesura docu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2+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po di lavoro DISAGIO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rFonts w:cs="Arial" w:ascii="Arial" w:hAnsi="Arial"/>
              </w:rPr>
              <w:t>Presentazione scheda di rilevazione azioni inclusiv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zione cas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bCs/>
                <w:sz w:val="20"/>
              </w:rPr>
              <w:t>ORE 2.00</w:t>
            </w:r>
            <w:r>
              <w:rPr>
                <w:sz w:val="20"/>
              </w:rPr>
              <w:t xml:space="preserve"> (solo docent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rima verifica andamento scolastico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rie ed eventual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RE 1.00 </w:t>
            </w:r>
            <w:r>
              <w:rPr>
                <w:rFonts w:cs="Arial" w:ascii="Arial" w:hAnsi="Arial"/>
              </w:rPr>
              <w:t>(con i genitori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diamento rappresentanti;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 verifica andamento scolastico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DIC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ORE 2,00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gruppi disciplinari: preparazione verifica I° Q. e definizione attività del II° Q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RE 2.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Plesso (INTERCLASS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Pianificazione e coordinamento attività di plesso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loqui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unzione docente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RE 2.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ppo funzionale di plesso (ODS)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e valutazione I° Q,  progetti in atto e gruppi di lavoro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ind w:left="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RE 1.00 </w:t>
            </w:r>
            <w:r>
              <w:rPr>
                <w:rFonts w:cs="Arial" w:ascii="Arial" w:hAnsi="Arial"/>
              </w:rPr>
              <w:t>per classe</w:t>
            </w:r>
            <w:r>
              <w:rPr>
                <w:rFonts w:cs="Arial" w:ascii="Arial" w:hAnsi="Arial"/>
                <w:b/>
              </w:rPr>
              <w:t xml:space="preserve"> Scrutini I° Q.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didattico/educativa (Funzione docente)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E 1.00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zione scuole ai futuri iscritti (DS e suoi collaborator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2.00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TOF, Intercultura, Disagio, H, continuità…)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Verifica intermedia e/o pianificazione attività II° Q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FEB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U. ORE 2.00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e valutazione intermedia progetti, gruppi di lavoro, Funzioni Strumentali e organizzazion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amento iscrizioni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e ed eventuali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RE 1.00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e valutazione I° quadr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Consegna sched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RE 2.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Plesso (INTERCLASS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Pianificazione e coordinamento attività di plesso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ORE 1.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GLI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.S. disagio, H, intercultura e collaboratori dirigent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Verifica intermedia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RE 2.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pi disciplinari classi parallele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zione prove finali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adozione libri di testo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RE 2.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Plesso (INTERCLASS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Pianificazione e coordinamento attività di plesso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lloqui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MAG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  <w:t xml:space="preserve">U ORE 1.30 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Delibera adozione libri di testo primaria e secondaria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Varie ed eventu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snapToGrid w:val="false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4"/>
                <w:lang w:val="it-IT"/>
              </w:rPr>
              <w:t>O.D.S.  ORE 1.00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i ammissione classi successiv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Verifica e proposte futuro anno scolastico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ORE 2.00</w:t>
            </w:r>
            <w:r>
              <w:rPr>
                <w:rFonts w:cs="Arial" w:ascii="Arial" w:hAnsi="Arial"/>
              </w:rPr>
              <w:t>(solo docenti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zione libri di tes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azione finale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roposte futuro a.s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ORE 1.00</w:t>
            </w:r>
            <w:r>
              <w:rPr>
                <w:rFonts w:cs="Arial" w:ascii="Arial" w:hAnsi="Arial"/>
              </w:rPr>
              <w:t xml:space="preserve"> (con genitori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</w:rPr>
              <w:t>Id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1.00 (ASSEMBLEA)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oconto finale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azione proget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2"/>
              </w:rPr>
            </w:r>
          </w:p>
          <w:p>
            <w:pPr>
              <w:pStyle w:val="Normal"/>
              <w:ind w:left="3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ORE 1.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GLI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.S. disagio, H, intercultura e collaboratori dirigent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erifica final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roposte futuro anno scolastic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ORE 1.30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Gruppi di lavor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TOF, Intercultura, Disagio, H, continuità…)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fica finale e proposte futuro anno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GIU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U. ORE 1.30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e valutazione finale gruppi,  progetti, Funzioni Strumentali e organizzazione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ste futuro a. 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Varie ed eventuali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2.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ppo funzionale di plesso (ODS)</w:t>
            </w:r>
          </w:p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e valutazione finale gruppi,  progetti e organizzazion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lang w:val="it-IT"/>
              </w:rPr>
              <w:t>ORE 1.0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e valutazione finale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ste futuro a.s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Consegna documento di valutazione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2.00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ntivo e proposte PD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ste futuro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4.0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Formazione classi prime (primaria/secondaria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4.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zione classi prime (infanzia/primaria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RE 1.00 </w:t>
            </w:r>
            <w:r>
              <w:rPr>
                <w:rFonts w:cs="Arial" w:ascii="Arial" w:hAnsi="Arial"/>
              </w:rPr>
              <w:t>per classe</w:t>
            </w:r>
            <w:r>
              <w:rPr>
                <w:rFonts w:cs="Arial" w:ascii="Arial" w:hAnsi="Arial"/>
                <w:b/>
              </w:rPr>
              <w:t xml:space="preserve"> Scrutini II° Q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didattico/educativa (Funzione docente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mitato di valutazione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1.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.0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30/35.3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B: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li ordini del giorno sono indicativi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cadenze mensili possono subire variazioni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>il piano delle uscite completo di autorizzazioni firmate dai genitori deve pervenire all’ufficio inderogabilmente entro il 15 novembre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tutte le riunioni calendarizzate deve rimanere “traccia” nei documenti di team o plesso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li insegnanti di sostegno utilizzeranno le ore dei gruppi disciplinari per la presa in carico dei casi in settembre e per confrontarsi tra loro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L’organizzazione degli incontri di TEAM verrà discussa nel 1° gruppo funzionale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Le ore non utilizzate saranno impegnate per la formazione o l'aggiornamento obbligatorio sicurezza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Bagnolo, 01/09/2017</w:t>
        <w:tab/>
        <w:tab/>
        <w:tab/>
        <w:tab/>
        <w:tab/>
        <w:tab/>
        <w:tab/>
        <w:tab/>
        <w:tab/>
      </w:r>
      <w:r>
        <w:rPr/>
        <w:t xml:space="preserve">IL DIRIGENTE SCOLASTICO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z w:val="18"/>
      </w:rPr>
      <w:t>Emesso da DS</w:t>
      <w:tab/>
      <w:tab/>
      <w:t xml:space="preserve"> </w:t>
      <w:tab/>
      <w:tab/>
      <w:tab/>
      <w:tab/>
      <w:t xml:space="preserve">Pa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rFonts w:cs="Comic Sans MS" w:ascii="Comic Sans MS" w:hAnsi="Comic Sans MS"/>
        <w:sz w:val="18"/>
      </w:rPr>
      <w:t xml:space="preserve"> di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51510</wp:posOffset>
          </wp:positionH>
          <wp:positionV relativeFrom="paragraph">
            <wp:posOffset>-84455</wp:posOffset>
          </wp:positionV>
          <wp:extent cx="361315" cy="318770"/>
          <wp:effectExtent l="0" t="0" r="0" b="0"/>
          <wp:wrapTight wrapText="bothSides">
            <wp:wrapPolygon edited="0">
              <wp:start x="-13136" y="-4729"/>
              <wp:lineTo x="-13136" y="21164"/>
              <wp:lineTo x="38771" y="21164"/>
              <wp:lineTo x="38771" y="-4729"/>
              <wp:lineTo x="-13136" y="-472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984" t="17988" r="3314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1315" cy="318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241030</wp:posOffset>
          </wp:positionH>
          <wp:positionV relativeFrom="paragraph">
            <wp:posOffset>-84455</wp:posOffset>
          </wp:positionV>
          <wp:extent cx="361315" cy="318770"/>
          <wp:effectExtent l="0" t="0" r="0" b="0"/>
          <wp:wrapTight wrapText="bothSides">
            <wp:wrapPolygon edited="0">
              <wp:start x="-13136" y="-4729"/>
              <wp:lineTo x="-13136" y="21164"/>
              <wp:lineTo x="38771" y="21164"/>
              <wp:lineTo x="38771" y="-4729"/>
              <wp:lineTo x="-13136" y="-4729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84" t="17988" r="3314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1315" cy="318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</w:rPr>
      <w:t>Istituto Comprensivo di Bagnolo San Vito - Mantov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97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40"/>
        </w:tabs>
        <w:ind w:left="397" w:hanging="34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Caratterepredefinitoparagrafo">
    <w:name w:val="Carattere predefinito paragrafo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Titolo1Carattere">
    <w:name w:val="Titolo 1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5:55:00Z</dcterms:created>
  <dc:creator>Dirigente</dc:creator>
  <dc:description/>
  <cp:keywords/>
  <dc:language>en-US</dc:language>
  <cp:lastModifiedBy>Lucia Barbieri</cp:lastModifiedBy>
  <cp:lastPrinted>2014-08-30T10:06:00Z</cp:lastPrinted>
  <dcterms:modified xsi:type="dcterms:W3CDTF">2017-08-29T07:32:00Z</dcterms:modified>
  <cp:revision>11</cp:revision>
  <dc:subject/>
  <dc:title>I</dc:title>
</cp:coreProperties>
</file>