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847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19475404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  <w:lang w:val="it-IT"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lang w:val="it-IT" w:eastAsia="it-IT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lang w:val="it-IT" w:eastAsia="it-IT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val="it-IT" w:eastAsia="it-IT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val="it-IT"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lang w:val="it-IT" w:eastAsia="it-IT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 xml:space="preserve">X SCUOLA </w:t>
            </w:r>
            <w:r>
              <w:rPr>
                <w:rFonts w:cs="Verdana" w:ascii="Verdana" w:hAnsi="Verdana"/>
                <w:b/>
                <w:smallCaps/>
                <w:color w:val="000000"/>
                <w:sz w:val="22"/>
                <w:szCs w:val="22"/>
              </w:rPr>
              <w:t xml:space="preserve">PRIMARIA </w:t>
            </w:r>
            <w:r>
              <w:rPr>
                <w:rFonts w:cs="Verdana" w:ascii="Verdana" w:hAnsi="Verdana"/>
                <w:b/>
                <w:smallCaps/>
                <w:color w:val="000000"/>
                <w:sz w:val="28"/>
                <w:szCs w:val="28"/>
              </w:rPr>
              <w:t>san biagio  “learco guerra”</w:t>
            </w:r>
          </w:p>
        </w:tc>
        <w:tc>
          <w:tcPr>
            <w:tcW w:w="4271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-2019</w:t>
            </w:r>
          </w:p>
        </w:tc>
        <w:tc>
          <w:tcPr>
            <w:tcW w:w="76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tinatari: ALUNNI STRANIERI DI SECONDA ALFABETIZZAZIONE</w:t>
            </w:r>
          </w:p>
        </w:tc>
      </w:tr>
      <w:tr>
        <w:trPr/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ERLONGO MARIA ELEN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(REFERENTE DI PLESSO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ura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DAL 11/10/2018 AL 13/12/2018</w:t>
            </w:r>
          </w:p>
        </w:tc>
      </w:tr>
      <w:tr>
        <w:trPr>
          <w:trHeight w:val="559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acilitatrice linguistica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ARGHERITA BORS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re settimanali: 2 OR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TOTALI: 19 ORE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rogetto seconda alfabetizzazione ( MISURA PER MISURA)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FINALITA’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spondere alle esigenze di benessere e sostegno degli studenti stranieri, individuando una potenziale o esistente fragilità nella differente origin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Fornire ai bambini la possibilità di migliorare la propria conoscenza della lingua italiana, sia a livello di comprensione orale che scritt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ollecitare gli alunni ad utilizzare la lingua per esprimersi oralmente in modo corretto, sia per migliorare la propria conoscenza della lingua, sia per sentirsi parte attiva nella vita della classe.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Classi terz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:  lavoro orale, comprensione di testi, migliorare la conoscenza lessicale e il modo di esprimers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360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Lettura e comprensione orale e scritta, miglioramento del lessico, descrizioni, dettat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Lettura e comprensione del testo scritto, lavoro per migliorare la produzione scritta e or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Classi quart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: lavoro orale, comprensione di testi, migliorare la conoscenza lessicale e il modo di esprimers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ttura e comprensione orale e scritta, miglioramento del lessico, descrizioni, dettat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ttura e comprensione del testo scritto, lavoro per migliorare la produzione scritta e orale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voro fornito dall’insegnante  relativamente alle discipline di studio scienze e geografia, revisione argomenti, ripasso per ritrovare le informazioni importanti, interrogazione sull’argomento del giorno anche mediante semplici domande per verificarne la comprensione e lo studio a ca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Classe quinta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: lavoro orale, comprensione di testi, migliorare la conoscenza lessicale e il modo di esprimers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ttura e comprensione orale e scritta, miglioramento del lessico, descrizioni, dettat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ttura e comprensione del testo scritto, lavoro per migliorare la produzione scritta e orale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I corsi di seconda alfabetizzazione sono svolti dalla facilitatrice linguistica, Margherita Borsari che ha ricevuto mandato dalla cooperativa” Il giardino dei Viandanti”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 attività vengono svolte al di fuori della classe in piccoli gruppi in un’aula predisposta (aula mensa).Si utilizzano schede operative predisposte per attività di alfabetizzazione, libri di testo, quaderni, lim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it-IT" w:eastAsia="it-IT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it-IT" w:eastAsia="it-IT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it-IT" w:eastAsia="it-IT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it-IT" w:eastAsia="it-IT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Finanziamento Regione Lombardia- Fami (fondo asilo migrazione e integrazione)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aps/>
                <w:color w:val="000000"/>
                <w:sz w:val="28"/>
                <w:szCs w:val="28"/>
              </w:rPr>
              <w:t xml:space="preserve">perlongo maria elena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aps/>
                <w:color w:val="000000"/>
                <w:sz w:val="28"/>
                <w:szCs w:val="28"/>
              </w:rPr>
              <w:t>(REFERENTE DI PLESSO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4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64207615</vt:r8>
  </property>
</Properties>
</file>