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0133964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 xml:space="preserve">26/10/2017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 PER MISURA ITALSTUDIO classi second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IA ZAPPAROLI- referente VANNA MESSOR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Facilitare l'inserimento degli 'alunni nel contesto scolastico sviluppando comprensione e produzione orale e scritta di frasi 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brevi testi di uso scolastico quotidia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Otto alun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produrre parole chiave, espressioni, brevi frasi, estraendole da un testo di studio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’ in grado di riassumere un testo parafrasando in modo semplice brevi brani scritti usando le parole e strutture semplificate e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 sempre più simili al testo origin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Nominativi: facilitatrice linguistica della Coop Il Giardino dei Viandanti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color w:val="000000"/>
                <w:szCs w:val="24"/>
                <w:shd w:fill="FFFFFF" w:val="clear"/>
              </w:rPr>
              <w:t>Finanziamento Regione Lombardia - Fondo asilo migrazione e integrazione (Fami)</w:t>
            </w:r>
          </w:p>
        </w:tc>
      </w:tr>
      <w:tr>
        <w:trPr>
          <w:trHeight w:val="10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e da progett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>
          <w:rFonts w:cs="Verdana" w:ascii="Verdana" w:hAnsi="Verdana"/>
        </w:rPr>
        <w:t>Data __26/10/2017______   Firma Responsabile    VANNA MESSO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22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19:00Z</dcterms:modified>
  <cp:revision>5</cp:revision>
  <dc:subject/>
  <dc:title>ISTITUTO COMPRENSIVO DI BAGNOLO SAN VITO</dc:title>
</cp:coreProperties>
</file>