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7919727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X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po di 4 alunni provenienti dalle classi 1B, 1D, 2D, 3C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ita Castagn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 /10/2018 al 13/12/2018</w:t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uca Speranzini, facilitatore linguistico della cooperativa “Il giardino dei viandanti”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2 ore settimanal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Progetto “ Misura per misura” Prima alfabetizzazione  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re il percorso di integrazione degli alunni stranie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rendere e produrre oralmente e per iscritto frasi e brevi testi riguardanti la realtà quotidia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e da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e linguistico della cooperativa “Il giardino dei viandanti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’attività verrà svolta nell’aula della scuola media di Cerese destinata al Progetto “Misura per Misura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come da progett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Finanziamento Regione Lombardia- Fondo asilo migrazione e integrazione Fami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>Rita Castagna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8:47:00Z</dcterms:created>
  <dc:creator>bernardelli</dc:creator>
  <dc:description/>
  <cp:keywords/>
  <dc:language>en-US</dc:language>
  <cp:lastModifiedBy>Utente Windows</cp:lastModifiedBy>
  <cp:lastPrinted>2015-09-07T11:41:00Z</cp:lastPrinted>
  <dcterms:modified xsi:type="dcterms:W3CDTF">2018-12-16T17:47:00Z</dcterms:modified>
  <cp:revision>7</cp:revision>
  <dc:subject/>
  <dc:title/>
</cp:coreProperties>
</file>