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Calibri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827990509" r:id="rId2"/>
              </w:object>
            </w:r>
            <w:r>
              <w:rPr>
                <w:rFonts w:eastAsia="Calibri"/>
                <w:b/>
                <w:kern w:val="2"/>
              </w:rPr>
              <w:t>D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kern w:val="2"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0"/>
              </w:rPr>
            </w:pPr>
            <w:r>
              <w:rPr>
                <w:rFonts w:eastAsia="Calibri"/>
                <w:color w:val="000000"/>
                <w:kern w:val="2"/>
                <w:sz w:val="20"/>
              </w:rPr>
              <w:t xml:space="preserve">14/11/17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ETTI - ATTIVITÀ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</w:rPr>
              <w:t xml:space="preserve">MISURA PER MISURA </w:t>
            </w:r>
            <w:r>
              <w:rPr>
                <w:rFonts w:cs="Verdana" w:ascii="Verdana" w:hAnsi="Verdana"/>
              </w:rPr>
              <w:t>LABORATORIO TEATRALE CLASSI SECONDE E TERZE SECONDARIA  DI CERESE DI BORGO VIRGILIO</w:t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S INTERCULTURA Alessia Zapparoli; Referente Intercultura di plesso Rita Castagna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vorire il percorso di integrazione degli alunni stranieri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solidare l’apprendimento della lingua italiana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rimentare risorse individuali e di grupp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Gruppo seconde: </w:t>
            </w:r>
            <w:r>
              <w:rPr>
                <w:rFonts w:cs="Verdana" w:ascii="Verdana" w:hAnsi="Verdana"/>
              </w:rPr>
              <w:t>otto alun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Gruppo terze: </w:t>
            </w:r>
            <w:r>
              <w:rPr>
                <w:rFonts w:cs="Verdana" w:ascii="Verdana" w:hAnsi="Verdana"/>
              </w:rPr>
              <w:t>quattro alun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supporto linguistico di alcuni compagni di class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DICATORI/ CRITERI DI ACCETTABILITÀ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quisizione degli obiettivi previsti con il 90% di positività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ilitatrice teatrale della cooperativa “IL giardino dei viandanti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nziamento Regione Lombardia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do asilo migrazione e integrazione (Fami)</w:t>
            </w:r>
          </w:p>
        </w:tc>
      </w:tr>
      <w:tr>
        <w:trPr>
          <w:trHeight w:val="130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 da progett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PREVISTE (specificare modi e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erifiche in itinere per valutare gli esiti dei percorsi durante l’intero anno scolastico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Data 14 novembre 2017      Firma        Responsabile</w:t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</w:t>
      </w:r>
      <w:r>
        <w:rPr>
          <w:rFonts w:cs="Verdana" w:ascii="Verdana" w:hAnsi="Verdana"/>
        </w:rPr>
        <w:t>Rita Castagna</w:t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41:00Z</dcterms:created>
  <dc:creator>Dirigente</dc:creator>
  <dc:description/>
  <cp:keywords/>
  <dc:language>en-US</dc:language>
  <cp:lastModifiedBy>Vulcanari</cp:lastModifiedBy>
  <cp:lastPrinted>2004-03-18T11:03:00Z</cp:lastPrinted>
  <dcterms:modified xsi:type="dcterms:W3CDTF">2018-12-14T18:30:00Z</dcterms:modified>
  <cp:revision>10</cp:revision>
  <dc:subject/>
  <dc:title>ISTITUTO COMPRENSIVO DI BAGNOLO SAN VITO</dc:title>
</cp:coreProperties>
</file>