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847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18377868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 xml:space="preserve">X SCUOLA </w:t>
            </w:r>
            <w:r>
              <w:rPr>
                <w:rFonts w:cs="Verdana" w:ascii="Verdana" w:hAnsi="Verdana"/>
                <w:b/>
                <w:smallCaps/>
                <w:color w:val="000000"/>
                <w:sz w:val="22"/>
                <w:szCs w:val="22"/>
              </w:rPr>
              <w:t>PRIMARIA CERESE</w:t>
            </w:r>
          </w:p>
        </w:tc>
        <w:tc>
          <w:tcPr>
            <w:tcW w:w="4271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8-2019</w:t>
            </w:r>
          </w:p>
        </w:tc>
        <w:tc>
          <w:tcPr>
            <w:tcW w:w="76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tinatari: ALUNNI STRANIERI DI SECONDA ALFABETIZZAZIONE</w:t>
            </w:r>
          </w:p>
        </w:tc>
      </w:tr>
      <w:tr>
        <w:trPr/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F.S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INTERCULTURA BONUOMO ROSARIA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urat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DAL 9/10/2018 AL 16/11/2018</w:t>
            </w:r>
          </w:p>
        </w:tc>
      </w:tr>
      <w:tr>
        <w:trPr>
          <w:trHeight w:val="559" w:hRule="atLeast"/>
        </w:trPr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acilitatrice linguistica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ARGHERITA BORS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re settimanali: 12 OR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E TOTALI: 60 ORE(10 ore in ciascun gruppo costituito)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rogetto seconda alfabetizzazione ( MISURA PER MISURA)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FINALITA’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spondere alle esigenze di benessere e sostegno degli studenti stranieri, individuando una potenziale o esistente fragilità nella differente origine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Fornire ai bambini la possibilità di migliorare la propria conoscenza della lingua italiana, sia a livello di comprensione orale che scritt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ollecitare gli alunni ad utilizzare la lingua per esprimersi oralmente in modo corretto, sia per migliorare la propria conoscenza della lingua, sia per sentirsi parte attiva nella vita della classe.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assi prime: lavoro orale, comprensione di testi, migliorare la conoscenza lessicale e il modo di esprimers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assi seconde: comprensione orale e scritta, miglioramento del lessico, descrizioni, detta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assi terze: lavoro fornito dall’insegnante su storia, revisione argomenti, ripasso per ritrovare le informazioni importan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assi quarte: comprensione del testo scritto, lavoro per migliorare la produzione scritta e o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assi quinte: lavoro di scienze concordato con le insegnanti in vista di esposizione orale, preparazione di  mappe concettual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I corsi di seconda alfabetizzazione sono svolti dalla facilitatrice linguistica, Margherita Borsari che ha ricevuto mandato dalla cooperativa” Il giardino dei Viandanti”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 attività vengono svolte al di fuori della classe in piccoli gruppi in un’aula predisposta (spazio post-scuola) Si utilizzano schede operative predisposte per attività di alfabetizzazione, libri di testo, lim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N° ore come da progett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>Finanziamento Regione Lombardia- Fami (fondo asilo migrazione e integrazione)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aps/>
                <w:color w:val="000000"/>
                <w:sz w:val="28"/>
                <w:szCs w:val="28"/>
              </w:rPr>
              <w:t>rOSARIA BONUO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24:00Z</dcterms:created>
  <dc:creator>bernardelli</dc:creator>
  <dc:description/>
  <cp:keywords/>
  <dc:language>en-US</dc:language>
  <cp:lastModifiedBy>Utente Windows</cp:lastModifiedBy>
  <cp:lastPrinted>2015-09-07T11:41:00Z</cp:lastPrinted>
  <dcterms:modified xsi:type="dcterms:W3CDTF">2018-12-16T17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64207615</vt:r8>
  </property>
</Properties>
</file>