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633"/>
        <w:gridCol w:w="352"/>
        <w:gridCol w:w="2016"/>
        <w:gridCol w:w="2161"/>
        <w:gridCol w:w="29"/>
        <w:gridCol w:w="3847"/>
        <w:gridCol w:w="395"/>
        <w:gridCol w:w="3348"/>
        <w:gridCol w:w="10"/>
        <w:gridCol w:w="35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574760869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 xml:space="preserve">D7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. 1 del 08/09/2018</w:t>
            </w:r>
          </w:p>
        </w:tc>
        <w:tc>
          <w:tcPr>
            <w:tcW w:w="10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gina 1 di ………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56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IANO DI PROGETTO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86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dell’infanzia</w:t>
            </w:r>
          </w:p>
        </w:tc>
        <w:tc>
          <w:tcPr>
            <w:tcW w:w="417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  <w:t xml:space="preserve">X SCUOLA </w:t>
            </w:r>
            <w:r>
              <w:rPr>
                <w:rFonts w:cs="Verdana" w:ascii="Verdana" w:hAnsi="Verdana"/>
                <w:b/>
                <w:smallCaps/>
                <w:color w:val="000000"/>
                <w:sz w:val="22"/>
                <w:szCs w:val="22"/>
              </w:rPr>
              <w:t>PRIMARIA BAGNOLO SAN VITO</w:t>
            </w:r>
          </w:p>
        </w:tc>
        <w:tc>
          <w:tcPr>
            <w:tcW w:w="4271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secondaria di primo grado</w:t>
            </w:r>
          </w:p>
        </w:tc>
        <w:tc>
          <w:tcPr>
            <w:tcW w:w="3393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intero istituto</w:t>
            </w:r>
          </w:p>
        </w:tc>
      </w:tr>
      <w:tr>
        <w:trPr/>
        <w:tc>
          <w:tcPr>
            <w:tcW w:w="35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scolastico</w:t>
            </w:r>
          </w:p>
        </w:tc>
        <w:tc>
          <w:tcPr>
            <w:tcW w:w="4558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18-2019</w:t>
            </w:r>
          </w:p>
        </w:tc>
        <w:tc>
          <w:tcPr>
            <w:tcW w:w="76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tinatari: ALUNNI STRANIERI DI SECONDA ALFABETIZZAZIONE</w:t>
            </w:r>
          </w:p>
        </w:tc>
      </w:tr>
      <w:tr>
        <w:trPr/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sponsabile progetto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F.S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INTERCULTURA BONUOMO ROSARIA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Durat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INIZIATO 8/10/2018 CLASSI SECONDE (2 alunni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INIZIATO 11/10/2018 CLASSI PRIME (4 alunni)</w:t>
            </w:r>
          </w:p>
        </w:tc>
      </w:tr>
      <w:tr>
        <w:trPr>
          <w:trHeight w:val="559" w:hRule="atLeast"/>
        </w:trPr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acilitatrice linguistica: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MARGHERITA BORS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Ore settimanali: 2 OR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E TOTALI: 28 ORE (14 ore classi seconde; 14 ore classi prime)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enominazione progetto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rogetto seconda alfabetizzazione ( MISURA PER MISURA)</w:t>
            </w:r>
          </w:p>
        </w:tc>
      </w:tr>
      <w:tr>
        <w:trPr>
          <w:trHeight w:val="258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finalità e obiettivi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finalità, descrivere gli obiettivi misurabili che si intendono perseguire)</w:t>
            </w:r>
          </w:p>
        </w:tc>
      </w:tr>
      <w:tr>
        <w:trPr/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FINALITA’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spondere alle esigenze di benessere e sostegno degli studenti stranieri, individuando una potenziale o esistente fragilità nella differente origine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Fornire ai bambini la possibilità di migliorare la propria conoscenza della lingua italiana, sia a livello di comprensione orale che scritta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ollecitare gli alunni ad utilizzare la lingua per esprimersi oralmente in modo corretto, sia per migliorare la propria conoscenza della lingua, sia per sentirsi parte attiva nella vita della classe.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elenco fasi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Riportare l’elenco delle fasi Individuando le attività da svolgere)</w:t>
            </w:r>
          </w:p>
        </w:tc>
      </w:tr>
      <w:tr>
        <w:trPr>
          <w:trHeight w:val="1112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lassi prime: lavoro orale, comprensione di semplici testi, miglioramento della conoscenza lessicale e del modo di esprimers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lassi seconde: comprensione orale e scritta, produzione di semplici frasi a livello orale e scritto, lettura di semplici testi, miglioramento del lessico, semplici descrizioni, dettati.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isorse umane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(Indicare i profili di riferimento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,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non 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e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collaboratori estern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che si prevede di utilizzare.)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I corsi sono svolti dalla facilitatrice linguistica Margherita Borsari, che ha ricevuto mandato dalla cooperativa ”Il giardino dei Viandanti”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beni e servizi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risorse logistiche, organizzative e gli eventuali acquisti da effettuare  per la realizzazione del progetto.)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 attività vengono svolte al di fuori della classe, in piccoli gruppi. Si utilizzano schede operative predisposte per attività di alfabetizzazione, libri di testo, lim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64"/>
        <w:gridCol w:w="3600"/>
        <w:gridCol w:w="2250"/>
        <w:gridCol w:w="1350"/>
        <w:gridCol w:w="900"/>
        <w:gridCol w:w="540"/>
        <w:gridCol w:w="1976"/>
        <w:gridCol w:w="2324"/>
      </w:tblGrid>
      <w:tr>
        <w:trPr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stituto Comprensivo di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vis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……….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before="240" w:after="0"/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. 1 di ………….</w:t>
            </w:r>
          </w:p>
        </w:tc>
      </w:tr>
      <w:tr>
        <w:trPr/>
        <w:tc>
          <w:tcPr>
            <w:tcW w:w="1567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IANO di PROGETTO </w:t>
            </w:r>
          </w:p>
        </w:tc>
      </w:tr>
      <w:tr>
        <w:trPr>
          <w:trHeight w:val="244" w:hRule="atLeast"/>
        </w:trPr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pacing w:before="120" w:after="0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Progetto </w:t>
            </w:r>
          </w:p>
        </w:tc>
        <w:tc>
          <w:tcPr>
            <w:tcW w:w="130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i profili di riferimento dei docenti, dei non docenti e degli eventuali collaboratori esterni che si prevede di utilizzare. Indicare i nominativi delle persone che ricopriranno ruoli rilevant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a </w:t>
            </w: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>fonte di finanziamento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 FIS; PDS; genitori…)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le somme necessarie al pagamento delle persone</w:t>
            </w:r>
          </w:p>
        </w:tc>
      </w:tr>
      <w:tr>
        <w:trPr>
          <w:trHeight w:val="37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interni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 ore docenz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ore non docenza …….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esterni (di altra scuol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sperto estern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N° ore come da progett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on docenti (AT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ggiuntiv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ntensificazione: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Beni necessari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e somme necessarie 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teriali di consum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e spese da effettuare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dicare le spese generali che si rendono necessarie     ( p.e. missioni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rovenienza delle risorse finanziari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dicare da quali contributi di Enti/ Privati/ Stato/FI, PDS….provengono le somme da impiegare 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  <w:t>Finanziamento Regione Lombardia- Fami (fondo asilo migrazione e integrazione)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560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locazione delle risorse finanziarie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su quale indirizzo saranno prioritariamente impiegate le risorse finanziari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Firma del Docente Referente per la Primaria di Bagnolo San Vito: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aps/>
                <w:color w:val="000000"/>
                <w:sz w:val="28"/>
                <w:szCs w:val="28"/>
              </w:rPr>
              <w:t>dEGIOANNIS ILARIA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isto: il Dirigente scolastic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visto: il DSGA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solo per i progett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71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4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caps/>
      <w:szCs w:val="24"/>
    </w:rPr>
  </w:style>
  <w:style w:type="character" w:styleId="Titolo2Carattere">
    <w:name w:val="Titolo 2 Carattere"/>
    <w:qFormat/>
    <w:rPr>
      <w:b/>
      <w:bCs/>
      <w:caps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color w:val="000000"/>
      <w:sz w:val="28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/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1:12:00Z</dcterms:created>
  <dc:creator>bernardelli</dc:creator>
  <dc:description/>
  <cp:keywords/>
  <dc:language>en-US</dc:language>
  <cp:lastModifiedBy>Utente Windows</cp:lastModifiedBy>
  <cp:lastPrinted>2015-09-07T11:41:00Z</cp:lastPrinted>
  <dcterms:modified xsi:type="dcterms:W3CDTF">2018-12-16T17:4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564207615</vt:r8>
  </property>
</Properties>
</file>