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82119453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x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19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. 3,4,5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i Isabella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 ottobre, novembre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iardino dei Viandanti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 10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 Misura per Misura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l percorso affronterà il tema della narrazione orale e scritta per implementare il lessico, fonetica e le abilità logico sintattich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viluppo completo della capacità linguistica comunicativa.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sti per il lavoro per L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re nuove narrazioni narrazio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lizzare le strutture principali del testo.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i esterni Giardino dei Viandan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iSABELLA CONTI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2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5:00Z</dcterms:modified>
  <cp:revision>3</cp:revision>
  <dc:subject/>
  <dc:title/>
</cp:coreProperties>
</file>