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eastAsia="Calibri"/>
                <w:b/>
                <w:b/>
                <w:kern w:val="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237982387" r:id="rId2"/>
              </w:object>
            </w:r>
            <w:r>
              <w:rPr>
                <w:rFonts w:eastAsia="Calibri"/>
                <w:b/>
                <w:kern w:val="2"/>
              </w:rPr>
              <w:t>D7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Calibri"/>
                <w:b/>
                <w:kern w:val="2"/>
              </w:rPr>
              <w:t>del 08/09/2017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kern w:val="2"/>
                <w:sz w:val="20"/>
              </w:rPr>
            </w:pPr>
            <w:r>
              <w:rPr>
                <w:rFonts w:eastAsia="Calibri" w:cs="Verdana" w:ascii="Verdana" w:hAnsi="Verdana"/>
                <w:color w:val="000000"/>
                <w:kern w:val="2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Arial"/>
                <w:color w:val="000000"/>
                <w:kern w:val="2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a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0"/>
              </w:rPr>
              <w:t>6/11/17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Arial"/>
                <w:color w:val="000000"/>
                <w:kern w:val="2"/>
                <w:sz w:val="20"/>
              </w:rPr>
              <w:t xml:space="preserve">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GETTI – ATTIVITÀ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ondaria di  Cerese di Borgo Virgilio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cura del responsabile dell’attività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NOMINAZION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b/>
                <w:bCs/>
              </w:rPr>
              <w:t>Misura per Misura</w:t>
            </w:r>
            <w:r>
              <w:rPr>
                <w:rFonts w:cs="Verdana" w:ascii="Verdana" w:hAnsi="Verdana"/>
              </w:rPr>
              <w:t xml:space="preserve"> ITALSTUDIO CLASSI PRIME 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condaria di Cerese di Borgo Virgilio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SABIL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IGURA STRUMENTALE INTERCULTURA Alessia Zapparoli, REFERENTE INTERCULTURA DI PLESSO Rita Castagna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IETTIVI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produrre parole chiave,espressioni e brevi frasi estraendole da un testo di studi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iassumere un testo parafrasando in modo semplice brevi brani scritti, usando  parole e  strutture semplificate e poi sempre più simili al testo originale 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TINATARI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dici alunni</w:t>
            </w:r>
          </w:p>
        </w:tc>
      </w:tr>
      <w:tr>
        <w:trPr>
          <w:trHeight w:val="127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/ CRITERI DI ACCETTABILITÀ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quisizione degli obiettivi previsti con il 90% di positività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SORSE UMAN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/>
            </w:pPr>
            <w:r>
              <w:rPr>
                <w:rFonts w:cs="Verdana" w:ascii="Verdana" w:hAnsi="Verdana"/>
              </w:rPr>
              <w:t xml:space="preserve">Facilitatrice linguistica della cooperativa </w:t>
            </w:r>
            <w:r>
              <w:rPr>
                <w:rFonts w:cs="Verdana" w:ascii="Verdana" w:hAnsi="Verdana"/>
                <w:i/>
                <w:iCs/>
              </w:rPr>
              <w:t>Il Giardino dei Viandanti</w:t>
            </w:r>
            <w:r>
              <w:rPr>
                <w:rFonts w:cs="Verdana" w:ascii="Verdana" w:hAnsi="Verdana"/>
              </w:rPr>
              <w:t xml:space="preserve">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SE PREVIST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anziamento Regione Lombardia –Fondo asilo migrazione e integrazione (Fami)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38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 ATTIVITÀ (specificare i tempi)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 da progetto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IFICHE PREVISTE (specificare modi e tempi)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ifiche in itinere per valutare gli esiti dei percorsi durante l’intero anno scolastico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rPr/>
      </w:pPr>
      <w:r>
        <w:rPr>
          <w:rFonts w:cs="Verdana" w:ascii="Verdana" w:hAnsi="Verdana"/>
        </w:rPr>
        <w:t xml:space="preserve">Data 6/11/17       Firma Responsabile </w:t>
      </w:r>
    </w:p>
    <w:p>
      <w:pPr>
        <w:pStyle w:val="Subtitle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  <w:r>
        <w:rPr>
          <w:rFonts w:cs="Verdana" w:ascii="Verdana" w:hAnsi="Verdana"/>
        </w:rPr>
        <w:t>Rita Castag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1:43:00Z</dcterms:created>
  <dc:creator>Dirigente</dc:creator>
  <dc:description/>
  <cp:keywords/>
  <dc:language>en-US</dc:language>
  <cp:lastModifiedBy>Vulcanari</cp:lastModifiedBy>
  <cp:lastPrinted>2004-03-18T11:03:00Z</cp:lastPrinted>
  <dcterms:modified xsi:type="dcterms:W3CDTF">2018-12-14T18:27:00Z</dcterms:modified>
  <cp:revision>13</cp:revision>
  <dc:subject/>
  <dc:title>ISTITUTO COMPRENSIVO DI BAGNOLO SAN VITO</dc:title>
</cp:coreProperties>
</file>