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648"/>
        <w:gridCol w:w="355"/>
        <w:gridCol w:w="2035"/>
        <w:gridCol w:w="2180"/>
        <w:gridCol w:w="29"/>
        <w:gridCol w:w="3166"/>
        <w:gridCol w:w="716"/>
        <w:gridCol w:w="399"/>
        <w:gridCol w:w="3398"/>
        <w:gridCol w:w="4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object w:dxaOrig="2625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15pt;height:29.8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21623606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821" w:type="dxa"/>
            <w:gridSpan w:val="10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98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2"/>
                <w:szCs w:val="22"/>
              </w:rPr>
              <w:t></w:t>
            </w:r>
            <w:r>
              <w:rPr>
                <w:rFonts w:eastAsia="Verdana"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215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Monotype Sorts;Symbol" w:hAnsi="Monotype Sorts;Symbol" w:cs="Monotype Sorts;Symbol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2"/>
                <w:szCs w:val="22"/>
              </w:rPr>
              <w:t>X SCUOLA  PRIMARIA CERESE</w:t>
            </w:r>
          </w:p>
        </w:tc>
        <w:tc>
          <w:tcPr>
            <w:tcW w:w="4310" w:type="dxa"/>
            <w:gridSpan w:val="4"/>
            <w:tcBorders>
              <w:top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2"/>
                <w:szCs w:val="22"/>
              </w:rPr>
              <w:t></w:t>
            </w:r>
            <w:r>
              <w:rPr>
                <w:rFonts w:eastAsia="Verdana"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443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99" w:type="dxa"/>
            <w:gridSpan w:val="4"/>
            <w:tcBorders>
              <w:top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-2019</w:t>
            </w:r>
          </w:p>
        </w:tc>
        <w:tc>
          <w:tcPr>
            <w:tcW w:w="3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558" w:type="dxa"/>
            <w:gridSpan w:val="4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E 4^ B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F.S. INTERCULTURA BONUOMO ROSARIA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urata: dal 11/10/2018 al 23/10/2018</w:t>
            </w:r>
          </w:p>
        </w:tc>
      </w:tr>
      <w:tr>
        <w:trPr>
          <w:trHeight w:val="559" w:hRule="atLeast"/>
        </w:trPr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eferente della cooperativa “Il giardino dei viandanti” Anna Volp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settimanali: 2 ore, il venerdi dalle 14.00 alle 16.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totali: 12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ROGETTO TEATRO (MISURA PER MISURA)</w:t>
            </w:r>
          </w:p>
        </w:tc>
      </w:tr>
      <w:tr>
        <w:trPr>
          <w:trHeight w:val="258" w:hRule="atLeast"/>
        </w:trPr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ITA’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cilitare il percorso di integrazione degli alunni stranie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ntrare in relazione con i compagni di cla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erimentare risorse individuali e di gr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solidare l’apprendimento della lingua itali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ndere il gruppo classe più coes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o, gli altri, lo spazio: percezione del sé, dei propri confini fisici e psichici, percezione dell'altro nella propria individualità e dello spazio come luogo di vita e relazione (esercizi fisici di riconoscimento delle proprie possibilità fisiche, giochi di conoscenza, giochi di percezion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a relazione come spazio di creatività e formazione: l'incontro come scelta, responsabilità, azione e reazione (giochi di mimesi, di responsabilità, di fiducia, creazione di partiture sceniche creative individuali, a piccolo gruppo e collettiv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'azione performativa come rielaborazione della quotidianità (giochi di improvvisazione, role play, rappresentazione teatrale)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l laboratorio teatrale è guidato dalla referente della cooperativa “Il giardino dei viandanti”, esperta in attività di teatr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’attività di teatro viene svolta nell’aula magna della scuola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39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8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come da progetto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>Finanziamento Regione Lombardia- Fami (fondo asilo migrazione e integrazione)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caps/>
                <w:color w:val="000000"/>
                <w:sz w:val="28"/>
                <w:szCs w:val="28"/>
              </w:rPr>
              <w:t>ROSARIA BONUOMO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o: il Dirigente scolastico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1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/>
    <w:rPr>
      <w:color w:val="000000"/>
      <w:sz w:val="28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1:31:00Z</dcterms:created>
  <dc:creator>bernardelli</dc:creator>
  <dc:description/>
  <cp:keywords/>
  <dc:language>en-US</dc:language>
  <cp:lastModifiedBy>Utente Windows</cp:lastModifiedBy>
  <cp:lastPrinted>2015-09-07T11:41:00Z</cp:lastPrinted>
  <dcterms:modified xsi:type="dcterms:W3CDTF">2018-12-16T17:45:00Z</dcterms:modified>
  <cp:revision>3</cp:revision>
  <dc:subject/>
  <dc:title/>
</cp:coreProperties>
</file>