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ituto Comprensivo di Bagnolo San Vito (MN)</w:t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SCUOLE DELL’INFANZIA “ARCOBALENO” DI SAN BIAGIO E </w:t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“</w:t>
      </w:r>
      <w:r>
        <w:rPr>
          <w:b/>
          <w:bCs/>
          <w:sz w:val="22"/>
          <w:szCs w:val="28"/>
        </w:rPr>
        <w:t>G. RODARI” DI BAGNOLO SAN VITO (MN)</w:t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bidi w:val="0"/>
        <w:jc w:val="center"/>
        <w:rPr>
          <w:sz w:val="32"/>
          <w:szCs w:val="28"/>
        </w:rPr>
      </w:pPr>
      <w:r>
        <w:rPr>
          <w:b/>
          <w:bCs/>
          <w:sz w:val="32"/>
          <w:szCs w:val="28"/>
        </w:rPr>
        <w:t>Unità di Apprendimento: settimana della “</w:t>
      </w:r>
      <w:r>
        <w:rPr>
          <w:sz w:val="32"/>
          <w:szCs w:val="28"/>
        </w:rPr>
        <w:t>GENTILEZZA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</w:rPr>
        <w:t>Scuola dell’Infanzia di S. Biagio  Sez. C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Insegnanti</w:t>
      </w:r>
      <w:r>
        <w:rPr>
          <w:sz w:val="28"/>
        </w:rPr>
        <w:t>…Lui; Disabato; Pavarin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escrizione Attività</w:t>
      </w:r>
    </w:p>
    <w:tbl>
      <w:tblPr>
        <w:tblW w:w="975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a settimana della gentilezz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ettura della storia: “La città ben educata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nversazione con relativa verbalizzazio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mmaginiamo una città ben educata e proviamo a costruirla sui vetri delle finestre della sezio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avoro di gruppo: creiamo un pannello “Il fiore che parla della Gentilezza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aborato individuale da portare a casa: “Ricetta della gentilezza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Il tutto si concluderà con un momento di intersezione, in salone, per festeggiare la gentilezza con la canzone “L’alfabeto delle cose belle” e il “Ballo del rispetto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di attuazione</w:t>
      </w:r>
    </w:p>
    <w:tbl>
      <w:tblPr>
        <w:tblW w:w="98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07/11/2016 al 11/11/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verifica</w:t>
      </w:r>
    </w:p>
    <w:tbl>
      <w:tblPr>
        <w:tblW w:w="98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ttività individual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ttività di grupp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Data</w:t>
      </w:r>
      <w:r>
        <w:rPr>
          <w:sz w:val="28"/>
          <w:szCs w:val="28"/>
        </w:rPr>
        <w:t xml:space="preserve"> 07/11/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24:00Z</dcterms:created>
  <dc:creator>scuola</dc:creator>
  <dc:description/>
  <cp:keywords/>
  <dc:language>en-US</dc:language>
  <cp:lastModifiedBy>andrea</cp:lastModifiedBy>
  <cp:lastPrinted>2016-05-10T15:04:00Z</cp:lastPrinted>
  <dcterms:modified xsi:type="dcterms:W3CDTF">2016-11-09T17:19:00Z</dcterms:modified>
  <cp:revision>2</cp:revision>
  <dc:subject/>
  <dc:title>Istituto Comprensivo di Bagnolo San Vito (MN)</dc:title>
</cp:coreProperties>
</file>