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PROGETTAZIONE ATTIVITÀ</w:t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cura del responsabile dell’attività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2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i/>
                <w:i/>
                <w:sz w:val="28"/>
                <w:szCs w:val="28"/>
              </w:rPr>
            </w:pPr>
            <w:r>
              <w:rPr/>
              <w:t>DENOMINAZIONE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IMANA DELLA GENTILEZZ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“</w:t>
            </w:r>
            <w:r>
              <w:rPr>
                <w:b/>
                <w:i/>
                <w:sz w:val="28"/>
                <w:szCs w:val="28"/>
              </w:rPr>
              <w:t>A CLIL FULL OF... KINDNESS”</w:t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ESPONSABILE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erto Noemi, Capiluppi Gianna, Degioannis Ilaria, Riccò Beatric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OBIETTIVO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OBIETTIV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esprimersi in lingua italiana e straniera nel rispetto di sè e degli altri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riconoscere situazioni di difficoltà ed assumere atteggiamenti di aiuto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fare propri comportamenti gentili e rispettosi.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LESSICO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Giorni della settimana; parole del tempo:ieri oggi e domani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arole ed espressioni per interagire in modo positivo con gli altri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>GRAMMATIC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Utilizzo dell'Imperativo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ESTINATARI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utti gli alunni del plesso di San Biagi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INDICATORI/ CRITERI DI ACCETTABILITÀ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aggiungimento degli obiettivi prefissati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gradimento attività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ISORSE UMANE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Nominativi: le insegnanti d’inglese</w:t>
            </w:r>
          </w:p>
          <w:p>
            <w:pPr>
              <w:pStyle w:val="Normal"/>
              <w:spacing w:before="60" w:after="0"/>
              <w:rPr/>
            </w:pPr>
            <w:r>
              <w:rPr/>
              <w:t>N. ore a completamento orario di servizio (costo zero)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PESE PREVISTE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N. ore di progettazione…………..da pagarsi con………………..</w:t>
            </w:r>
          </w:p>
          <w:p>
            <w:pPr>
              <w:pStyle w:val="Normal"/>
              <w:spacing w:before="60" w:after="0"/>
              <w:rPr/>
            </w:pPr>
            <w:r>
              <w:rPr/>
              <w:t>N. ore di docenza…………………da pagarsi con………………..</w:t>
            </w:r>
          </w:p>
          <w:p>
            <w:pPr>
              <w:pStyle w:val="Normal"/>
              <w:spacing w:before="60" w:after="0"/>
              <w:rPr/>
            </w:pPr>
            <w:r>
              <w:rPr/>
              <w:t>Spese per esperti esterni……………………………………………</w:t>
            </w:r>
          </w:p>
          <w:p>
            <w:pPr>
              <w:pStyle w:val="Normal"/>
              <w:spacing w:before="60" w:after="0"/>
              <w:rPr/>
            </w:pPr>
            <w:r>
              <w:rPr/>
              <w:t>Spese per materiali………………………………………………….</w:t>
            </w:r>
          </w:p>
        </w:tc>
      </w:tr>
      <w:tr>
        <w:trPr>
          <w:trHeight w:val="33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/>
            </w:pPr>
            <w:r>
              <w:rPr/>
              <w:t>DESCRIZIONE ATTIVITÀ (specificare i tempi)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- Ogni giorno, nella settimana della gentilezza, sarà presentata un’azione di gentilezza" che gli alunni rappresenteranno con disegni e realizzeranno concretamente nelle varie situazioni reali che si presenteranno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Realizzazione dell’albero della gentilezza “Kindness tree”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gni bambino realizzerà “The wheel week” su cui, oltre ai giorni della settimana verranno riportate l’azione gentile giornaliera”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>TEMPI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Settimana della gentilezza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Da continuare quotidianamente durante tutto l'anno scolastico.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VERIFICHE PREVISTE (specificare modi e tempi)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Gli alunni comprendono ed utilizzano il lessico e le espressioni apprese in lingua inglese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Gli alunni memorizzano i giorni della settimana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4"/>
              </w:rPr>
              <w:t>- Si comportano in modo corretto, gentile e rispettoso nei confronti di tutte le figure dell'ambiente scolastico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Subtitle"/>
        <w:ind w:left="3540" w:hanging="3540"/>
        <w:rPr/>
      </w:pPr>
      <w:r>
        <w:rPr/>
        <w:t>Data 2/11/2016</w:t>
        <w:tab/>
        <w:t xml:space="preserve"> </w:t>
        <w:tab/>
        <w:tab/>
        <w:tab/>
        <w:t xml:space="preserve">    Firma Responsabile  </w:t>
      </w:r>
    </w:p>
    <w:p>
      <w:pPr>
        <w:pStyle w:val="Subtitle"/>
        <w:ind w:left="4956" w:hanging="0"/>
        <w:rPr/>
      </w:pPr>
      <w:r>
        <w:rPr/>
        <w:t xml:space="preserve">Gianna Capiluppi, Ilaria Degioannis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Em.RQ-30/09/2003- rev. 0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7190</wp:posOffset>
          </wp:positionH>
          <wp:positionV relativeFrom="paragraph">
            <wp:posOffset>-84455</wp:posOffset>
          </wp:positionV>
          <wp:extent cx="456565" cy="403225"/>
          <wp:effectExtent l="0" t="0" r="0" b="0"/>
          <wp:wrapTight wrapText="bothSides">
            <wp:wrapPolygon edited="0">
              <wp:start x="-13215" y="-4837"/>
              <wp:lineTo x="-13215" y="21211"/>
              <wp:lineTo x="38887" y="21211"/>
              <wp:lineTo x="38887" y="-4837"/>
              <wp:lineTo x="-13215" y="-4837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84" t="18333" r="3327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23510</wp:posOffset>
          </wp:positionH>
          <wp:positionV relativeFrom="paragraph">
            <wp:posOffset>-84455</wp:posOffset>
          </wp:positionV>
          <wp:extent cx="456565" cy="403225"/>
          <wp:effectExtent l="0" t="0" r="0" b="0"/>
          <wp:wrapTight wrapText="bothSides">
            <wp:wrapPolygon edited="0">
              <wp:start x="-13215" y="-4837"/>
              <wp:lineTo x="-13215" y="21211"/>
              <wp:lineTo x="38887" y="21211"/>
              <wp:lineTo x="38887" y="-4837"/>
              <wp:lineTo x="-13215" y="-4837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84" t="18333" r="3327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stituto Comprensivo di Bagnolo San Vito – Mantova</w:t>
    </w:r>
  </w:p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RQ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59:00Z</dcterms:created>
  <dc:creator>Dirigente</dc:creator>
  <dc:description/>
  <dc:language>en-US</dc:language>
  <cp:lastModifiedBy>Utente Windows</cp:lastModifiedBy>
  <cp:lastPrinted>2004-03-18T11:03:00Z</cp:lastPrinted>
  <dcterms:modified xsi:type="dcterms:W3CDTF">2017-01-04T10:59:00Z</dcterms:modified>
  <cp:revision>2</cp:revision>
  <dc:subject/>
  <dc:title>ISTITUTO COMPRENSIVO DI BAGNOLO SAN VITO</dc:title>
</cp:coreProperties>
</file>