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ETTO “SETTIMANA DELLA GENTILEZZA” – CL. 1^ 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 PRIMARIA BAGNOLO SAN VITO – A.S. 2016-‘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LASSE HA AFFRONTATO L’EDUCAZIONE ALLA LEGALITA’ PRENDENDO IN CONSIDERAZIONE I GESTI DI GENTILEZZA E GLI ATTEGGIAMENTI POSITIVI DA ASSUMERE IN OGNI SITUAZION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PERCORSO E’ STATO INTRODOTTO DALLA LETTURA DI UN RACCONTO DELLA TRADIZIONE AFRICANA  INTITOLATO “KOI E LE NOCI” CHE HA PERMESSO DI COINVOLGERE I BAMBINI IN VARIE ATTIVITA’ INDIVIDUALI E DI GRUP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 OGNI AZIONE GENTILE COMPIUTA SI METTE UNA NOCE SULL”’ALBERO DELLA GENTILEZZA”……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885</wp:posOffset>
            </wp:positionH>
            <wp:positionV relativeFrom="paragraph">
              <wp:posOffset>289560</wp:posOffset>
            </wp:positionV>
            <wp:extent cx="6115685" cy="3441065"/>
            <wp:effectExtent l="0" t="0" r="0" b="0"/>
            <wp:wrapSquare wrapText="bothSides"/>
            <wp:docPr id="1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435610</wp:posOffset>
            </wp:positionV>
            <wp:extent cx="3781425" cy="2144395"/>
            <wp:effectExtent l="0" t="0" r="0" b="0"/>
            <wp:wrapSquare wrapText="bothSides"/>
            <wp:docPr id="2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2155</wp:posOffset>
            </wp:positionH>
            <wp:positionV relativeFrom="paragraph">
              <wp:posOffset>292100</wp:posOffset>
            </wp:positionV>
            <wp:extent cx="1696720" cy="3042285"/>
            <wp:effectExtent l="0" t="0" r="0" b="0"/>
            <wp:wrapSquare wrapText="bothSides"/>
            <wp:docPr id="3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ALIZZAZIONE DEI SEGNALIBRI DELLE PAROLE GENTILI 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 BAMBINO HA DONATO IL SEGNALIBRO REALIZZATO AD UN COMPAGNO ….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</wp:posOffset>
            </wp:positionH>
            <wp:positionV relativeFrom="paragraph">
              <wp:posOffset>83185</wp:posOffset>
            </wp:positionV>
            <wp:extent cx="4046220" cy="2277110"/>
            <wp:effectExtent l="0" t="0" r="0" b="0"/>
            <wp:wrapSquare wrapText="bothSides"/>
            <wp:docPr id="4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ZAZIONE COLLETTIVA DELL’ALBERO DELLA GENTILEZZA DOPO AVER ASCOLTATO IL RACCONTO “KOI E LE NOCI”.</w:t>
      </w:r>
    </w:p>
    <w:p>
      <w:pPr>
        <w:pStyle w:val="Paragrafoelenc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SERE GENTILI CON IL PROSSIMO CI FA SENTIRE PIU’ UNITI 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58:00Z</dcterms:created>
  <dc:creator>Luca</dc:creator>
  <dc:description/>
  <dc:language>en-US</dc:language>
  <cp:lastModifiedBy>Utente Windows</cp:lastModifiedBy>
  <dcterms:modified xsi:type="dcterms:W3CDTF">2017-01-04T10:58:00Z</dcterms:modified>
  <cp:revision>2</cp:revision>
  <dc:subject/>
  <dc:title/>
</cp:coreProperties>
</file>