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PROGETTAZIONE ATTIVITÀ</w:t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ura del responsabile dell’attiv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MANA DELLA GENTILEZZA</w:t>
            </w:r>
          </w:p>
        </w:tc>
      </w:tr>
      <w:tr>
        <w:trPr>
          <w:trHeight w:val="28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IL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GI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BILIZZARE AL RISPETTO VERSO IL PROSSIMO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ATAR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GLI ALUN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/ CRITERI DI ACCETTABILITÀ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90% DEI RAGAZZI COMPRENDONO L’OBIETTIVO E IL 3% MIGLIORA IL SUO ATTEGGIAMENT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RSE UMA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: TUTTE I DOCENTI DEL PLE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REVIS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ATTIVITÀ (specificare i tempi)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NEDI’ 7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NTO DI UNA STORIA SUL TEMA IN PRIM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 DI RACCONTI DI AUTORE SUL TEMA E BRAIN STORMING IN QUINTA.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EDI’ 8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MATIZZAZIONE DELLA STORIA IN PRIM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SIA SUL TEMA E BRAIN STORMING IN SECOND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NTO E VIDEO SUL TEMA IN QUINT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OLEDI’ 9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ZONE SUL TEMA IN SECOND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OSTICO IN QUINT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I’ 10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2"/>
                <w:szCs w:val="22"/>
              </w:rPr>
              <w:t>COSTRUZIONE DI UN SEGNALIBRO SUL TEMA IN PRIM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SSO DELLE REGOLE IN SECOND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NTO  PER STIMOLARE LA DISCUSSIONE E DRAMMATIZZAZIONE IN QUINTA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VENERDI’ 11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ESENTAZIONE GRAFICA DELLE SEQUENZE DELLA STORIA IN PRIM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GNO SULLA CANZONE IN SECOND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RUZIONE DI UN OGGETTO DA REGALARE A UN COMPAGN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HE PREVISTE (specificare modi e tempi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ZIONE SULLE ATTIVITA’ SVOLTE NELLA SETTIMANA DAL 14 NOVEMBRE. OSSERVAZIONE DEGLI ATTEGGIAMENTI NEL MESE DI NOVEMBRE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  <w:t>Data _7/11/2016      Firma Responsabile_Chiara Biagi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  <w:t>Em:RQ-2/9/2006-rev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Em.RQ-30/09/2003- rev. 0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7190</wp:posOffset>
          </wp:positionH>
          <wp:positionV relativeFrom="paragraph">
            <wp:posOffset>-84455</wp:posOffset>
          </wp:positionV>
          <wp:extent cx="457200" cy="403860"/>
          <wp:effectExtent l="0" t="0" r="0" b="0"/>
          <wp:wrapTight wrapText="bothSides">
            <wp:wrapPolygon edited="0">
              <wp:start x="-13231" y="-4850"/>
              <wp:lineTo x="-13231" y="21218"/>
              <wp:lineTo x="38909" y="21218"/>
              <wp:lineTo x="38909" y="-4850"/>
              <wp:lineTo x="-13231" y="-485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8364" r="3329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23510</wp:posOffset>
          </wp:positionH>
          <wp:positionV relativeFrom="paragraph">
            <wp:posOffset>-84455</wp:posOffset>
          </wp:positionV>
          <wp:extent cx="457200" cy="403860"/>
          <wp:effectExtent l="0" t="0" r="0" b="0"/>
          <wp:wrapTight wrapText="bothSides">
            <wp:wrapPolygon edited="0">
              <wp:start x="-13231" y="-4850"/>
              <wp:lineTo x="-13231" y="21218"/>
              <wp:lineTo x="38909" y="21218"/>
              <wp:lineTo x="38909" y="-4850"/>
              <wp:lineTo x="-13231" y="-485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8364" r="3329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stituto Comprensivo di Bagnolo San Vito – Mantova</w:t>
    </w:r>
  </w:p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RQ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56:00Z</dcterms:created>
  <dc:creator>Dirigente</dc:creator>
  <dc:description/>
  <dc:language>en-US</dc:language>
  <cp:lastModifiedBy>Utente Windows</cp:lastModifiedBy>
  <cp:lastPrinted>2004-03-18T11:03:00Z</cp:lastPrinted>
  <dcterms:modified xsi:type="dcterms:W3CDTF">2017-01-04T10:56:00Z</dcterms:modified>
  <cp:revision>2</cp:revision>
  <dc:subject/>
  <dc:title>ISTITUTO COMPRENSIVO DI BAGNOLO SAN VITO</dc:title>
</cp:coreProperties>
</file>