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VERIFICA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"/>
        </w:rPr>
        <w:t xml:space="preserve"> </w:t>
      </w:r>
      <w:r>
        <w:rPr>
          <w:b/>
        </w:rPr>
        <w:t>ATTIVITÀ</w:t>
      </w:r>
      <w:r>
        <w:rPr/>
        <w:t xml:space="preserve">:  </w:t>
      </w:r>
      <w:r>
        <w:rPr>
          <w:b/>
        </w:rPr>
        <w:t>SETTIMANA DELLA GENTILEZZA</w:t>
      </w:r>
    </w:p>
    <w:p>
      <w:pPr>
        <w:pStyle w:val="Header"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spacing w:before="120" w:after="120"/>
        <w:rPr/>
      </w:pPr>
      <w:r>
        <w:rPr/>
        <w:t xml:space="preserve">Scuola  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Primaria  di_BAGNOLO SAN VITO </w:t>
      </w:r>
    </w:p>
    <w:p>
      <w:pPr>
        <w:pStyle w:val="Header"/>
        <w:tabs>
          <w:tab w:val="clear" w:pos="4819"/>
          <w:tab w:val="clear" w:pos="9638"/>
        </w:tabs>
        <w:spacing w:before="120" w:after="120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1"/>
      </w:tblGrid>
      <w:tr>
        <w:trPr>
          <w:trHeight w:val="172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/>
            </w:pPr>
            <w:r>
              <w:rPr/>
              <w:t>RISULTATI VERIFICHE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/>
            </w:pPr>
            <w:r>
              <w:rPr/>
              <w:t>LA TOTALITA’ DEGLI ALUNNI HA COMPRESO L’OBIETTIV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/>
            </w:pPr>
            <w:r>
              <w:rPr/>
              <w:t>SI NOTA UNO SFORZO IN MOLTI ALUNNI PER MIGLIORARE IL PROPRIO ATTEGGIAMENTO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/>
            </w:pPr>
            <w:r>
              <w:rPr/>
              <w:t>PUNTI FORTI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/>
            </w:pPr>
            <w:r>
              <w:rPr/>
              <w:t>ATTIVITA’ COINVOLGEN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/>
            </w:pPr>
            <w:r>
              <w:rPr/>
              <w:t>PARTECIPAZIONE ATTIVA DI TUT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/>
            </w:pPr>
            <w:r>
              <w:rPr/>
              <w:t>SCAMBIO DI REGAL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/>
            </w:pPr>
            <w:r>
              <w:rPr/>
              <w:t>PUNTI DEBOLI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/>
            </w:pPr>
            <w:r>
              <w:rPr/>
              <w:t>ATTIVITA’ CONCENTRATE IN UNA SETTIMANA, SARA’ DIFFICILE MANTENERE IL PROPOSITO DI CONTINUARE TUTTO L’ANNO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/>
            </w:pPr>
            <w:r>
              <w:rPr/>
              <w:t>AREE DI MIGLIORAMENTO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/>
            </w:pPr>
            <w:r>
              <w:rPr/>
              <w:t>INDIVIDUARE DEI COMPORTAMENTI DA MANTENERE E MONITORARE TUTTO L’ANNO</w:t>
            </w:r>
          </w:p>
        </w:tc>
      </w:tr>
      <w:tr>
        <w:trPr>
          <w:trHeight w:val="225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/>
            </w:pPr>
            <w:r>
              <w:rPr/>
              <w:t>CONSUNTIVO SPESE (ore oltre il proprio orario di servizio)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/>
            </w:pPr>
            <w:r>
              <w:rPr/>
              <w:t>NESSUN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DATA 14/11/2016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right"/>
        <w:rPr/>
      </w:pPr>
      <w:r>
        <w:rPr/>
        <w:t>FIRMA RESPONSABILE__Chiara Biagi</w:t>
      </w:r>
    </w:p>
    <w:p>
      <w:pPr>
        <w:pStyle w:val="Header"/>
        <w:tabs>
          <w:tab w:val="clear" w:pos="4819"/>
          <w:tab w:val="clear" w:pos="9638"/>
        </w:tabs>
        <w:jc w:val="right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jc w:val="right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jc w:val="right"/>
        <w:rPr>
          <w:b/>
          <w:b/>
          <w:sz w:val="16"/>
        </w:rPr>
      </w:pPr>
      <w:r>
        <w:rPr>
          <w:b/>
          <w:sz w:val="16"/>
        </w:rPr>
        <w:t>Em.RQ-02/09/2006-rev.2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t>Em.RQ-16/08/2004- rev. 1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77190</wp:posOffset>
          </wp:positionH>
          <wp:positionV relativeFrom="paragraph">
            <wp:posOffset>-84455</wp:posOffset>
          </wp:positionV>
          <wp:extent cx="457200" cy="403860"/>
          <wp:effectExtent l="0" t="0" r="0" b="0"/>
          <wp:wrapTight wrapText="bothSides">
            <wp:wrapPolygon edited="0">
              <wp:start x="-13231" y="-4850"/>
              <wp:lineTo x="-13231" y="21218"/>
              <wp:lineTo x="38909" y="21218"/>
              <wp:lineTo x="38909" y="-4850"/>
              <wp:lineTo x="-13231" y="-485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984" t="18364" r="3329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23510</wp:posOffset>
          </wp:positionH>
          <wp:positionV relativeFrom="paragraph">
            <wp:posOffset>-84455</wp:posOffset>
          </wp:positionV>
          <wp:extent cx="457200" cy="403860"/>
          <wp:effectExtent l="0" t="0" r="0" b="0"/>
          <wp:wrapTight wrapText="bothSides">
            <wp:wrapPolygon edited="0">
              <wp:start x="-13231" y="-4850"/>
              <wp:lineTo x="-13231" y="21218"/>
              <wp:lineTo x="38909" y="21218"/>
              <wp:lineTo x="38909" y="-4850"/>
              <wp:lineTo x="-13231" y="-485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84" t="18364" r="3329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stituto Comprensivo di Bagnolo San Vito – Mantova</w:t>
    </w:r>
  </w:p>
  <w:p>
    <w:pPr>
      <w:pStyle w:val="Header"/>
      <w:jc w:val="right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RQ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auto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auto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b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58:00Z</dcterms:created>
  <dc:creator>Dirigente</dc:creator>
  <dc:description/>
  <dc:language>en-US</dc:language>
  <cp:lastModifiedBy>Utente Windows</cp:lastModifiedBy>
  <cp:lastPrinted>2006-09-11T11:14:00Z</cp:lastPrinted>
  <dcterms:modified xsi:type="dcterms:W3CDTF">2017-01-04T10:58:00Z</dcterms:modified>
  <cp:revision>2</cp:revision>
  <dc:subject/>
  <dc:title>ISTITUTO COMPRENSIVO DI BAGNOLO SAN VITO</dc:title>
</cp:coreProperties>
</file>