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IMMAGIN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284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UTILIZZARE materiali, strumenti e tecniche espressive e creative</w:t>
            </w:r>
          </w:p>
          <w:p>
            <w:pPr>
              <w:pStyle w:val="Paragrafoelenco"/>
              <w:spacing w:lineRule="auto" w:line="240" w:before="0" w:after="200"/>
              <w:ind w:left="28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ESPRIMERSI E COMUNICARE attraverso i linguaggi figurativ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IMMAGIN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284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 LEGGERE e interpretare    immagini, opere d’arte, messaggi multimediali</w:t>
            </w:r>
          </w:p>
          <w:p>
            <w:pPr>
              <w:pStyle w:val="Paragrafoelenco"/>
              <w:spacing w:lineRule="auto" w:line="240"/>
              <w:ind w:left="28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UTILIZZARE con curiosità e piacere materiali, strumenti e tecniche espressive e creative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ESPRIMERSI E COMUNICARE attraverso i linguaggi figurativi ricercando soluzioni  original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 IMMAGINE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28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 LEGGERE e interpretare    immagini, opere d’arte, messaggi multimediali</w:t>
            </w:r>
          </w:p>
          <w:p>
            <w:pPr>
              <w:pStyle w:val="Paragrafoelenco"/>
              <w:spacing w:lineRule="auto" w:line="240"/>
              <w:ind w:left="28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UTILIZZARE con curiosità e piacere materiali, strumenti e tecniche espressive e creative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 ESPRIMERSI E COMUNICARE attraverso i linguaggi figurativi ricercando soluzioni  original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Wingdings" w:hAnsi="Wingdings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;Arial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0:08:00Z</dcterms:created>
  <dc:creator>preside</dc:creator>
  <dc:description/>
  <cp:keywords/>
  <dc:language>en-US</dc:language>
  <cp:lastModifiedBy>Uffici1</cp:lastModifiedBy>
  <dcterms:modified xsi:type="dcterms:W3CDTF">2021-01-20T08:39:00Z</dcterms:modified>
  <cp:revision>6</cp:revision>
  <dc:subject/>
  <dc:title>Valutazione scuola primaria</dc:title>
</cp:coreProperties>
</file>