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208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MATICA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iettivi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scrivere i numeri naturali, entro il 100 ed oltre confrontarli, ordinarli riconoscendone il valore posizionale delle cifre.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guire le operazioni con i numeri naturali, con le procedure usuali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 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Riconoscere, denominare forme geometriche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 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Risolvere semplici situazioni problematich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 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MAT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Leggere e scrivere i numeri naturali, entro ed oltre il 1000 confrontarli, ordinarli riconoscendone il valore posizionale delle cifre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Eseguire le operazioni con i numeri naturali, con le procedure usual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Descrivere, denominare e classificare figure geometriche, identificando elementi significativ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Risolvere situazioni problematiche individuando le operazioni adatte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MATIC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Leggere e scrivere i numeri naturali e decimali entro l’ordine dei miliardi; ordinarli riconoscendone il valore posizionale delle cifre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Eseguire le operazioni con numeri naturali e decimali secondo gli algoritmi di calcol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Riconoscere, denominare e descrivere figure e forme geometriche; conoscere ed utilizzare sistemi e unità di misura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, risolvere  situazioni problematiche di vita reale, aritmetiche e non, argomentando il procedimento risolutiv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7z1">
    <w:name w:val="WW8Num7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51:00Z</dcterms:created>
  <dc:creator>preside</dc:creator>
  <dc:description/>
  <cp:keywords/>
  <dc:language>en-US</dc:language>
  <cp:lastModifiedBy>Uffici1</cp:lastModifiedBy>
  <dcterms:modified xsi:type="dcterms:W3CDTF">2021-01-20T09:51:00Z</dcterms:modified>
  <cp:revision>2</cp:revision>
  <dc:subject/>
  <dc:title>Valutazione scuola primaria</dc:title>
</cp:coreProperties>
</file>