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eastAsia="Arial Unicode MS;Arial" w:cs="Verdana" w:ascii="Verdana" w:hAnsi="Verdana"/>
                <w:b/>
                <w:sz w:val="20"/>
                <w:szCs w:val="20"/>
              </w:rPr>
              <w:t xml:space="preserve"> ASCOLTARE (</w:t>
            </w:r>
            <w:r>
              <w:rPr>
                <w:rFonts w:eastAsia="Arial Unicode MS;Arial" w:cs="Verdana" w:ascii="Verdana" w:hAnsi="Verdana"/>
                <w:b/>
                <w:i/>
                <w:sz w:val="20"/>
                <w:szCs w:val="20"/>
              </w:rPr>
              <w:t>listening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;Arial" w:cs="Verdana" w:ascii="Verdana" w:hAnsi="Verdana"/>
                <w:sz w:val="20"/>
                <w:szCs w:val="20"/>
              </w:rPr>
              <w:t>ascoltare e comprendere istruzioni, espressioni e frasi di uso quotidiano, pronunciate chiaramente e lentame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eastAsia="Arial Unicode MS;Arial" w:cs="Verdana" w:ascii="Verdana" w:hAnsi="Verdana"/>
                <w:b/>
                <w:sz w:val="20"/>
                <w:szCs w:val="20"/>
              </w:rPr>
              <w:t xml:space="preserve"> PARLARE </w:t>
            </w:r>
            <w:r>
              <w:rPr>
                <w:rFonts w:eastAsia="Arial Unicode MS;Arial" w:cs="Verdana" w:ascii="Verdana" w:hAnsi="Verdana"/>
                <w:b/>
                <w:i/>
                <w:sz w:val="20"/>
                <w:szCs w:val="20"/>
              </w:rPr>
              <w:t>(speaking)</w:t>
            </w:r>
          </w:p>
          <w:p>
            <w:pPr>
              <w:pStyle w:val="Normal"/>
              <w:pBdr/>
              <w:suppressAutoHyphens w:val="true"/>
              <w:ind w:left="1004" w:hanging="0"/>
              <w:rPr>
                <w:rFonts w:ascii="Verdana" w:hAnsi="Verdana" w:eastAsia="Arial Unicode MS;Arial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/>
              <w:suppressAutoHyphens w:val="true"/>
              <w:rPr>
                <w:sz w:val="20"/>
                <w:szCs w:val="20"/>
              </w:rPr>
            </w:pPr>
            <w:r>
              <w:rPr>
                <w:rFonts w:eastAsia="Arial Unicode MS;Arial" w:cs="Verdana" w:ascii="Verdana" w:hAnsi="Verdana"/>
                <w:sz w:val="20"/>
                <w:szCs w:val="20"/>
              </w:rPr>
              <w:t xml:space="preserve">ripetere vocaboli e semplici dialoghi ascoltati oralmente e interagire con i compagni e l’insegnante. </w:t>
            </w:r>
          </w:p>
          <w:p>
            <w:pPr>
              <w:pStyle w:val="Normal"/>
              <w:pBdr/>
              <w:suppressAutoHyphens w:val="tru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 ASCOLTA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listen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e comprendere parole familiari, frasi semplici e brevi dialoghi riferiti alle esperienze svolte in classe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. PARLA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en-US"/>
              </w:rPr>
              <w:t>speak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icare in modo comprensibile, anche con espressioni o frasi memorizzate, in scambi di informazioni semplici e di routin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 LEGGE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reading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e comprendere frasi, brevi testi e dialoghi, accompagnati, preferibilmente, da supporti visivi, cogliendo parole con cui ha familiarizzato oralment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. SCRIVE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en-US"/>
              </w:rPr>
              <w:t>writing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 parole, frasi di uso quotidiano, brevi testi a completamento o seguendo un modello dat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>
          <w:trHeight w:val="2022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 ASCOLTA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listen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e comprendere in modo preciso ed accurato messaggi orali relativi ad ambiti familiari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 PARLA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peak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imersi oralmente anche con uno o più interlocutori, usando espressioni e frasi connesse in modo semplice, su situazioni diverse ed argomenti presentati in class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 LEGGE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reading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in modo corretto,   brevi testi descrittivi, narrativi e informativi, cogliendo il significato globale e identificando parole e frasi familiar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 SCRIVERE (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writing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in modo sempre più accurato, parole, frasi, dialoghi e brevi testi descrittivi e informativi per esprimere stati d’animo e semplici aspetti del proprio vissut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9z1">
    <w:name w:val="WW8Num9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9:00Z</dcterms:created>
  <dc:creator>preside</dc:creator>
  <dc:description/>
  <cp:keywords/>
  <dc:language>en-US</dc:language>
  <cp:lastModifiedBy>Uffici1</cp:lastModifiedBy>
  <dcterms:modified xsi:type="dcterms:W3CDTF">2021-01-21T08:09:00Z</dcterms:modified>
  <cp:revision>2</cp:revision>
  <dc:subject/>
  <dc:title>Valutazione scuola primaria</dc:title>
</cp:coreProperties>
</file>