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alutazion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209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END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VELLO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FINIZIONE DEL LIVELLO (GIUDIZI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VANZAT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in situazioni note e non note, mobilitando una varietà di risorse, sia fornite dal docente che reperite altrove, in modo autonomo e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MEDI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in situazioni note in modo autonomo e continuo; risolve compiti in situazioni non note utilizzando le risorse fornite dal docente o reperite altrove, anche se in modo discontinuo e non del tutto autonom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solo in situazioni note e utilizzando le risorse fornite dal docente, sia in modo autonomo ma discontinuo, sia in modo non autonomo, ma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 VIA DI PRIMA ACQUISIZION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’alunno porta a termine compiti solo in situazioni note e unicamente col supporto del docente e di risorse fornite appositamente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prima-second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UCAZIONE FISIC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droneggiare schemi motori di base ed esprimersi attraverso il movimen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mprendere e applicare le modalità esecutive del gioco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terza-quar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UCAZIONE FISIC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re e utilizzare diversi schemi motori in forme sempre più complesse ed esprimersi attraverso il movi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llaborar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n i compagni di squadra, accettando i propri e gli altrui limiti, nel rispetto delle regole di  giochi sportivi e non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quin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UCAZIONE FISIC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re e utilizzare diversi schemi motori in forme sempre più complesse ed esprimersi attraverso il movi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llaborar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n i compagni di squadra, accettando i propri e gli altrui limiti, nel rispetto delle regole di  giochi sportivi e non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rebuchet MS" w:cs="Trebuchet MS"/>
      <w:b/>
      <w:bCs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Wingdings" w:hAnsi="Wingdings" w:cs="Wingdings"/>
      <w:b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rebuchet MS" w:cs="Trebuchet MS"/>
      <w:i/>
      <w:iCs/>
      <w:position w:val="0"/>
      <w:sz w:val="24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i/>
      <w:iCs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rebuchet MS"/>
      <w:i/>
      <w:position w:val="0"/>
      <w:sz w:val="24"/>
      <w:vertAlign w:val="baseline"/>
    </w:rPr>
  </w:style>
  <w:style w:type="character" w:styleId="WW8Num9z1">
    <w:name w:val="WW8Num9z1"/>
    <w:qFormat/>
    <w:rPr>
      <w:rFonts w:ascii="Calibri" w:hAnsi="Calibri" w:eastAsia="Times New Roman" w:cs="Calibri"/>
      <w:i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/>
      <w:pBdr/>
      <w:bidi w:val="0"/>
      <w:spacing w:lineRule="auto" w:line="276"/>
    </w:pPr>
    <w:rPr>
      <w:rFonts w:ascii="Arial" w:hAnsi="Arial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Times New Roman" w:cs="Arial Unicode MS;Arial"/>
      <w:color w:val="000000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0:16:00Z</dcterms:created>
  <dc:creator>preside</dc:creator>
  <dc:description/>
  <cp:keywords/>
  <dc:language>en-US</dc:language>
  <cp:lastModifiedBy>Uffici1</cp:lastModifiedBy>
  <cp:lastPrinted>2021-01-16T09:30:00Z</cp:lastPrinted>
  <dcterms:modified xsi:type="dcterms:W3CDTF">2021-01-20T08:42:00Z</dcterms:modified>
  <cp:revision>4</cp:revision>
  <dc:subject/>
  <dc:title>Valutazione scuola primaria</dc:title>
</cp:coreProperties>
</file>