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CIV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 Conoscere il significato e le funzioni delle regole e impegnarsi a rispettarle in diversi contesti (la classe, il gioco, la conversazione)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re nelle condotte quotidiane i principi di sicurezza, sostenibilità, salute e benessere appresi nelle discipline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CIV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mprendere l’importanza delle regole della convivenza civile, della partecipazione democratica, della solidarietà e porre in essere atteggiamenti rispettosi e tolleranti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re nelle condotte quotidiane i principi di sicurezza, sostenibilità, salute e benessere appresi nelle discipline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CIV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ed esprimere riflessioni sui valori della convivenza, della democrazia e della cittadinanza, apportando un proprio originale e positivo contributo.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re nelle condotte quotidiane i principi di sicurezza, sostenibilità, salute e benessere appresi nelle discipline.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quisire conoscenze e abilità digitali essenziali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9:00Z</dcterms:created>
  <dc:creator>preside</dc:creator>
  <dc:description/>
  <cp:keywords/>
  <dc:language>en-US</dc:language>
  <cp:lastModifiedBy>Uffici1</cp:lastModifiedBy>
  <dcterms:modified xsi:type="dcterms:W3CDTF">2021-01-20T08:46:00Z</dcterms:modified>
  <cp:revision>4</cp:revision>
  <dc:subject/>
  <dc:title>Valutazione scuola primaria</dc:title>
</cp:coreProperties>
</file>