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alutazion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209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GEND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LIVELLO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FINIZIONE DEL LIVELLO (GIUDIZIO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VANZAT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’alunno porta a termine compiti in situazioni note e non note, mobilitando una varietà di risorse, sia fornite dal docente che reperite altrove, in modo autonomo e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MEDI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’alunno porta a termine compiti in situazioni note in modo autonomo e continuo; risolve compiti in situazioni non note utilizzando le risorse fornite dal docente o reperite altrove, anche se in modo discontinuo e non del tutto autonom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AS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’alunno porta a termine compiti solo in situazioni note e utilizzando le risorse fornite dal docente, sia in modo autonomo ma discontinuo, sia in modo non autonomo, ma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 VIA DI PRIMA ACQUISIZION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’alunno porta a termine compiti solo in situazioni note e unicamente col supporto del docente e di risorse fornite appositamente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i prima-second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OGRAFIA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servar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d esplorare il territorio attraverso l’approccio senso-percettivo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 l’esperienza diretta e indiretta, individuando gli elementi fisici ed antropici che caratterizzano i vari tipi di paesaggi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ver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l paesaggio cogliendone le caratteristiche in base a diversi tipi di rappresentazio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i terza-quar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OGRAFIA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servare ed esplorare il territorio individuando gli elementi fisici ed antropici che caratterizzano i vari tipi di paesaggio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vere  il paesaggio cogliendone le caratteristiche in base a diversi tipi di rappresentazio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ientarsi nello spazio fisico e nello spazio rappresentato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quin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OGRAFIA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servare  territori mondiali ed europei individuando gli elementi fisici che caratterizzano i vari tipi di paesaggio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scrivere  con un linguaggio specifico il paesaggio cogliendone le caratteristiche in base a diversi tipi di rappresentazion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ientarsi nello spazio fisico e nello spazio rappresentato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rebuchet MS" w:hAnsi="Trebuchet MS" w:eastAsia="Trebuchet MS" w:cs="Trebuchet MS"/>
      <w:b/>
      <w:bCs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Wingdings" w:hAnsi="Wingdings" w:cs="Wingdings"/>
      <w:b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rebuchet MS" w:hAnsi="Trebuchet MS" w:eastAsia="Trebuchet MS" w:cs="Trebuchet MS"/>
      <w:i/>
      <w:iCs/>
      <w:position w:val="0"/>
      <w:sz w:val="24"/>
      <w:vertAlign w:val="baseline"/>
    </w:rPr>
  </w:style>
  <w:style w:type="character" w:styleId="WW8Num6z1">
    <w:name w:val="WW8Num6z1"/>
    <w:qFormat/>
    <w:rPr>
      <w:rFonts w:ascii="Calibri" w:hAnsi="Calibri" w:eastAsia="Calibri" w:cs="Calibri"/>
      <w:i/>
      <w:iCs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rebuchet MS"/>
      <w:i/>
      <w:position w:val="0"/>
      <w:sz w:val="24"/>
      <w:vertAlign w:val="baseline"/>
    </w:rPr>
  </w:style>
  <w:style w:type="character" w:styleId="WW8Num8z1">
    <w:name w:val="WW8Num8z1"/>
    <w:qFormat/>
    <w:rPr>
      <w:rFonts w:ascii="Calibri" w:hAnsi="Calibri" w:eastAsia="Times New Roman" w:cs="Calibri"/>
      <w:i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1">
    <w:name w:val="Normale1"/>
    <w:qFormat/>
    <w:pPr>
      <w:widowControl/>
      <w:pBdr/>
      <w:bidi w:val="0"/>
      <w:spacing w:lineRule="auto" w:line="276"/>
    </w:pPr>
    <w:rPr>
      <w:rFonts w:ascii="Arial" w:hAnsi="Arial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Times New Roman" w:cs="Arial Unicode MS;Arial"/>
      <w:color w:val="000000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29:00Z</dcterms:created>
  <dc:creator>preside</dc:creator>
  <dc:description/>
  <cp:keywords/>
  <dc:language>en-US</dc:language>
  <cp:lastModifiedBy>Uffici1</cp:lastModifiedBy>
  <dcterms:modified xsi:type="dcterms:W3CDTF">2021-01-20T08:51:00Z</dcterms:modified>
  <cp:revision>4</cp:revision>
  <dc:subject/>
  <dc:title>Valutazione scuola primaria</dc:title>
</cp:coreProperties>
</file>